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/>
        <w:t xml:space="preserve">      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92876943" r:id="rId2"/>
        </w:object>
      </w:r>
    </w:p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/>
        <w:t xml:space="preserve">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>ТЯЧІВСЬКА  МІСЬКА РАД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 xml:space="preserve"> </w:t>
      </w:r>
      <w:r>
        <w:rPr>
          <w:b/>
          <w:bCs/>
          <w:sz w:val="31"/>
          <w:szCs w:val="31"/>
          <w:lang w:val="uk-UA"/>
        </w:rPr>
        <w:t>Тридцять п’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b w:val="false"/>
        </w:rPr>
        <w:t xml:space="preserve">від 17 грудня   2019  року  № 4250                                                                    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м. Тяч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ереліку об’єктів  нерухомого майна, що перебуває у комунальній власності Тячівської міської об’єднаної територіальної громади та підлягає приватизації в 2020 роц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місцеве самоврядування в Україні», «Про приватизацію невеликих державних підприємств (малу приватизацію)»  тридцять п’ята  сесія  сьомого  скликання Тячів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bCs/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Перелік об’єктів нерухомого майна, що перебуває у комунальній власності Тячівської міської об’єднаної територіальної громади та підлягає приватизації в 2020 році (додається).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</w:t>
      </w:r>
      <w:r>
        <w:rPr>
          <w:sz w:val="28"/>
          <w:szCs w:val="28"/>
          <w:lang w:val="uk-UA"/>
        </w:rPr>
        <w:t>комунального майна Тячівської міської ради (начальник відділу Боднар В.М.)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уючий – секретар ради                                               І.І.Квічфалушій</w:t>
      </w:r>
    </w:p>
    <w:p>
      <w:pPr>
        <w:pStyle w:val="Normal"/>
        <w:tabs>
          <w:tab w:val="clear" w:pos="708"/>
          <w:tab w:val="left" w:pos="14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8:00Z</dcterms:created>
  <dc:creator>Admin</dc:creator>
  <dc:description/>
  <cp:keywords/>
  <dc:language>en-US</dc:language>
  <cp:lastModifiedBy>user3344</cp:lastModifiedBy>
  <cp:lastPrinted>2019-12-17T15:22:00Z</cp:lastPrinted>
  <dcterms:modified xsi:type="dcterms:W3CDTF">2019-12-17T13:39:00Z</dcterms:modified>
  <cp:revision>17</cp:revision>
  <dc:subject/>
  <dc:title> </dc:title>
</cp:coreProperties>
</file>