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</w:t>
      </w:r>
      <w:r>
        <w:rPr>
          <w:b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36081701" r:id="rId2"/>
        </w:object>
      </w: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ТЯЧІВСЬКА   МІСЬКА   РАДА 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2 липня  2019 року № 3708</w:t>
      </w:r>
    </w:p>
    <w:p>
      <w:pPr>
        <w:pStyle w:val="Normal"/>
        <w:rPr/>
      </w:pPr>
      <w:r>
        <w:rPr>
          <w:sz w:val="28"/>
          <w:szCs w:val="28"/>
        </w:rPr>
        <w:t>м. Тячів</w:t>
      </w:r>
    </w:p>
    <w:p>
      <w:pPr>
        <w:pStyle w:val="Normal"/>
        <w:ind w:left="18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видів суспільно-корисних робіт та переліку об’єктів, на яких такі роботи виконуватимуться особами, підданими адміністративному стягненню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еруючись нормами статей 31-1 Кодексу України «Про адміністративні правопорушення та статей 25 і 26 Закону України «Про місцеве самоврядування в Україні», тридцять друга сесія сьомого скликання Тячів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види суспільно-корисних робіт та перелік об’єктів, на яких такі роботи виконуватимуться особами, підданими адміністративному стягненню (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ішення двадцять четвертої сесії сьомого скликання Тячівської міської ради від 26 липня 2018 року № 2761 «Про затвердження видів суспільно-корисних робіт та переліку об’єктів для відбування засудженими покарання у вигляді суспільно-корисних робіт»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рав людини, законності, депутатської діяльності і етики (голова комісії Петер Е.Б.) та першого заступника міського голови   Клебана І.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                                             </w:t>
        <w:tab/>
        <w:tab/>
        <w:tab/>
        <w:t>І.І.Кова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Style15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рішення тридцять другої</w:t>
      </w:r>
    </w:p>
    <w:p>
      <w:pPr>
        <w:pStyle w:val="Style15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сесії сьомого скликання </w:t>
      </w:r>
    </w:p>
    <w:p>
      <w:pPr>
        <w:pStyle w:val="Style15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Тячівської міської ради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12 липня 2019 року № 37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И СУСПІЛЬНО-КОРИСНИХ РОБІТ та ПЕРЕЛІК ОБ'ЄКТІ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яких такі роботи виконуватимуться особами, підданими адміністративному стягненн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іський та сільські цвинтарі міста Тячів, сіл Лази, Округла,  Руське Поле, Тячівка:</w:t>
      </w:r>
    </w:p>
    <w:p>
      <w:pPr>
        <w:pStyle w:val="Normal"/>
        <w:jc w:val="both"/>
        <w:rPr/>
      </w:pPr>
      <w:r>
        <w:rPr>
          <w:sz w:val="28"/>
          <w:szCs w:val="28"/>
        </w:rPr>
        <w:t>-  вирубування чагарників та паростків молодих дерев (сезонно);</w:t>
      </w:r>
    </w:p>
    <w:p>
      <w:pPr>
        <w:pStyle w:val="Normal"/>
        <w:jc w:val="both"/>
        <w:rPr/>
      </w:pPr>
      <w:r>
        <w:rPr>
          <w:sz w:val="28"/>
          <w:szCs w:val="28"/>
        </w:rPr>
        <w:t>-  обкошування бур’янів (сезон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бирання сухого листя, обрізка сухих гі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рбування паркану, с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мбулаторії загальної практики-сімейної медицини сіл Лази, Округла,  Руське Поле, Тячівка:</w:t>
      </w:r>
    </w:p>
    <w:p>
      <w:pPr>
        <w:pStyle w:val="Normal"/>
        <w:jc w:val="both"/>
        <w:rPr/>
      </w:pPr>
      <w:r>
        <w:rPr>
          <w:sz w:val="28"/>
          <w:szCs w:val="28"/>
        </w:rPr>
        <w:t>- заготівля дров та обслуговування твердопаливного котла (сезон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клади культури сіл Лази, Округла,  Руське Поле, Тячівка:</w:t>
      </w:r>
    </w:p>
    <w:p>
      <w:pPr>
        <w:pStyle w:val="Normal"/>
        <w:jc w:val="both"/>
        <w:rPr/>
      </w:pPr>
      <w:r>
        <w:rPr>
          <w:sz w:val="28"/>
          <w:szCs w:val="28"/>
        </w:rPr>
        <w:t>- заготівля дров та обслуговування твердопаливного котла (сезон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Внутрішні міські та сільські дороги:</w:t>
      </w:r>
    </w:p>
    <w:p>
      <w:pPr>
        <w:pStyle w:val="Normal"/>
        <w:jc w:val="both"/>
        <w:rPr/>
      </w:pPr>
      <w:r>
        <w:rPr>
          <w:sz w:val="28"/>
          <w:szCs w:val="28"/>
        </w:rPr>
        <w:t>- обкошування обочин доріг (сезонно);</w:t>
      </w:r>
    </w:p>
    <w:p>
      <w:pPr>
        <w:pStyle w:val="Normal"/>
        <w:jc w:val="both"/>
        <w:rPr/>
      </w:pPr>
      <w:r>
        <w:rPr>
          <w:sz w:val="28"/>
          <w:szCs w:val="28"/>
        </w:rPr>
        <w:t>- вирубування паростків молодих дерев (сезон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бирання сміття (сезон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ідмітання вулиць, скверів, тротуарів в м. Тяч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тка канав, каналізаційних і ливневих колодців в м. Тяч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ипання піском в зимовий пері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basedOn w:val="Style14"/>
    <w:qFormat/>
    <w:rPr>
      <w:rFonts w:ascii="Courier New" w:hAnsi="Courier New" w:eastAsia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5">
    <w:name w:val="Обычный (веб)"/>
    <w:basedOn w:val="Normal"/>
    <w:qFormat/>
    <w:pPr/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44:00Z</dcterms:created>
  <dc:creator>User</dc:creator>
  <dc:description/>
  <cp:keywords/>
  <dc:language>en-US</dc:language>
  <cp:lastModifiedBy>user3344</cp:lastModifiedBy>
  <cp:lastPrinted>2019-07-11T08:22:00Z</cp:lastPrinted>
  <dcterms:modified xsi:type="dcterms:W3CDTF">2019-07-16T05:06:00Z</dcterms:modified>
  <cp:revision>8</cp:revision>
  <dc:subject/>
  <dc:title/>
</cp:coreProperties>
</file>