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5358554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15 груд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2047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економічного і соціального розвитку населених пунктів об’єднаної територіальної громади на 2018 рі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у України «Про державне прогнозування та розроблення програм економічного і соціального розвитку України», </w:t>
      </w:r>
      <w:r>
        <w:rPr>
          <w:color w:val="000000"/>
          <w:sz w:val="28"/>
          <w:szCs w:val="28"/>
          <w:lang w:val="uk-UA"/>
        </w:rPr>
        <w:t xml:space="preserve"> Бюджетного кодексу України, Двадцята сесія сьомого скликання Тяч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и р і ш и </w:t>
      </w:r>
      <w:r>
        <w:rPr>
          <w:color w:val="000000"/>
          <w:sz w:val="28"/>
          <w:szCs w:val="28"/>
          <w:lang w:val="uk-UA"/>
        </w:rPr>
        <w:t>л а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граму економічного і соціального  розвитку населених пунктів об’єднаної територіальної громади на 2018 рік (додається)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ування </w:t>
      </w:r>
      <w:r>
        <w:rPr>
          <w:color w:val="000000"/>
          <w:sz w:val="28"/>
          <w:szCs w:val="28"/>
          <w:lang w:val="uk-UA"/>
        </w:rPr>
        <w:t>Програми економічного і соціального  розвитку населених пунктів об’єдна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омади на 2018 рік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оводити за рахунок коштів, запланованих у міському бюджеті н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</w:t>
      </w:r>
      <w:r>
        <w:rPr>
          <w:sz w:val="28"/>
          <w:szCs w:val="28"/>
          <w:lang w:val="uk-UA"/>
        </w:rPr>
        <w:t xml:space="preserve"> фінансів,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соціально-економічного розвитку, промисловості, підприємництва та сфери послуг</w:t>
      </w:r>
      <w:r>
        <w:rPr>
          <w:sz w:val="28"/>
          <w:szCs w:val="28"/>
        </w:rPr>
        <w:t xml:space="preserve"> (голова Мийсарош Т.С.) та на </w:t>
      </w:r>
      <w:r>
        <w:rPr>
          <w:sz w:val="28"/>
          <w:szCs w:val="28"/>
          <w:lang w:val="uk-UA"/>
        </w:rPr>
        <w:t>першого заступника міського голови Клебана І.Я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 xml:space="preserve">  І.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ч</w:t>
      </w:r>
      <w:r>
        <w:br w:type="page"/>
      </w:r>
    </w:p>
    <w:p>
      <w:pPr>
        <w:pStyle w:val="Normal"/>
        <w:ind w:firstLine="50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ішення двадцятої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Тяч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15 грудня 2017 року № 2047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</w:rPr>
        <w:t xml:space="preserve">кономічного і соціального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звитку </w:t>
      </w:r>
      <w:r>
        <w:rPr>
          <w:b/>
          <w:color w:val="000000"/>
          <w:sz w:val="28"/>
          <w:szCs w:val="28"/>
          <w:lang w:val="uk-UA"/>
        </w:rPr>
        <w:t>населених пунктів об’</w:t>
      </w:r>
      <w:r>
        <w:rPr>
          <w:b/>
          <w:color w:val="000000"/>
          <w:sz w:val="28"/>
          <w:szCs w:val="28"/>
        </w:rPr>
        <w:t>єднаної тери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 2018 рік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color w:val="000000"/>
          <w:sz w:val="28"/>
          <w:szCs w:val="28"/>
          <w:lang w:val="uk-UA"/>
        </w:rPr>
        <w:t>економічного і соціального  розвитку населених пунктів об’єднаної територіальної громади на 2018 рік</w:t>
      </w:r>
      <w:r>
        <w:rPr>
          <w:color w:val="000000"/>
          <w:sz w:val="28"/>
          <w:lang w:val="uk-UA"/>
        </w:rPr>
        <w:t xml:space="preserve"> (далі – Програма) </w:t>
      </w:r>
      <w:r>
        <w:rPr>
          <w:sz w:val="28"/>
          <w:szCs w:val="28"/>
          <w:lang w:val="uk-UA"/>
        </w:rPr>
        <w:t>розроблена відповідно до Законів України «Про державне прогнозування та розроблення програм економічного і соціального розвитку України», «Про місцеве самоврядування в Україні»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ою для успішної реалізації Програми стане система роботи міської ради щодо прискореного економічного зростання, дотримання фінансової та бюджетної дисципліни, налагодження постійної співпраці між громадськістю, бізнесом і владою, підвищення життєвого рівня населен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lang w:val="uk-UA"/>
        </w:rPr>
        <w:t>Соціаль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прямован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іського</w:t>
      </w:r>
      <w:r>
        <w:rPr>
          <w:color w:val="000000"/>
          <w:sz w:val="28"/>
        </w:rPr>
        <w:t xml:space="preserve"> бюджету позитивно </w:t>
      </w:r>
      <w:r>
        <w:rPr>
          <w:color w:val="000000"/>
          <w:sz w:val="28"/>
          <w:lang w:val="uk-UA"/>
        </w:rPr>
        <w:t>вплинула</w:t>
      </w:r>
      <w:r>
        <w:rPr>
          <w:color w:val="000000"/>
          <w:sz w:val="28"/>
        </w:rPr>
        <w:t xml:space="preserve"> на </w:t>
      </w:r>
      <w:r>
        <w:rPr>
          <w:color w:val="000000"/>
          <w:sz w:val="28"/>
          <w:lang w:val="uk-UA"/>
        </w:rPr>
        <w:t>й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оціаль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виток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lang w:val="uk-UA"/>
        </w:rPr>
        <w:t>Створювали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мови</w:t>
      </w:r>
      <w:r>
        <w:rPr>
          <w:color w:val="000000"/>
          <w:sz w:val="28"/>
        </w:rPr>
        <w:t xml:space="preserve"> для </w:t>
      </w:r>
      <w:r>
        <w:rPr>
          <w:color w:val="000000"/>
          <w:sz w:val="28"/>
          <w:lang w:val="uk-UA"/>
        </w:rPr>
        <w:t>підвищ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йнятост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селенн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розвитку</w:t>
      </w:r>
      <w:r>
        <w:rPr>
          <w:color w:val="000000"/>
          <w:sz w:val="28"/>
        </w:rPr>
        <w:t xml:space="preserve"> малого та </w:t>
      </w:r>
      <w:r>
        <w:rPr>
          <w:color w:val="000000"/>
          <w:sz w:val="28"/>
          <w:lang w:val="uk-UA"/>
        </w:rPr>
        <w:t>середнь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ізнес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підвищив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ів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цевлаштування</w:t>
      </w:r>
      <w:r>
        <w:rPr>
          <w:color w:val="000000"/>
          <w:sz w:val="28"/>
        </w:rPr>
        <w:t xml:space="preserve"> та </w:t>
      </w:r>
      <w:r>
        <w:rPr>
          <w:color w:val="000000"/>
          <w:sz w:val="28"/>
          <w:lang w:val="uk-UA"/>
        </w:rPr>
        <w:t>зменшила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ільк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езробітних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2. Мета Прог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ю Програми є втілення в життя єдиної політики соціально-економічного розвитку Тячівської міської об’єднаної територіальної громади, забезпечення позитивних структурних змін у реальному секторі економіки міста на інноваційно-інвестиційній основі розвитку, забезпечення покращення життєдіяльності та благополуччя мешканців та гостей міста Тячів, сіл Тячівка, Лази, Округла, Руське Поле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 Прог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Головним завданням Тячівської міської ради у 2018 році буде створення умов для забезпечення сталого економічного зростання на основі ефективної роботи підприємств, малого та середнього бізнесу, транскордонного співробітництва та формування сучасної інфраструкту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іоритетними  напрямками діяльності та основними завданням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будуть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ПРОМИСЛОВІСТЬ ТА АГРОПРОМИСЛОВЕ ВИРОБНИЦ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 Сприяння формуванню ефективної структури промислового виробниц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Залучення  інвестицій з інших регіонів держави та із-за кордону, створення  нових виробничих площ та робочих місць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ЖИТЛОВО-КОМУНАЛЬНА СФ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Удосконалення системи управління підприємствами житлово-комунального господар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ення населення житлово-комунальними послугами належного рівня і якості виключно на договірній основ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едення тарифів на житлово-комунальні послуги до рівня економічного обґрунтованих витрат на виробництво цих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фінансової і матеріальної допомоги Тячівському міському комунальному підприєству «Міськжитлокомунгосп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ращення матеріально-технічної бази підприємств житлово-комунальної сфери, закупівля спеціалізованої техн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3.2.3. </w:t>
      </w:r>
      <w:r>
        <w:rPr>
          <w:sz w:val="28"/>
          <w:szCs w:val="28"/>
        </w:rPr>
        <w:t>Будівництво водогону в мікрорайонах вулиць Будівельників, Сагайдачного, Закарпатської в м.Тячі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довження б</w:t>
      </w:r>
      <w:r>
        <w:rPr>
          <w:sz w:val="28"/>
          <w:szCs w:val="28"/>
          <w:shd w:fill="FFFFFF" w:val="clear"/>
        </w:rPr>
        <w:t>удівництв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водогону по вулицях Річна, Бучанська, Я.Мудрого в м.Тячі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Продавження о</w:t>
      </w:r>
      <w:r>
        <w:rPr>
          <w:sz w:val="28"/>
          <w:szCs w:val="28"/>
        </w:rPr>
        <w:t>блаштування прибудинкових територій по вул. Незалежності, Шапошнікова, Комсомольська, Вайди в м.Тячі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Будівництво та реконструкція вуличного</w:t>
      </w:r>
      <w:r>
        <w:rPr>
          <w:sz w:val="28"/>
          <w:szCs w:val="28"/>
        </w:rPr>
        <w:t xml:space="preserve"> освітлення вулиць </w:t>
      </w:r>
      <w:r>
        <w:rPr>
          <w:sz w:val="28"/>
          <w:szCs w:val="28"/>
          <w:lang w:val="uk-UA"/>
        </w:rPr>
        <w:t>населених пунктів гром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нструкція пішохідних зон вулиць, площ населених пунктів гром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8. Будівництво ливневої каналізації з відновленням вуличного покриття та благоустрій прилеглих територій по Слов’янській, Б.Хмельницького в м.Тячі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9. Заміна натрієвих світильників вуличного освітлення в м. Тячів на вул. О.Деяка, Пушкіна, Голлоші, Шапошнікова, Чехова, Кошута, Княгині Ольги, І.Франка на білш енергоощадні світодіодн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0. Капітальний ремонт дорожнього покриття по вул. Чорна вода в с. Лази,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1.Капітальний ремонт автомобільної дороги СО71101 Тячів-Вільхівці-Лази на ділянці км 11+000-км 13+52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2. Капітальний ремонт автодороги (Мукачево-Рахів-Рогатин) – Руське Поле км 3+320-км 3+935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3. Капітальний ремонт автодороги (Мукачево-Рахів-Рогатин) – Руське Поле км 2+930-км 3+320 Тячівського району Закарпатської області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3.2.14. Капітальний ремонт автодороги (Мукачево-Рахів-Рогатин) – Руське Поле км 2+000-км 2+930 Тячівського району Закарпатської області.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eastAsia="it-IT"/>
        </w:rPr>
        <w:t>3.</w:t>
      </w:r>
      <w:r>
        <w:rPr>
          <w:sz w:val="28"/>
          <w:szCs w:val="28"/>
          <w:lang w:val="uk-UA" w:eastAsia="it-IT"/>
        </w:rPr>
        <w:t>2.15</w:t>
      </w:r>
      <w:r>
        <w:rPr>
          <w:sz w:val="28"/>
          <w:szCs w:val="28"/>
          <w:lang w:eastAsia="it-IT"/>
        </w:rPr>
        <w:t xml:space="preserve">. </w:t>
      </w: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>дорож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рит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улиці Карпатська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ське Пол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/>
        </w:rPr>
        <w:t xml:space="preserve">3.2.16. </w:t>
      </w:r>
      <w:r>
        <w:rPr>
          <w:sz w:val="28"/>
          <w:szCs w:val="28"/>
          <w:lang w:val="uk-UA" w:eastAsia="it-IT"/>
        </w:rPr>
        <w:t>Капітальний ремонт дороги від будинку №358 по вул. Перемоги с. Лази до перехрестя вул. Шкільної та Вчительської с. Округла, Тячівської міської ради Закарпатської області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>3.2.17. Капітальний ремонт дорожнього покриття по вул. Грабовського в м. Тячів Закарпатської області.</w:t>
      </w:r>
    </w:p>
    <w:p>
      <w:pPr>
        <w:pStyle w:val="Normal"/>
        <w:ind w:right="-5" w:firstLine="540"/>
        <w:jc w:val="both"/>
        <w:rPr>
          <w:sz w:val="28"/>
          <w:szCs w:val="28"/>
          <w:lang w:val="uk-UA" w:eastAsia="it-IT"/>
        </w:rPr>
      </w:pPr>
      <w:r>
        <w:rPr>
          <w:sz w:val="28"/>
          <w:szCs w:val="28"/>
          <w:lang w:val="uk-UA" w:eastAsia="it-IT"/>
        </w:rPr>
        <w:t xml:space="preserve">3.2.18. Будівництво майданчика для паркування автомобілів по вул. Незалежності в м. Тячів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3.2.19. </w:t>
      </w:r>
      <w:r>
        <w:rPr>
          <w:sz w:val="28"/>
          <w:szCs w:val="28"/>
        </w:rPr>
        <w:t>Поточний ремонт мережі вуличного освітлення міста – заміна світильників, електроламп, ремонт електрощитів</w:t>
      </w:r>
      <w:r>
        <w:rPr>
          <w:sz w:val="28"/>
          <w:szCs w:val="28"/>
          <w:lang w:val="uk-UA"/>
        </w:rPr>
        <w:t xml:space="preserve"> в м.Тячів, селах Тячівка, Лази, Округла, Руське По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0. Виготовлення передпроектної документації з визначення оптимального варіанту траси будівництва обходу м.Тячів на автомобільній дорозі державного значення Н-09 Мукачеве-Рахів-Богородчани-Івано-Франківськ-Рогатин-Бібрка-Львів на ділянці км 94+000 км 100+000 Закарпатської області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ОЗВИТОК МАЛОГО ТА СЕРЕДНЬОГО ПІДПРИЄМНИЦ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агодити тісну співпрацю з представниками малого та середнього бізнес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мплексу заходів по зменшенню збитковості і тіньовій діяльності суб’єктів господарюван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агодження співпраці з контролюючими органами з питань обміну інформацією, підвищення ефективності роботи, детінізації, недопущення порушень правил торговельного обслуговування і по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ЦІАЛЬНА СФ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державних гарантій в оплаті праці всіма суб’єктами господарювання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льше зменшення рівня безробіт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галізація „тіньової” заробітної пла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ання одноразової грошової допомоги окремим категоріям громадян, малозабезпеченим, соціально незахищеним верствам населен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з добудовою нових приміщень на 80 місць ясла-садка №1 по вул. Вайди, 6 м.Тячів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>- р</w:t>
      </w:r>
      <w:r>
        <w:rPr>
          <w:sz w:val="28"/>
          <w:szCs w:val="28"/>
          <w:lang w:eastAsia="it-IT"/>
        </w:rPr>
        <w:t>еконструкція котельні</w:t>
      </w:r>
      <w:r>
        <w:rPr>
          <w:sz w:val="28"/>
          <w:szCs w:val="28"/>
          <w:lang w:val="uk-UA" w:eastAsia="it-IT"/>
        </w:rPr>
        <w:t xml:space="preserve"> з переведення на </w:t>
      </w:r>
      <w:r>
        <w:rPr>
          <w:sz w:val="28"/>
          <w:szCs w:val="28"/>
          <w:lang w:eastAsia="it-IT"/>
        </w:rPr>
        <w:t>альтернантиві види палива (палети)</w:t>
      </w:r>
      <w:r>
        <w:rPr>
          <w:sz w:val="28"/>
          <w:szCs w:val="28"/>
          <w:lang w:val="uk-UA" w:eastAsia="it-IT"/>
        </w:rPr>
        <w:t xml:space="preserve"> Руськополівської ЗОШ ІІІ ст. по вул. Шкільна, 1 в с. Руське Поле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- реконструкція </w:t>
      </w:r>
      <w:r>
        <w:rPr>
          <w:sz w:val="28"/>
          <w:szCs w:val="28"/>
          <w:lang w:eastAsia="it-IT"/>
        </w:rPr>
        <w:t xml:space="preserve"> котел</w:t>
      </w:r>
      <w:r>
        <w:rPr>
          <w:sz w:val="28"/>
          <w:szCs w:val="28"/>
          <w:lang w:val="uk-UA" w:eastAsia="it-IT"/>
        </w:rPr>
        <w:t>ьні</w:t>
      </w:r>
      <w:r>
        <w:rPr>
          <w:sz w:val="28"/>
          <w:szCs w:val="28"/>
          <w:lang w:eastAsia="it-IT"/>
        </w:rPr>
        <w:t xml:space="preserve"> ДНЗ №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1 з переве</w:t>
      </w:r>
      <w:r>
        <w:rPr>
          <w:sz w:val="28"/>
          <w:szCs w:val="28"/>
          <w:lang w:val="uk-UA" w:eastAsia="it-IT"/>
        </w:rPr>
        <w:t>д</w:t>
      </w:r>
      <w:r>
        <w:rPr>
          <w:sz w:val="28"/>
          <w:szCs w:val="28"/>
          <w:lang w:eastAsia="it-IT"/>
        </w:rPr>
        <w:t xml:space="preserve">енням на альтернантиві види палива (палети) </w:t>
      </w:r>
      <w:r>
        <w:rPr>
          <w:sz w:val="28"/>
          <w:szCs w:val="28"/>
          <w:lang w:val="uk-UA" w:eastAsia="it-IT"/>
        </w:rPr>
        <w:t xml:space="preserve">по вул.Заводська, 4 </w:t>
      </w:r>
      <w:r>
        <w:rPr>
          <w:sz w:val="28"/>
          <w:szCs w:val="28"/>
          <w:lang w:eastAsia="it-IT"/>
        </w:rPr>
        <w:t>в с.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Руське Поле</w:t>
      </w:r>
      <w:r>
        <w:rPr>
          <w:sz w:val="28"/>
          <w:szCs w:val="28"/>
          <w:lang w:val="uk-UA" w:eastAsia="it-IT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 w:eastAsia="it-IT"/>
        </w:rPr>
        <w:t xml:space="preserve">- Реконструкція </w:t>
      </w:r>
      <w:r>
        <w:rPr>
          <w:sz w:val="28"/>
          <w:szCs w:val="28"/>
          <w:lang w:eastAsia="it-IT"/>
        </w:rPr>
        <w:t xml:space="preserve"> котел</w:t>
      </w:r>
      <w:r>
        <w:rPr>
          <w:sz w:val="28"/>
          <w:szCs w:val="28"/>
          <w:lang w:val="uk-UA" w:eastAsia="it-IT"/>
        </w:rPr>
        <w:t>ьні</w:t>
      </w:r>
      <w:r>
        <w:rPr>
          <w:sz w:val="28"/>
          <w:szCs w:val="28"/>
          <w:lang w:eastAsia="it-IT"/>
        </w:rPr>
        <w:t xml:space="preserve"> ДНЗ №</w:t>
      </w:r>
      <w:r>
        <w:rPr>
          <w:sz w:val="28"/>
          <w:szCs w:val="28"/>
          <w:lang w:val="uk-UA" w:eastAsia="it-IT"/>
        </w:rPr>
        <w:t xml:space="preserve"> 2</w:t>
      </w:r>
      <w:r>
        <w:rPr>
          <w:sz w:val="28"/>
          <w:szCs w:val="28"/>
          <w:lang w:eastAsia="it-IT"/>
        </w:rPr>
        <w:t xml:space="preserve"> з переве</w:t>
      </w:r>
      <w:r>
        <w:rPr>
          <w:sz w:val="28"/>
          <w:szCs w:val="28"/>
          <w:lang w:val="uk-UA" w:eastAsia="it-IT"/>
        </w:rPr>
        <w:t>д</w:t>
      </w:r>
      <w:r>
        <w:rPr>
          <w:sz w:val="28"/>
          <w:szCs w:val="28"/>
          <w:lang w:eastAsia="it-IT"/>
        </w:rPr>
        <w:t xml:space="preserve">енням на альтернантиві види палива (палети) </w:t>
      </w:r>
      <w:r>
        <w:rPr>
          <w:sz w:val="28"/>
          <w:szCs w:val="28"/>
          <w:lang w:val="uk-UA" w:eastAsia="it-IT"/>
        </w:rPr>
        <w:t xml:space="preserve">по вул.Селянська, 2 </w:t>
      </w:r>
      <w:r>
        <w:rPr>
          <w:sz w:val="28"/>
          <w:szCs w:val="28"/>
          <w:lang w:eastAsia="it-IT"/>
        </w:rPr>
        <w:t>в с.</w:t>
      </w:r>
      <w:r>
        <w:rPr>
          <w:sz w:val="28"/>
          <w:szCs w:val="28"/>
          <w:lang w:val="uk-UA" w:eastAsia="it-IT"/>
        </w:rPr>
        <w:t xml:space="preserve"> </w:t>
      </w:r>
      <w:r>
        <w:rPr>
          <w:sz w:val="28"/>
          <w:szCs w:val="28"/>
          <w:lang w:eastAsia="it-IT"/>
        </w:rPr>
        <w:t>Руське Поле</w:t>
      </w:r>
      <w:r>
        <w:rPr>
          <w:sz w:val="28"/>
          <w:szCs w:val="28"/>
          <w:lang w:val="uk-UA" w:eastAsia="it-IT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it-IT"/>
        </w:rPr>
        <w:t xml:space="preserve">- </w:t>
      </w:r>
      <w:r>
        <w:rPr>
          <w:sz w:val="28"/>
          <w:szCs w:val="28"/>
          <w:lang w:val="uk-UA"/>
        </w:rPr>
        <w:t xml:space="preserve">реконструкція котельні Тячівської загальноосвітньої школи І-ІІІ ступнів №2 </w:t>
      </w:r>
      <w:r>
        <w:rPr>
          <w:sz w:val="28"/>
          <w:szCs w:val="28"/>
          <w:lang w:val="uk-UA" w:eastAsia="it-IT"/>
        </w:rPr>
        <w:t>переведенням на альтернантиві види палива (палети)</w:t>
      </w:r>
      <w:r>
        <w:rPr>
          <w:sz w:val="28"/>
          <w:szCs w:val="28"/>
          <w:lang w:val="uk-UA"/>
        </w:rPr>
        <w:t xml:space="preserve"> в м.Тячів, вул. Партизанська, 2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підтримка тісних зв’язків з загальноосвітніми школами та ліце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(тармосанація) головного корпусу Тячівської загальноосвітньої школи І-ІІІ ступенів № 2 в м. Тячів вул. Партизанська, 26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(термосанація) будівлі ДНЗ № 1 в. м. Тячів вул. Вайди, 6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пітальний ремонт приміщення ФАПу в с. Округла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5. ОХОРОНА НАВКОЛИШНЬОГО СЕРЕДОВИЩА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ізація державної політики в галузі навколишнього природного середовищ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кологічної безпеки в процесі експлуатації міського сміттєзвалища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ія полігону твердих побутових відходів в м. Тячів (будівництв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римання в належному санітарному стані вулиць, парків, скверів та прибудинкових територі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конструк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облаштування міського потічка “Голубий Дунай” в м. 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в належному санітарному стані русел потічкі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озширення існуючого міського кладовища та </w:t>
      </w:r>
      <w:r>
        <w:rPr>
          <w:sz w:val="28"/>
          <w:szCs w:val="28"/>
          <w:lang w:val="uk-UA"/>
        </w:rPr>
        <w:t>будівництво</w:t>
      </w:r>
      <w:r>
        <w:rPr>
          <w:sz w:val="28"/>
          <w:szCs w:val="28"/>
        </w:rPr>
        <w:t xml:space="preserve"> нового кладовища</w:t>
      </w:r>
      <w:r>
        <w:rPr>
          <w:sz w:val="28"/>
          <w:szCs w:val="28"/>
          <w:lang w:val="uk-UA"/>
        </w:rPr>
        <w:t xml:space="preserve">  в м.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ладовища в с.Округ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будівництво сміттєпереробного заводу в м.Тячів, ур. Баршонь-Пот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РОЗВИТОК ФІЗИЧНОЇ КУЛЬТУ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кону України „Про фізичну культуру і спорт”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 організаційних, соціально-економічних умов для розвитку фізичної культури і спорту в місті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ефективної системи фізкультурно-оздоровчих та спортивно-масових заход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ціональне використання бюджетних коштів, спонсорських та благодійних надходжень на розвиток фізичної культури і спор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кращити матеріально-технічне забезпечення футбольного клубу „Тячів” із залучення благодійних та спонсорських кош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та благоустрій території міського стадіону по вул.Армійській в м.Тячі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футбольного поля з штучним покриттям по вул. Армійська, № 116 в м. Тячів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ЗМІЦНЕННЯ МІЖНАРОДНИХ ТА МІЖНАЦІОНАЛЬНИХ ЗВ’ЯЗКІВ З МІСТАМИ ПОБРАТИМ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. Нодькало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. Ясбернь (Угорщи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м. Вац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 Боктоловрантгазо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 Балмазуйварош (Угорщи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- м. Негрешть-Оаш (Румуні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. Бардієво (Слова</w:t>
      </w:r>
      <w:r>
        <w:rPr>
          <w:sz w:val="28"/>
          <w:szCs w:val="28"/>
          <w:lang w:val="uk-UA"/>
        </w:rPr>
        <w:t>кія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. Буча (Київська область)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8-й район м.Будапешт (Угорщи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.Тушин (Польш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ІДТРИМКА ЗАСОБІВ МАСОВОЇ ІНФОРМАЦІЇ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ання фінансової та матеріальної допомоги редакції газети „Тячів”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зв’язків з РТК „Хуст” та „М Студія”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9. ПРОВЕДЕННЯ ПОТОЧНОГО РЕМОНТУ ВУЛИЦЬ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МІСТА ТЯЧІВ</w:t>
      </w:r>
      <w:r>
        <w:rPr>
          <w:b/>
          <w:sz w:val="28"/>
          <w:szCs w:val="28"/>
          <w:lang w:val="uk-UA"/>
        </w:rPr>
        <w:t xml:space="preserve"> ТА СІЛ РУСЬКЕ ПОЛЕ, ЛАЗИ, ОКРУГЛА, ТЯЧІВКА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водська, Комсомольська, Маяковського, Лазівська, Леонтовича, О.Деяка, Партизанська, Листопада, Московська, З0 років Перемоги, Київська, Ерделі. Б.Хмельницького, Шапошнікова, Партизанська</w:t>
      </w:r>
      <w:r>
        <w:rPr>
          <w:sz w:val="28"/>
          <w:szCs w:val="28"/>
          <w:lang w:val="uk-UA"/>
        </w:rPr>
        <w:t xml:space="preserve"> та інших вулиць міста Тячів сіл Тячівка, Лази, Округла, Руське Поле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ІЗАЦІЙНЕ ЗАБЕЗПЕЧЕННЯ ВИКОНАННЯ ПРОГ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організація висвітлення основних положень Програми та хід її виконання на сторінках міської газети „Тячів”</w:t>
      </w:r>
      <w:r>
        <w:rPr>
          <w:sz w:val="28"/>
          <w:szCs w:val="28"/>
          <w:lang w:val="uk-UA"/>
        </w:rPr>
        <w:t xml:space="preserve"> та офіційному сайті міської рад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ЗАБЕЗПЕЧЕНН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інансове забезпечення реалізації завдань щодо виконання Програми здійснюється в межах видатків, передбачених в міському бюджеті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інших кошті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ння Програми дасть можливість значно покращити соціально-економ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а Тячів, сіл Тячівка, Лази, Округла, Руське Поле у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>, роботу промислових підприємств, зрост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дходжень інвестицій, створ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приятливих умов для подальшого розвитку малого та середнього бізнесу, покращення екологічного та санітарного стану в  </w:t>
      </w:r>
      <w:r>
        <w:rPr>
          <w:sz w:val="28"/>
          <w:szCs w:val="28"/>
          <w:lang w:val="uk-UA"/>
        </w:rPr>
        <w:t>місті Тячів, селах Тячівка, Лази, Округла, Руське По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3:00Z</dcterms:created>
  <dc:creator>Admin</dc:creator>
  <dc:description/>
  <cp:keywords/>
  <dc:language>en-US</dc:language>
  <cp:lastModifiedBy>user3344</cp:lastModifiedBy>
  <cp:lastPrinted>2017-03-22T13:24:00Z</cp:lastPrinted>
  <dcterms:modified xsi:type="dcterms:W3CDTF">2017-12-18T11:31:00Z</dcterms:modified>
  <cp:revision>29</cp:revision>
  <dc:subject/>
  <dc:title> </dc:title>
</cp:coreProperties>
</file>