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18"/>
          <w:szCs w:val="18"/>
          <w:lang w:eastAsia="ru-RU"/>
        </w:rPr>
        <w:t xml:space="preserve">                                                                                          </w:t>
      </w:r>
      <w:r>
        <w:rPr/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2146961390" r:id="rId2"/>
        </w:object>
      </w:r>
      <w:r>
        <w:rPr>
          <w:sz w:val="18"/>
          <w:szCs w:val="18"/>
          <w:lang w:eastAsia="ru-RU"/>
        </w:rPr>
        <w:t xml:space="preserve">                                                                                      </w:t>
      </w:r>
      <w:r>
        <w:rPr>
          <w:sz w:val="28"/>
          <w:szCs w:val="28"/>
          <w:lang w:eastAsia="ru-RU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У  К  Р  А  Ї  Н  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Т Я Ч І В С Ь К А    М І С Ь К А    Р А Д А</w:t>
      </w:r>
    </w:p>
    <w:p>
      <w:pPr>
        <w:pStyle w:val="Heading5"/>
        <w:tabs>
          <w:tab w:val="left" w:pos="0" w:leader="none"/>
          <w:tab w:val="left" w:pos="360" w:leader="none"/>
        </w:tabs>
        <w:rPr>
          <w:color w:val="000000"/>
        </w:rPr>
      </w:pPr>
      <w:r>
        <w:rPr/>
        <w:t>Чотирнадцята (позачергова) сесія сьомого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0 травня  2017 року № 1501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Тячів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надання дозволу на організацію  співпраці з містом Яблунков (Чехія) та  уповноваження Тячівського міського голови на підписання Угоди про співпробітництво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75" w:hanging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підпунктів 33  та 43 пункту 1 статті 26, пунктів 14 та 16 статті 42 Закону України «Про місцеве самоврядування в Україні»  чотирнадцята (позачергова)  сесія сьомого скликання Тячівської міської рад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1. Надати дозвіл на організацію співробітництва Тячівської міської ради з містом Яблунков (Чехія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Затвердити текст угоди про співпрацю між містами – побратимами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Уповноважити Тячівського міського голову Ковача Івана Івановича на підписання Угоди про співпрацю між містом-побратимом Яблунков (Чехія) та Тячівською міською радою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 Контроль за виконанням рішення покласти</w:t>
      </w:r>
      <w:r>
        <w:rPr>
          <w:sz w:val="28"/>
          <w:szCs w:val="28"/>
        </w:rPr>
        <w:t xml:space="preserve"> на постійну депутатську комісію з питань національних відносин, міжнародних та зовнішньоекономічних зв’язків</w:t>
      </w:r>
      <w:r>
        <w:rPr>
          <w:b/>
        </w:rPr>
        <w:t xml:space="preserve"> </w:t>
      </w:r>
      <w:r>
        <w:rPr>
          <w:sz w:val="28"/>
          <w:szCs w:val="28"/>
        </w:rPr>
        <w:t>(голова комісії Амбруш П.О.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 xml:space="preserve">            І. І. Ков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ind w:left="4956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eastAsia="ru-RU"/>
        </w:rPr>
        <w:t>ЗАТВЕРДЖЕНО: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                                                                        </w:t>
      </w:r>
      <w:r>
        <w:rPr>
          <w:rFonts w:eastAsia="Calibri"/>
          <w:sz w:val="28"/>
          <w:szCs w:val="28"/>
          <w:lang w:eastAsia="en-US"/>
        </w:rPr>
        <w:t xml:space="preserve">рішення чотирнадцятої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(позачергової) сесії  сьомого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скликання Тячівської міської ради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                                                               </w:t>
      </w:r>
      <w:r>
        <w:rPr>
          <w:sz w:val="28"/>
          <w:szCs w:val="28"/>
          <w:lang w:eastAsia="ru-RU"/>
        </w:rPr>
        <w:t>від __ травня 2017 р.  № ____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lang w:val="hu-HU"/>
        </w:rPr>
        <w:t xml:space="preserve">    </w:t>
      </w:r>
      <w:r>
        <w:rPr>
          <w:b/>
        </w:rPr>
        <w:t xml:space="preserve">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Г О Д А   П Р О   С П І В П Р А Ц Ю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М І Ж   М І С Т А М И – П О Б Р А Т И М А М 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ЯЧІВ</w:t>
      </w:r>
      <w:r>
        <w:rPr>
          <w:sz w:val="28"/>
          <w:szCs w:val="28"/>
        </w:rPr>
        <w:t xml:space="preserve"> (Закарпатська область, Украї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ри двох міст-побратим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ячів (Україна) та 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дусі толерантності та взаєморозуміння, з метою закріплення двохсторонніх економічних та міжнаціональних зв’язків територіальних громад цих мі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іряють своїми підписами цю угоду в тім, що забезпечуватиму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кономічну та правову співпрацю між територіальними громад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т-побратим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зробку та реалізацію спільних соціальних та культурних проект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інтересах територіальних громад та у напрямку європейської інтегр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мін досвідом роботи між делегаціями та організованими груп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ників територіальних громад, підприємств, установ та організаці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аємодію у розвитку відносин в галузях освіти, науки, медицини, релігії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орони природи, спорту та туризму, соціальному та економічному розвитку;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часть у міжнародних проектах під егідою Європейського Союзу,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ідтримку діяльності неприбуткових громадських організацій та об’єднань громадян.</w:t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«_________» «_____» року,  м. Тяч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________________                                                           Ковач Іван Іванов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_______________                                                        </w:t>
        <w:tab/>
        <w:t xml:space="preserve"> міський голова,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вірена особа міської ради                                                     довірена особа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_____________   </w:t>
        <w:tab/>
        <w:t xml:space="preserve">  </w:t>
        <w:tab/>
        <w:tab/>
        <w:tab/>
        <w:tab/>
        <w:t xml:space="preserve">           Тяч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autoSpaceDE w:val="false"/>
      <w:jc w:val="center"/>
      <w:outlineLvl w:val="4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24:00Z</dcterms:created>
  <dc:creator>user3344</dc:creator>
  <dc:description/>
  <cp:keywords/>
  <dc:language>en-US</dc:language>
  <cp:lastModifiedBy>user3344</cp:lastModifiedBy>
  <cp:lastPrinted>2017-05-10T12:10:00Z</cp:lastPrinted>
  <dcterms:modified xsi:type="dcterms:W3CDTF">2017-05-10T09:11:00Z</dcterms:modified>
  <cp:revision>16</cp:revision>
  <dc:subject/>
  <dc:title/>
</cp:coreProperties>
</file>