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976753734" r:id="rId2"/>
        </w:object>
      </w:r>
      <w:r>
        <w:rPr>
          <w:sz w:val="18"/>
          <w:szCs w:val="18"/>
          <w:lang w:eastAsia="ru-RU"/>
        </w:rPr>
        <w:t xml:space="preserve">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Т Я Ч І В С Ь К А    М І С Ь К А    Р А Д А</w:t>
      </w:r>
    </w:p>
    <w:p>
      <w:pPr>
        <w:pStyle w:val="Heading5"/>
        <w:tabs>
          <w:tab w:val="left" w:pos="0" w:leader="none"/>
          <w:tab w:val="left" w:pos="360" w:leader="none"/>
        </w:tabs>
        <w:rPr>
          <w:color w:val="000000"/>
        </w:rPr>
      </w:pPr>
      <w:r>
        <w:rPr/>
        <w:t>Чотирнадцята (позачергова) сесія сьомого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0 травня  2017 року № 1501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дозволу на організацію  співпраці з містом Яблунков (Чехія) та  уповноваження Тячівського міського голови на підписання Угоди про співпробітництв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75"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ідпунктів 33  та 43 пункту 1 статті 26, пунктів 14 та 16 статті 42 Закону України «Про місцеве самоврядування в Україні»  чотирнадцята (позачергова) 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Надати дозвіл на організацію співробітництва Тячівської міської ради з містом Яблунков (Чехі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Затвердити текст угоди про співпрацю між містами – побратимами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Уповноважити Тячівського міського голову Ковача Івана Івановича на підписання Угоди про співпрацю між містом-побратимом Яблунков (Чехія) та Тячівською міською радою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Контроль за виконанням рішення покласти</w:t>
      </w:r>
      <w:r>
        <w:rPr>
          <w:sz w:val="28"/>
          <w:szCs w:val="28"/>
        </w:rPr>
        <w:t xml:space="preserve"> на постійну депутатську комісію з питань національних відносин, міжнародних та зовнішньоекономічних зв’язків</w:t>
      </w:r>
      <w:r>
        <w:rPr>
          <w:b/>
        </w:rPr>
        <w:t xml:space="preserve"> </w:t>
      </w:r>
      <w:r>
        <w:rPr>
          <w:sz w:val="28"/>
          <w:szCs w:val="28"/>
        </w:rPr>
        <w:t>(голова комісії Амбруш П.О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  І. І. 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ru-RU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                                                                        </w:t>
      </w:r>
      <w:r>
        <w:rPr>
          <w:rFonts w:eastAsia="Calibri"/>
          <w:sz w:val="28"/>
          <w:szCs w:val="28"/>
          <w:lang w:eastAsia="en-US"/>
        </w:rPr>
        <w:t xml:space="preserve">рішення чотирнадцятої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позачергової) сесії  сьом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кликання Тячів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       </w:t>
      </w:r>
      <w:r>
        <w:rPr>
          <w:sz w:val="28"/>
          <w:szCs w:val="28"/>
          <w:lang w:eastAsia="ru-RU"/>
        </w:rPr>
        <w:t>від __ травня 2017 р.  № 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hu-HU"/>
        </w:rPr>
        <w:t xml:space="preserve">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Г О Д А   П Р О   С П І В П Р А Ц 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 І Ж   М І С Т А М И – П О Б Р А Т И М А М 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ЯЧІВ</w:t>
      </w:r>
      <w:r>
        <w:rPr>
          <w:sz w:val="28"/>
          <w:szCs w:val="28"/>
        </w:rPr>
        <w:t xml:space="preserve"> (Закарпатська область, Украї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и двох міст-побратим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 (Україна) та 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усі толерантності та взаєморозуміння, з метою закріплення двохсторонніх економічних та міжнаціональних зв’язків територіальних громад цих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ряють своїми підписами цю угоду в тім, що забезпечуватим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ономічну та правову співпрацю між територіальними гром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-побратим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у та реалізацію спільних соціальних та культурних прое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інтересах територіальних громад та у напрямку європейської інтег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ін досвідом роботи між делегаціями та організованими груп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ів територіальних громад, підприємств, установ та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ємодію у розвитку відносин в галузях освіти, науки, медицини, реліг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рони природи, спорту та туризму, соціальному та економічному розвитку;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ь у міжнародних проектах під егідою Європейського Союзу,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тримку діяльності неприбуткових громадських організацій та об’єднань громадян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«_________» «_____» року,  м. 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                                                           Ковач Іван Іва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                                                        </w:t>
        <w:tab/>
        <w:t xml:space="preserve"> міський голова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вірена особа міської ради                                                     довірена особ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___   </w:t>
        <w:tab/>
        <w:t xml:space="preserve">  </w:t>
        <w:tab/>
        <w:tab/>
        <w:tab/>
        <w:tab/>
        <w:t xml:space="preserve">           Тяч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24:00Z</dcterms:created>
  <dc:creator>user3344</dc:creator>
  <dc:description/>
  <cp:keywords/>
  <dc:language>en-US</dc:language>
  <cp:lastModifiedBy>user3344</cp:lastModifiedBy>
  <cp:lastPrinted>2017-05-10T12:10:00Z</cp:lastPrinted>
  <dcterms:modified xsi:type="dcterms:W3CDTF">2017-05-10T09:11:00Z</dcterms:modified>
  <cp:revision>16</cp:revision>
  <dc:subject/>
  <dc:title/>
</cp:coreProperties>
</file>