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6300" w:hanging="0"/>
        <w:rPr/>
      </w:pPr>
      <w:r>
        <w:rPr>
          <w:sz w:val="20"/>
          <w:szCs w:val="20"/>
        </w:rPr>
        <w:t>ДОДАТОК</w:t>
      </w:r>
      <w:r>
        <w:rPr>
          <w:sz w:val="20"/>
          <w:szCs w:val="20"/>
          <w:lang w:val="uk-UA"/>
        </w:rPr>
        <w:t xml:space="preserve"> 2</w:t>
      </w:r>
    </w:p>
    <w:p>
      <w:pPr>
        <w:pStyle w:val="Heading3"/>
        <w:spacing w:before="0" w:after="0"/>
        <w:ind w:left="4248" w:firstLine="708"/>
        <w:rPr/>
      </w:pPr>
      <w:r>
        <w:rPr>
          <w:rFonts w:eastAsia="Arial"/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 xml:space="preserve">до рішення </w:t>
      </w:r>
      <w:r>
        <w:rPr>
          <w:sz w:val="20"/>
          <w:szCs w:val="20"/>
          <w:lang w:val="en-US"/>
        </w:rPr>
        <w:t>X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есі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кликання</w:t>
      </w:r>
    </w:p>
    <w:p>
      <w:pPr>
        <w:pStyle w:val="Heading3"/>
        <w:spacing w:before="0" w:after="0"/>
        <w:ind w:left="5580" w:hanging="0"/>
        <w:rPr>
          <w:sz w:val="20"/>
          <w:szCs w:val="20"/>
          <w:lang w:val="uk-UA"/>
        </w:rPr>
      </w:pPr>
      <w:r>
        <w:rPr>
          <w:rFonts w:eastAsia="Arial"/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Тячівської міської ради</w:t>
      </w:r>
    </w:p>
    <w:p>
      <w:pPr>
        <w:pStyle w:val="Heading3"/>
        <w:spacing w:before="0" w:after="0"/>
        <w:ind w:left="450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від 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  <w:lang w:val="uk-UA"/>
        </w:rPr>
        <w:t xml:space="preserve"> червня 20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  <w:lang w:val="uk-UA"/>
        </w:rPr>
        <w:t xml:space="preserve"> року №1</w:t>
      </w:r>
      <w:r>
        <w:rPr>
          <w:sz w:val="20"/>
          <w:szCs w:val="20"/>
          <w:lang w:val="en-US"/>
        </w:rPr>
        <w:t>605</w:t>
      </w:r>
    </w:p>
    <w:p>
      <w:pPr>
        <w:pStyle w:val="Heading3"/>
        <w:spacing w:before="0" w:after="0"/>
        <w:ind w:left="70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Розмір ставок єдиного податку дл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ругої</w:t>
      </w:r>
      <w:r>
        <w:rPr>
          <w:rFonts w:cs="Arial" w:ascii="Arial" w:hAnsi="Arial"/>
          <w:sz w:val="22"/>
          <w:szCs w:val="22"/>
        </w:rPr>
        <w:t xml:space="preserve"> групи платників єдиного податк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відсотках) до розміру мінімальної заробітної плати, становленої законом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1 січня податкового (звітного) року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ind w:left="7080" w:hanging="0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/>
          <w:sz w:val="16"/>
          <w:szCs w:val="16"/>
          <w:lang w:val="uk-UA"/>
        </w:rPr>
      </w:r>
    </w:p>
    <w:tbl>
      <w:tblPr>
        <w:tblW w:w="5150" w:type="pct"/>
        <w:jc w:val="left"/>
        <w:tblInd w:w="-2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6392"/>
        <w:gridCol w:w="1383"/>
        <w:gridCol w:w="11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E</w:t>
              <w:br/>
              <w:t>(Rev. 1.1)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іст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ІЛЬСЬКЕ ГОСПОДАРСТВО, ЛІСОВЕ ГОСПОДАРСТВО ТА РИБНЕ ГОСПОДАРС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щування однорічних і дворічних культур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16"/>
                <w:szCs w:val="16"/>
              </w:rPr>
              <w:t>Вирощування зернови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 культур (крім рису), бобових культур і насіння олійних культур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рис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6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прядивних культур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інших однорічних і дворічних культур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щування багаторічних культур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виноград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тропічних і субтропічних фр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цитрусових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4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зерняткових і кісточкових фр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5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ягід, горіхів, інших плодових дерев і чагарник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6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олійних плод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7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культур для виробництва напої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8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пряних, ароматичних і лікарських культур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інших багаторічних культур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ідтворення рослин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3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творення рослин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варинниц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великої рогатої худоби молочних порід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іншої великої рогатої худоби та буйвол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коней та інших тварин родини конячих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.45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овець і кіз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6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свиней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7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свійської птиц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інших тварин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5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мішане сільське господарс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5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мішане сільське господарство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3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6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міжна діяльність у рослинництв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62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міжна діяльність у тваринництв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7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64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облення насіння для відтворення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сливство, відловлювання тварин і надання пов'язаних із ними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7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сливство, відловлювання тварин і надання пов'язаних із ними послуг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.5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ісове господарство та лісозаготівлі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ісівництво та інша діяльність у лісовому господарстві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ісівництво та інша діяльність у лісовому господарств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ісозаготівлі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2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ісозаготівл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бирання дикорослих недеревн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30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бирання дикорослих недеревних прод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допоміжних послуг у лісовому господарстві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40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допоміжних послуг у лісовому господарств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ибне господарс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ибальс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існоводне рибальство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ибництво (аквакультура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22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існоводне рибництво (аквакультура)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5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БУВНА ПРОМИСЛОВІСТЬ І РОЗРОБЛЕННЯ КАР'Є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бування інших корисних копалин і розроблення кар'є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бування каменю, піску та глин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вання декоративного та будівельного каменю, вапняку, гіпсу, крейди та глинистого сланцю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2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вання піску, гравію, глин і каолін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РОБНА ПРОМИСЛОВ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харчов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'яса та м'ясн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'яс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'яса свійської птиц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'ясних прод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роблення та консервування риби, ракоподібних і молюск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роблення та консервування риби, ракоподібних і молюск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роблення та консервування фруктів і овоч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роблення та консервування картопл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фруктових і овочевих сок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види перероблення та консервування фруктів і овоч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олії та тваринних жи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олії та тваринних жир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аргарину і подібних харчових жир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3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олочн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роблення молока, виробництво масла та сир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орозив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родуктів борошномельно-круп'яної промисловості, крохмалів і крохмальн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родуктів борошномельно-круп'яної промисловост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.6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рохмалів і крохмальних прод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хліба, хлібобулочних і борошнян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акаронних виробів і подібних борошнян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5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нших харчов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4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4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рянощів і припра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7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5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тової їжі та стра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.3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5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6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8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харчових продуктів, не віднесених до інших угруповань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9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готових кормів для тварин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тових кормів для тварин, що утримуються на фермах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тових кормів для домашніх тварин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безалкогольних напоїв; виробництво мінеральних вод та інших вод, розлитих у пляшки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8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стильне виробниц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ідготування та прядіння текстильних волокон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кацьке виробниц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0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кацьке виробництво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3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4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5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здоблення текстильн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0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блення текстильн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нших текстильн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трикотажного полотн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тових текстильних виробів, крім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илимів і килимов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4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анатів, мотузок, шпагату та сіток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5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нетканих текстильних матеріалів і виробів із них, крім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3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6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текстильних виробів, н. в. і. у.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одяг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одягу, крім хутряног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одягу зі шкіри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робочого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ого верхнього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4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спіднього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3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ого одягу й аксесуар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готовлення виробів із хутр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виробів із хутр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трикотажного та в'язаного одяг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анчішно-шкарпетков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9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ого трикотажного та в'язаного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шкіри, виробів зі шкіри та інших матеріа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ублення шкур і оздоблення шкіри; виробництво дорожніх виробів, сумок, лимарно-сідельних виробів; вичинка та фарбування хутр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блення шкур і оздоблення шкіри; вичинка та фарбування хутр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ісопильне та стругальне виробниц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0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ісопильне та стругальне виробництво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готовлення виробів з деревини, корка, соломки та рослинних матеріалів для плеті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фанери, дерев'яних плит і панелей, шпон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2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щитового паркет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4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дерев'яної тари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</w:tbl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2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6"/>
        <w:gridCol w:w="6462"/>
        <w:gridCol w:w="1384"/>
        <w:gridCol w:w="1277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аперу та паперо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аперової маси, паперу та картон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аперової мас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аперу та картон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виробів з паперу та картон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аперових виробів господарсько-побутового та санітарно-гігієнічного призна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аперових канцелярськ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шпалер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виробів з паперу та картон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іграфічна діяльність і надання пов'язаних із нею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кування газет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кування іншої продукції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.2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шурувально-палітурна діяльність і надання пов'язаних із нею послу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ражування звуко-, відеозаписів і програмного забезпече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ражування звуко-, відеозаписів і програмного забезпе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3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3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ила та мийних засобів, засобів для чищення та полірування, парфумних і косметичних зас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ила та мийних засобів, засобів для чищення та полір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5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5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гумових і пластмасо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гумо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умових шин, покришок і камер; відновлення протектора гумових шин і покришок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гумов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ластмасо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лит, листів, труб і профілів із пластмас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тари з пластмас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будівельних виробів із пластмас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виробів із пластмас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ншої неметалевої мінеральної продукції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будівельних матеріалів із глин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ерамічних плиток і плит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3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ншої продукції з фарфору та керамік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сподарських і декоративних кераміч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ерамічних санітарно-техніч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ерамічних електроізоляторів та ізоляційної армату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4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керамічних виробів технічного призна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кераміч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готовлення виробів із бетону, гіпсу та цемент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виробів із бетону для будівниц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виробів із гіпсу для будівниц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бетонних розчинів, готових для використ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сухих будівельних сумішей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виробів із волокнистого цемен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виробів із бетону гіпсу та цемен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ізання, оброблення та оздоблення декоративного та будівельного каменю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7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готових металевих виробів, крім машин і устатко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будівельних металевих конструкцій і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еталевих дверей і вікон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еталевих баків, резервуарів і контейне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радіаторів і котлів центрального опал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металевих баків, резервуарів і контейнер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вання, пресування, штампування, профілювання; порошкова металургі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.5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облення металів та нанесення покриття на метали; механічне оброблення метале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облення металів та нанесення покриття на метал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5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ічне оброблення металев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столових приборів, інструментів і металевих виробів загального призначе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столових прибор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замків і дверних петел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струмент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6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нших готових метале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сталевих бочок і подібних контейнер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легких металевих пакован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виробів із дроту, ланцюгів і пружин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ріпильних і ґвинтонаріз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готових металевих виробів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еб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еб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еблів для офісів і підприємств торгівлі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ухонних мебл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атрац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мебл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Виробництво іншої продук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біжутерії та подіб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гор та іграшок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4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гор та іграшок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родукції, н. в. і. у.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9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ітел і щіток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9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ої продукції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і монтаж машин і устатко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і технічне обслуговування готових металевих виробів, машин і устатко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 технічне обслуговування готових металев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6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4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4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4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6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 технічне обслуговування електронного й оптичного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4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 технічне обслуговування електричного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9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7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 технічне обслуговування інших транспортних зас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4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 технічне обслуговування інших машин і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8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лення та монтаж машин і устатко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лення та монтаж машин і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8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3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бирання, оброблення й видалення відходів; відновлення матеріа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бирання відход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1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бирання безпечних від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1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бирання небезпечних від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облення та видалення відход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облення та видалення безпечних від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2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облення та видалення небезпечних від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ідновлення матеріа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(розбирання) машин і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3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новлення відсортованих від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діяльність щодо поводження з відход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діяльність щодо поводження з відход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щодо поводження з відход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ДІВНИЦ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дівництво будівел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ізація будівництва будівел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ізація будівництва будівел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дівництво житлових і нежитлових будівел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дівництво житлових і нежитлових будівел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9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дівництво інших споруд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еціалізовані будівельні робот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есення та підготовчі роботи на будівельному майданчи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ес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готовчі роботи на будівельному майданчик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лектромонтажні, водопровідні та інші будівельно-монтажні робот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монтажні робот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2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будівельно-монтажні робот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боти із завершення будівництв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укатурні робот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лення столяр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иття підлоги й облицювання стін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ярні роботи та склі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роботи із завершення будівниц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і спеціалізовані будівельні робот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.9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івельні робот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9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спеціалізовані будівельні роботи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5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а роздрібна торгівля автотранспортними засобами та мотоциклами, їх ремонт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ргівля автотранспортними засоб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івля автомобілями та легковими автотранспортними зас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івля іншими автотранспортними зас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хнічне обслуговування та ремонт автотранспортних зас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ічне обслуговування та ремонт автотранспортних зас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ргівля деталями та приладдям для автотранспортних зас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ргівля мотоциклами, деталями та приладдям до них, технічне обслуговування і ремонт мотоцик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івля мотоциклами, деталями та приладдям до них, технічне обслуговування і ремонт мотоцикл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4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, крім торгівлі автотранспортними засобами та мотоцикл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за винагороду чи на основі контракт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6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7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продуктами харчування, напоями та тютюнов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7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8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8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.1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9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сільськогосподарською сировиною та живими тварин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зерном, необробленим тютюном, насінням і кормами для тварин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квітами та рослин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2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живими тварин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2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шкірсировиною, шкурами та шкірою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фруктами й овоч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м'ясом і м'ясними продук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напоя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6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цукром, шоколадом і кондитерськ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7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кавою, чаєм, какао та прянощ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7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8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пеціалізована оптова торгівля продуктами харчування, напоями та тютюнов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9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товарами господарського призначе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текстильними това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одягом і взутт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парфумними та косметичними това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6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фармацевтичними това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7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меблями, килимами й освітлювальним приладд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8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годинниками та ювелірн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іншими товарами господарського призна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інформаційним і комунікаційним устаткованням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5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комп'ютерами, периферійним устаткованням і програмним забезпече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5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електронним і телекомунікаційним устаткованням, деталями до нього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іншими машинами й устаткованням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сільськогосподарськими машинами й устаткова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8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верста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машинами й устаткованням для добувної промисловості та будівниц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машинами й устаткованням для текстильного, швейного та трикотажного виробниц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офісними мебля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6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іншими офісними машинами й устаткова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іншими машинами й устаткова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7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і види спеціалізованої оптової торгівлі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7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твердим, рідким, газоподібним паливом і подібними продук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7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7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залізними виробами, водопровідним і опалювальним устаткованням і приладдям до нього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7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хімічними продук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76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іншими проміжними продук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спеціалізована оптова торгівл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9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пеціалізована оптова торгівл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9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, крім торгівлі автотранспортними засобами та мотоцикл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в не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види роздрібної торгівлі в не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7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напоя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7.2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оздрібна торгівля іншими продуктами харчування в спеціалізованих магазин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інформаційним і комунікаційним устаткованням у 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4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комп'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4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4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в спеціалізованих магазинах електронною апаратурою побутового призначення для приймання, запису, відтворення звуку й зображ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іншими товарами господарського призначення в 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книг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іншими товарами в 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одягом у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3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3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6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7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годинниками та ювелірними вироб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8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уживаними товарами в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5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з лотків і на ринк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8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8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8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з лотків і на ринках іншими това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поза магазин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9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9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види роздрібної торгівлі поза магазин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ий пасажирський наземний транспорт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3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послуг таксі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3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ий пасажирський наземний транспорт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нтажний автомобільний транспорт, надання послуг перевезення речей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4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тажний автомобільний транспорт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4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послуг перевезення речей (переїзду)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ладське господарство та допоміжна діяльність у сфері транспорт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ладське господарс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ське господарство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міжна діяльність у сфері транспорт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міжне обслуговування наземного транспор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е оброблення вантаж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опоміжна діяльність у сфері транспор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ова та кур'єрськ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поштова та кур'єрськ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поштова та кур'єрськ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МЧАСОВЕ РОЗМІЩУВАННЯ Й ОРГАНІЗАЦІЯ ХАРЧ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мчасове розміщ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готелів і подібних засобів тимчасового розміщ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1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засобів розміщування на період відпустки та іншого тимчасового прожи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місць кемпінгами та стоянками для житлових автофургонів і причеп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3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місць кемпінгами та стоянками для житлових автофургонів і причеп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інших засобів тимчасового розміщ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9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інших засобів тимчасового розміщ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із забезпечення стравами та напоя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ресторанів, надання послуг мобільного харч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ресторанів, надання послуг мобільного харч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3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тачання готових стра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чання готових страв для подій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чання інших готових стра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5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говування напоя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3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говування напоя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ФОРМАЦІЯ ТА ТЕЛЕКОМУНІКАЦІЇ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авнич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ання книг, періодичних видань та інша видавнич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1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ння довідників і каталог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ання програмного забезпече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ння комп'ютерних ігор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ння іншого програмного забезпе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кіно-та відеофільмів, телевізійних програм, видання звукозапис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кіно- та відеофільмів, телевізійних програм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1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страція кінофільм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1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ання звукозапис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ння звукозапис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'ютерне програмування, консультування та пов'язана з ними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'ютерне програмування, консультування та пов'язана з ними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0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'ютерне програм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0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ування з питань інформатизації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0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із керування комп'ютерним устаткова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0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6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формаційних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облення даних, розміщення інформації на веб-вузлах і пов'язана з ними діяльність; веб-портал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1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б-портал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ших інформаційних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9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інформаційних агентст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9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інших інформаційних послуг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ІНАНСОВА ТА СТРАХОВ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в оренду й експлуатацію власного чи орендованого нерухомого майн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й експлуатацію власного чи орендованого нерухомого майн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2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ФЕСІЙНА, НАУКОВА ТА ТЕХНІЧ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ах права та бухгалтерського облі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прав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пра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бухгалтерського обліку й аудиту; консультування з питань оподатк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бухгалтерського обліку й аудиту; консультування з питань оподатк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головних управлінь (хед-офісів); консультування з питань кер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сультування з питань кер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зв'язків із громадськістю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2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ування з питань комерційної діяльності й кер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ах архітектури та інжинірингу; технічні випробування та дослідже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ах архітектури та інжинірингу, надання послуг технічного консульт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архітекту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інжинірингу, геології та геодезії, надання послуг технічного консультування в цих сфер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7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Myriad Pro Cond;Arial" w:ascii="Myriad Pro Cond;Arial" w:hAnsi="Myriad Pro Cond;Arial"/>
                <w:b/>
                <w:sz w:val="16"/>
                <w:szCs w:val="16"/>
                <w:lang w:val="uk-UA"/>
              </w:rPr>
              <w:t>Наукові дослідження та розробк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72.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Дослідження й експериментальні розроб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2.1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ослідження й експериментальні розробки у сфері технологі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2,1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ослідження й експериментальні розробки у сфері інших природних і технічних на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ламна діяльність і дослідження кон'юнктури рин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лам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ламні агентс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слідження кон'юнктури ринку та виявлення громадської думк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лідження кон'юнктури ринку та виявлення громадської думк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професійна, наукова та техніч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еціалізована діяльність із дизайн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іалізована діяльність із дизайн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фотографії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фотографії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послуг переклад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3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послуг переклад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професійна, наукова та технічна діяльність, не віднесена до інших угрупован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9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професійна, наукова та технічна діяльність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6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теринар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теринар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теринарн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2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енда, прокат і лізин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в оренду автотранспортних зас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вантажних автомобіл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кат побутових виробів і предметів особистого вжит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ат товарів для спорту та відпочинк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ат відеозаписів і диск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2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ат інших побутових виробів і предметів особистого вжитк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в оренду інших машин, устатковання та това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сільськогосподарських машин і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3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будівельних машин і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3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офісних машин і устатковання, у тому числі комп'юте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3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інших машин, устатковання та товарів.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агентств тимчасового працевлашт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агентств тимчасового працевлашт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діяльність із забезпечення трудовими ресурс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3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із забезпечення трудовими ресурс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туристичних агентств і туристичних операто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туристичних агентст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туристичних оператор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ших послуг бронювання та пов'язана з цим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9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інших послуг бронювання та пов'язана з цим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7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охоронних служб та проведення розслідуван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приватних охоронних служб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риватних охоронних служб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6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говування систем безпек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говування систем безпек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6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із прибир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альне прибирання будинк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7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із прибирання будинків і промислових об'єкт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7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види діяльності із прибир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7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ландшафтних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3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ландшафтних послу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іністративна та допоміжна офіс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комбінованих офісних адміністративних послу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1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ізування конгресів і торговельних виставок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3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ізування конгресів і торговельних виставок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допоміжних комерційних послуг, н. в. і. у.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9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9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інших допоміжних комерційних послуг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8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85.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Інші види осві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85.5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Інші види освіти н.в.і.у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85.6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Допоміжна діяльність у сфері осві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ОРОНА ЗДОРОВ'Я ТА НАДАННЯ СОЦІАЛЬНОЇ ДОПОМОГ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орона здоров'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чна та стоматологічна практик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альна медична практик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іалізована медична практик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2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матологічна практик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діяльність у сфері охорони здоров'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9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у сфері охорони здоров'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88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b/>
                <w:b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b/>
                <w:szCs w:val="18"/>
                <w:lang w:val="uk-UA"/>
              </w:rPr>
              <w:t>Надання соціальної допомоги без забезпечення прожи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88.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b/>
                <w:b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b/>
                <w:szCs w:val="18"/>
                <w:lang w:val="uk-UA"/>
              </w:rPr>
              <w:t>Надання іншої соціальної допомоги без забезпечення прожи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8.9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szCs w:val="18"/>
                <w:lang w:val="uk-UA"/>
              </w:rPr>
              <w:t>Денний догляд за діть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СТЕЦТВО, СПОРТ, РОЗВАГИ ТА ВІДПОЧИНОК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творчості, мистецтва та розва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творчості, мистецтва та розва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атральна та концертн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із підтримання театральних і концертних за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дивідуальна мистецьк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іювання театральних і концертних зал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9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b/>
                <w:b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b/>
                <w:szCs w:val="18"/>
                <w:lang w:val="uk-UA"/>
              </w:rPr>
              <w:t>Функціювання бібліотек, архівів, музеїв та інших закладів культу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91.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b/>
                <w:b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b/>
                <w:szCs w:val="18"/>
                <w:lang w:val="uk-UA"/>
              </w:rPr>
              <w:t>Функціювання бібліотек, архівів, музеїв та інших закладів культу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.0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szCs w:val="18"/>
                <w:lang w:val="uk-UA"/>
              </w:rPr>
              <w:t>Функціювання бібліотек і архів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92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Організування азартних іг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92.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Організування азартних іг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92.0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Організування азартних ігор (розповсюдження лотере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2.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9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спорту, організування відпочинку та розва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спорт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1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іювання спортивних споруд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спортивних клу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1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фітнес-центр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1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у сфері спор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ізування відпочинку та розва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іювання атракціонів і тематичних парк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ізування інших видів відпочинку та розва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7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ШИХ ВИДІВ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комп'ютерів, побутових виробів і предметів особистого вжит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комп'ютерів і обладнання зв'яз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омп'ютерів і периферійного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1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обладнання зв'язк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побутових виробів і предметів особистого вжит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електронної апаратури побутового призначення для приймання, запису, відтворення звуку й зображ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побутових приладів, домашнього та садового обладн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взуття та шкіря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4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меблів і домашнього начи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одинників і ювелір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нших побутових виробів і предметів особистого вжитк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ших індивідуальних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ших індивідуальних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ння та хімічне чищення текстильних і хутря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послуг перукарнями та салонами крас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ізування поховань і надання суміжних послу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із забезпечення фізичного комфор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інших індивідуальних послуг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ДОМАШНІХ ГОСПОДАРСТ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домашніх господарств як роботодавців для домашньої прислуг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домашніх господарств як роботодавців для домашньої прислуг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0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домашніх господарств як роботодавців для домашньої прислуг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0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no Pro">
    <w:altName w:val="Times New Roman"/>
    <w:charset w:val="00"/>
    <w:family w:val="roman"/>
    <w:pitch w:val="variable"/>
  </w:font>
  <w:font w:name="Myriad Pro Con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HTML1">
    <w:name w:val="Пишущая машинка HTML"/>
    <w:basedOn w:val="Style11"/>
    <w:qFormat/>
    <w:rPr>
      <w:rFonts w:ascii="Courier New" w:hAnsi="Courier New" w:eastAsia="Courier New" w:cs="Courier New"/>
      <w:sz w:val="20"/>
      <w:szCs w:val="2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A0">
    <w:name w:val="a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1">
    <w:name w:val="stylezakonu"/>
    <w:basedOn w:val="Normal"/>
    <w:qFormat/>
    <w:pPr>
      <w:spacing w:before="280" w:after="280"/>
    </w:pPr>
    <w:rPr>
      <w:rFonts w:ascii="Arial" w:hAnsi="Arial" w:cs="Arial"/>
      <w:sz w:val="12"/>
      <w:szCs w:val="12"/>
    </w:rPr>
  </w:style>
  <w:style w:type="paragraph" w:styleId="Styleprop">
    <w:name w:val="styleprop"/>
    <w:basedOn w:val="Normal"/>
    <w:qFormat/>
    <w:pPr>
      <w:spacing w:before="280" w:after="280"/>
    </w:pPr>
    <w:rPr>
      <w:rFonts w:ascii="Arial" w:hAnsi="Arial" w:cs="Arial"/>
      <w:sz w:val="12"/>
      <w:szCs w:val="12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>
      <w:jc w:val="both"/>
    </w:pPr>
    <w:rPr>
      <w:rFonts w:ascii="Arno Pro;Times New Roman" w:hAnsi="Arno Pro;Times New Roman" w:cs="Arno Pro;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2:00Z</dcterms:created>
  <dc:creator>user3344</dc:creator>
  <dc:description/>
  <cp:keywords/>
  <dc:language>en-US</dc:language>
  <cp:lastModifiedBy>Финансы</cp:lastModifiedBy>
  <cp:lastPrinted>2017-06-13T14:32:00Z</cp:lastPrinted>
  <dcterms:modified xsi:type="dcterms:W3CDTF">2017-06-13T11:46:00Z</dcterms:modified>
  <cp:revision>20</cp:revision>
  <dc:subject/>
  <dc:title/>
</cp:coreProperties>
</file>