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81716516" r:id="rId2"/>
        </w:objec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124pt"/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Шістнадцята (позачергова)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tabs>
          <w:tab w:val="clear" w:pos="708"/>
          <w:tab w:val="left" w:pos="57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 23</w:t>
      </w:r>
      <w:r>
        <w:rPr>
          <w:szCs w:val="28"/>
        </w:rPr>
        <w:t xml:space="preserve">  червня 2017 року  № 1681</w:t>
        <w:tab/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57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передачу       дитячих     та     спортивних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данчиків,   що  знаходяться   у   комунальній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ності      Тячівської      міської      об’єдна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, на баланс комунальног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  «Міськжитлокомунгосп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.10, ст.60 Закону України “Про благоустрій населених пунктів”, Інструкції з проведення технічної інвентаризації та паспортизації об’єктів благоустрою населених пунктів, затвердженої наказом Міністерства регіонального розвитку, будівництва та житлово-комунального господарства України № 550 від 29.10.2012 р., на виконання Постанови Закарпатського окружного адміністративного суду та з метою належної і безпечної експлуатації дитячих майданчиків Тячівської міської об’єднаної територіальної громади  шістнадцята (позачергова)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технічну інвентаризацію та паспортизацію дитячих та спортивних майданчиків Тячівської міської об’єднаної територіальної громади згідно переліку (додається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иконкому міської ради укласти відповідну угоду з ТВП «Техбуд-Сервіс» по проведенню робіт з технічної інвентаризації та паспортизації об’єктів комунальної власності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Спортивні та дитячі майданчики, зазначені в додатку до цього рішення, передати на баланс комунального підприємства «Міськжитлокомунгосп» у встановленому законодавством порядку.       </w:t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відділ житлово-комунального господарства, комунальної власності, транспорту та благоустрою апарату виконкому Тячівської міської ради та першого заступника міського голови І.Я. Клебан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 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шістнадцятої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зачергової)  сесії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ьомого скликанн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ячівської міської ради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3 червня 2017 р. № 1681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4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лік </w:t>
      </w:r>
    </w:p>
    <w:p>
      <w:pPr>
        <w:pStyle w:val="Normal"/>
        <w:ind w:left="-1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ячих та спортивних майданчиків, які підлягають передачі комунальному    підприємству «Міськжитлокомунгосп» після проведення технічної інвентаризації та паспортиз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32"/>
        <w:gridCol w:w="53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б’єкту комунальної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ості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знаходження об’єкт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ворі будинків №№2-10 по вул.Незалежності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Пушкіна, 123 (двір бувшої фабрики- кухні)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ворі будинків №№9-11 по вул.Вайди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чатку вул.Промислової (біля бувшого заводу «Зеніт»)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озі вулиць Бокшая і 40 років Перемоги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і Поштовій, м.Тяч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 вулицями Незалежності та Толстого, м.Тячів</w:t>
            </w:r>
            <w:bookmarkStart w:id="0" w:name="_GoBack"/>
            <w:bookmarkEnd w:id="0"/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ячівка,вул.Шкільна,103 (біля клуб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зи, вул.Перемоги,371 (біля школи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майданчик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Поле,вул.Шкільна (біля школи)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4:00Z</dcterms:created>
  <dc:creator>Usher</dc:creator>
  <dc:description/>
  <cp:keywords/>
  <dc:language>en-US</dc:language>
  <cp:lastModifiedBy>user3344</cp:lastModifiedBy>
  <cp:lastPrinted>2017-07-04T08:20:00Z</cp:lastPrinted>
  <dcterms:modified xsi:type="dcterms:W3CDTF">2017-07-05T05:32:00Z</dcterms:modified>
  <cp:revision>30</cp:revision>
  <dc:subject/>
  <dc:title>ПРОЕКТ</dc:title>
</cp:coreProperties>
</file>