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34"/>
        <w:gridCol w:w="1472"/>
        <w:gridCol w:w="656"/>
        <w:gridCol w:w="1879"/>
        <w:gridCol w:w="367"/>
        <w:gridCol w:w="234"/>
        <w:gridCol w:w="496"/>
        <w:gridCol w:w="1886"/>
      </w:tblGrid>
      <w:tr>
        <w:trPr>
          <w:trHeight w:val="80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object w:dxaOrig="878" w:dyaOrig="11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60pt" filled="f" o:ole="">
                  <v:imagedata r:id="rId3" o:title=""/>
                </v:shape>
                <o:OLEObject Type="Embed" ProgID="" ShapeID="ole_rId2" DrawAspect="Content" ObjectID="_364796626" r:id="rId2"/>
              </w:objec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     </w:t>
            </w:r>
            <w:r>
              <w:rPr>
                <w:b/>
                <w:sz w:val="31"/>
                <w:szCs w:val="31"/>
              </w:rPr>
              <w:t>У К Р А Ї Н 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31"/>
                <w:szCs w:val="31"/>
                <w:lang w:val="uk-UA"/>
              </w:rPr>
              <w:t xml:space="preserve">                       </w:t>
            </w:r>
            <w:r>
              <w:rPr>
                <w:b/>
                <w:bCs/>
                <w:color w:val="000000"/>
                <w:sz w:val="31"/>
                <w:szCs w:val="31"/>
              </w:rPr>
              <w:t>ТЯЧІВСЬКА  МІСЬКА  РАД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</w:t>
            </w:r>
            <w:r>
              <w:rPr>
                <w:b/>
                <w:sz w:val="31"/>
                <w:szCs w:val="31"/>
              </w:rPr>
              <w:t>Тридцята сесія сьомого скликання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</w:t>
            </w:r>
            <w:r>
              <w:rPr>
                <w:b/>
                <w:sz w:val="31"/>
                <w:szCs w:val="31"/>
              </w:rPr>
              <w:t>Р І Ш Е Н Н  Я</w:t>
            </w:r>
          </w:p>
          <w:p>
            <w:pPr>
              <w:pStyle w:val="Normal"/>
              <w:ind w:left="-540" w:firstLine="360"/>
              <w:jc w:val="center"/>
              <w:rPr/>
            </w:pPr>
            <w:r>
              <w:rPr/>
              <w:t xml:space="preserve">                                 </w:t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102"/>
              <w:gridCol w:w="3100"/>
            </w:tblGrid>
            <w:tr>
              <w:trPr>
                <w:trHeight w:val="91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ind w:right="-202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 04 квітня  2019 року № 3362</w:t>
                  </w:r>
                </w:p>
              </w:tc>
              <w:tc>
                <w:tcPr>
                  <w:tcW w:w="3102" w:type="dxa"/>
                  <w:tcBorders/>
                  <w:vAlign w:val="bottom"/>
                </w:tcPr>
                <w:p>
                  <w:pPr>
                    <w:pStyle w:val="Normal"/>
                    <w:ind w:left="-540" w:first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</w:tr>
      <w:tr>
        <w:trPr>
          <w:trHeight w:val="23" w:hRule="atLeast"/>
        </w:trPr>
        <w:tc>
          <w:tcPr>
            <w:tcW w:w="41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Тя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561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структури та   чисельності працівників комунального         некомерційного підприємства «Центр первинної медико-санітарної допомоги    Тячівської міської ради Закарпатської області» та відділів апарату виконкому Тячівської міської ради.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норм Цивільного і Господарського Кодексів України, статей 29, 42, 54 Закону України «Про місцеве самоврядування в Україні», постанови Кабінету Міністрів України від 02 березня 2006 року № 268 «Про упорядкування структури та умов оплати праці працівників апарату органів виконавчої влади, органів прокуратури, суддів та інших органів», з метою оптимізації та вдосконалення роботи закладів первинної медицини, упорядкування структури відділів апарату виконкому міської ради, тридцята сесія сьомого скликання Тяч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Ліквідувати структурний підрозділ КНП «Центр первинної медико-санітарної допомоги Тячівської міської ради» - Пункт здоров’я (Чорна Вода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Скоротити 1,5 штатних одиниць ліквідованого пункту здоров’я (Чорна Вода) КНП «Центр первинної медико-санітарної допомоги Тячівської міської ради Закарпатської області», в тому числі одну штатну одиницю завідувача (фельдшера) та 0,5 штатної одиниці молодшої медичної сестри.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атвердити структуру та чисельність працівників комунального некомерційного підприємства «Центр первинної медико-санітарної допомоги Тячівської  міської  ради Закарпатської області» у кількості 57,5 штатних одиниць згідно з додатком до цього рішення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У межах затвердженої структури та загальної штатної чисельності працівників Тячівської міської ради вивести з 16 квітня 2019 року зі структури та штатного розпису відділів апарату виконавчого комітету Тяч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ровідного спеціаліста відділу організаційної, кадрової та інформаційної роботи – одну штатну одиниц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відного спеціаліста відділу земельних відносин – одну штатну одиниц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3. Оператора газової котельні відділу фінансово-господарського забезпечення – одну штатну одиниц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За рахунок виведених штатних одиниць, ввести з 16 квітня 2019 року до структури та штатного розпису відділів апарату виконавчого комітету Тяч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Головного спеціаліста відділу організаційної, кадрової та інформаційної роботи – одну штатну одиниц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Головного спеціаліста відділу земельних відносин – одну штатну одиниц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Прибиральницю відділу фінансово-господарського забезпечення – одну штатну одиниц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вільнення та переведення працівників провест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мунальному некомерційному підприємству  «Центр  первинної   медико-санітарної допомоги Тячівської міської ради» (Велеган О.М.) та відділу фінансово-господарського забезпечення апарату виконкому Тячівської міської ради (Яринич Г.І.) внести відповідні зміни до штатних розписів.</w:t>
      </w:r>
    </w:p>
    <w:p>
      <w:pPr>
        <w:pStyle w:val="Normal"/>
        <w:ind w:firstLine="708"/>
        <w:jc w:val="both"/>
        <w:rPr>
          <w:rFonts w:ascii="Garamond" w:hAnsi="Garamond" w:cs="Garamon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ішення покласти на постійні депутатські комісії з питань планування, фінансів, бюджету, соціально-економічного розвитку, промисловості, підприємництва та сфери послуг (голова комісії Мийсарош Т.С.) та з питань освіти, культури, молоді, фізкультури і спорту, охорони здоров’я та соціального захисту населення (голова комісії Джурджа В.В.) 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uk-UA"/>
        </w:rPr>
      </w:pPr>
      <w:r>
        <w:rPr>
          <w:rFonts w:cs="Garamond" w:ascii="Garamond" w:hAnsi="Garamond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І.І. Ковач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uk-UA"/>
        </w:rPr>
      </w:pPr>
      <w:r>
        <w:rPr>
          <w:rFonts w:cs="Garamond" w:ascii="Garamond" w:hAnsi="Garamond"/>
          <w:b/>
          <w:sz w:val="28"/>
          <w:szCs w:val="28"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eastAsia="Garamond" w:cs="Garamond"/>
          <w:b/>
          <w:b/>
          <w:lang w:val="uk-UA"/>
        </w:rPr>
      </w:pPr>
      <w:r>
        <w:rPr>
          <w:rFonts w:eastAsia="Garamond" w:cs="Garamond" w:ascii="Garamond" w:hAnsi="Garamond"/>
          <w:b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ішення тридцятої  сесії сьомого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скликання Тячівської міської 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 04 квітня  2019 року № 336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труктур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чисельність комунального некомерційного підприємства «Центр первинної медико-санітарної допомоги Тячівської міської ради Закарпатської області» на 2019</w:t>
      </w:r>
      <w:r>
        <w:rPr/>
        <w:t xml:space="preserve"> рік</w:t>
      </w:r>
    </w:p>
    <w:tbl>
      <w:tblPr>
        <w:tblW w:w="10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2"/>
        <w:gridCol w:w="6854"/>
        <w:gridCol w:w="24"/>
        <w:gridCol w:w="2165"/>
      </w:tblGrid>
      <w:tr>
        <w:trPr>
          <w:trHeight w:val="5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ідрозділу та посад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штатних одиниць</w:t>
            </w:r>
          </w:p>
        </w:tc>
      </w:tr>
      <w:tr>
        <w:trPr>
          <w:trHeight w:val="283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міністративно-управлінський персонал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некомерційного підприємств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истик медичний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</w:t>
            </w:r>
            <w:r>
              <w:rPr>
                <w:b/>
                <w:sz w:val="26"/>
                <w:szCs w:val="26"/>
                <w:lang w:val="uk-UA"/>
              </w:rPr>
              <w:t>Всього:                                                                                                             3,0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ячівська амбулаторія загальної практики сімейної медицини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амбулаторії, лікар загальної практики – сімейний ліка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єстратор медич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 автомобіля 1,2,3 клас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sz w:val="26"/>
                <w:szCs w:val="26"/>
                <w:lang w:val="uk-UA"/>
              </w:rPr>
              <w:t>Всього                                                                                                                  19,0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ячівківська амбулаторія загальної практики сімейної медицини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амбулаторії, лікар загальної практики – сімейний ліка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(фельдшер, акушер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 фізіотерап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боран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 автомобіля 1,2,3 клас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sz w:val="26"/>
                <w:szCs w:val="26"/>
                <w:lang w:val="uk-UA"/>
              </w:rPr>
              <w:t>Всього                                                                                                                   8,0</w:t>
            </w:r>
          </w:p>
        </w:tc>
      </w:tr>
      <w:tr>
        <w:trPr>
          <w:trHeight w:val="365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уськополівська амбулаторія загальної практики сімейної медицини 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амбулаторії, лікар загальної практики-сімейний лікар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денного стаціонару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 фізіотерапії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(фельдшер, акушер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борант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-господин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 автомобіля 1,2,3 класу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,0</w:t>
            </w:r>
          </w:p>
        </w:tc>
      </w:tr>
      <w:tr>
        <w:trPr>
          <w:trHeight w:val="379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Лазівська амбулаторія загальної практики сімейної медицини 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амбулаторії, лікар загальної практики-сімейний лікар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(фельдшер, акушер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борант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 автомобіля 1,2,3 класу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12</w:t>
            </w:r>
            <w:r>
              <w:rPr>
                <w:b/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Пункт здоров’я с. Округла</w:t>
            </w:r>
          </w:p>
        </w:tc>
      </w:tr>
      <w:tr>
        <w:trPr>
          <w:trHeight w:val="19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 (фельдшер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19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7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,5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                                                                                                                         57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Знак Знак6"/>
    <w:qFormat/>
    <w:rPr>
      <w:b/>
      <w:bCs/>
      <w:sz w:val="32"/>
      <w:szCs w:val="32"/>
      <w:lang w:val="uk-UA" w:bidi="ar-SA"/>
    </w:rPr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/>
      <w:shd w:fill="FFFFFF" w:val="clear"/>
      <w:autoSpaceDE w:val="true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09:00Z</dcterms:created>
  <dc:creator>user3344</dc:creator>
  <dc:description/>
  <cp:keywords/>
  <dc:language>en-US</dc:language>
  <cp:lastModifiedBy>user3344</cp:lastModifiedBy>
  <cp:lastPrinted>2019-04-08T08:35:00Z</cp:lastPrinted>
  <dcterms:modified xsi:type="dcterms:W3CDTF">2019-04-22T06:52:00Z</dcterms:modified>
  <cp:revision>34</cp:revision>
  <dc:subject/>
  <dc:title/>
</cp:coreProperties>
</file>