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34"/>
        <w:gridCol w:w="1472"/>
        <w:gridCol w:w="656"/>
        <w:gridCol w:w="1879"/>
        <w:gridCol w:w="367"/>
        <w:gridCol w:w="234"/>
        <w:gridCol w:w="496"/>
        <w:gridCol w:w="1886"/>
      </w:tblGrid>
      <w:tr>
        <w:trPr>
          <w:trHeight w:val="80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31"/>
                <w:szCs w:val="31"/>
                <w:lang w:val="uk-UA"/>
              </w:rPr>
              <w:t xml:space="preserve">     </w:t>
            </w:r>
            <w:r>
              <w:rPr>
                <w:rFonts w:eastAsia="Calibri"/>
                <w:b/>
                <w:sz w:val="31"/>
                <w:szCs w:val="31"/>
                <w:lang w:val="uk-UA"/>
              </w:rPr>
              <w:object w:dxaOrig="878" w:dyaOrig="11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60pt" filled="f" o:ole="">
                  <v:imagedata r:id="rId3" o:title=""/>
                </v:shape>
                <o:OLEObject Type="Embed" ProgID="" ShapeID="ole_rId2" DrawAspect="Content" ObjectID="_240633475" r:id="rId2"/>
              </w:object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  </w:t>
            </w:r>
            <w:r>
              <w:rPr>
                <w:b/>
                <w:sz w:val="31"/>
                <w:szCs w:val="31"/>
              </w:rPr>
              <w:t>У К Р А Ї Н 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31"/>
                <w:szCs w:val="31"/>
                <w:lang w:val="uk-UA"/>
              </w:rPr>
              <w:t xml:space="preserve">                       </w:t>
            </w:r>
            <w:r>
              <w:rPr>
                <w:b/>
                <w:bCs/>
                <w:color w:val="000000"/>
                <w:sz w:val="31"/>
                <w:szCs w:val="31"/>
              </w:rPr>
              <w:t>ТЯЧІВСЬКА  МІСЬКА  РАД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</w:t>
            </w:r>
            <w:r>
              <w:rPr>
                <w:b/>
                <w:sz w:val="31"/>
                <w:szCs w:val="31"/>
              </w:rPr>
              <w:t>Тридцят</w:t>
            </w:r>
            <w:r>
              <w:rPr>
                <w:b/>
                <w:sz w:val="31"/>
                <w:szCs w:val="31"/>
                <w:lang w:val="uk-UA"/>
              </w:rPr>
              <w:t>ь третя</w:t>
            </w:r>
            <w:r>
              <w:rPr>
                <w:b/>
                <w:sz w:val="31"/>
                <w:szCs w:val="31"/>
              </w:rPr>
              <w:t xml:space="preserve"> сесія сьомого скликання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</w:t>
            </w:r>
            <w:r>
              <w:rPr>
                <w:b/>
                <w:sz w:val="31"/>
                <w:szCs w:val="31"/>
              </w:rPr>
              <w:t>Р І Ш Е Н Н  Я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67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 xml:space="preserve">                            </w:t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102"/>
              <w:gridCol w:w="3100"/>
            </w:tblGrid>
            <w:tr>
              <w:trPr>
                <w:trHeight w:val="91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ind w:right="-202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 12 вересня  2019 року № 3815</w:t>
                  </w:r>
                </w:p>
              </w:tc>
              <w:tc>
                <w:tcPr>
                  <w:tcW w:w="3102" w:type="dxa"/>
                  <w:tcBorders/>
                  <w:vAlign w:val="bottom"/>
                </w:tcPr>
                <w:p>
                  <w:pPr>
                    <w:pStyle w:val="Normal"/>
                    <w:ind w:left="-540" w:first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41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Тя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труктури та   чисельності працівників комунального         некомерційного підприємства «Центр первинної медико-санітарної допомоги    Тячівської міської ради Закарпатської області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норм статей 40, 42 Кодексу Закону про Працю, Цивільного і Господарського Кодексів України, статей 29, 42, 54 Закону України «Про місцеве самоврядування в Україні», пункту 1 статті 48 Закону «Про зайнятість населення», з метою оптимізації та вдосконалення роботи закладів первинної медицини згідно листа КНП «Центр первинної медико-санітарної допомоги Тячівської міської ради Закарпатської області» від 22.08.2019 року № 294 тридцять третя сесія сьомого скликання Тяч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оротити з 01 грудня 2019 року 9,5 штатних одиниць структурних підрозділів КНП «Центр первинної медико-санітарної допомоги Тячівської міської ради Закарпатської області», в тому числі 3 посади сестри медичної (акушера), 1,5 посади молодшої медичної сестри, 2,5 посади лаборанта, 1,5 посади сестри медичної з фізіотерапії, 0,5 посади сестри медичної денного стаціонару та 0,5 посади сестри – господи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Ввести до структури та чисельності КНП «Центр первинної медико-санітарної допомоги Тячівської міської ради Закарпатської області»з 01 жовтня 2019 року 1,5 штатних одиниць медичної сестри загальної практики сімейної медицини для Руськополівської амбулаторії загальної практики сімейної медицини.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структуру та чисельність працівників комунального некомерційного підприємства «Центр первинної медико-санітарної допомоги Тячівської  міської  ради Закарпатської області» станом на 01 грудня 2019 року у кількості 49,5 штатних одиниць згідно з додатком до цього рішення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лікарю КНП «Центр первинної медико-санітарної допомоги Тячівської міської ради Закарпатської област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Провести вивільнення та переведення працівників комунального некомерційного підприємства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Внести відповідні зміни до штатного розпису КНП «Центр первинної медико-санітарної допомоги Тячівської міської ради Закарпат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».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і депутатські комісії з питань планування,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 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І.І. Ковач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ішення тридцять третьої  сесії сьомого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кликання Тячівської міської 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 12 вересня  2019 року № 38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руктур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чисельність комунального некомерційного підприємства «Центр первинної медико-санітарної допомоги Тячівської міської ради Закарпатської області» на 2019</w:t>
      </w:r>
      <w:r>
        <w:rPr/>
        <w:t xml:space="preserve"> рік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69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ідрозділу та поса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о - управлінський персон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 3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сестра 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19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( 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5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ькопол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загальної практики сімейної медицин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ша медсестра 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1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з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  9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ункт Охорони здоров’я с. Округ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    1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зом                                                                                                          49,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Знак Знак6"/>
    <w:qFormat/>
    <w:rPr>
      <w:b/>
      <w:bCs/>
      <w:sz w:val="32"/>
      <w:szCs w:val="32"/>
      <w:lang w:val="uk-UA" w:bidi="ar-SA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9:00Z</dcterms:created>
  <dc:creator>user3344</dc:creator>
  <dc:description/>
  <cp:keywords/>
  <dc:language>en-US</dc:language>
  <cp:lastModifiedBy>user3344</cp:lastModifiedBy>
  <cp:lastPrinted>2019-09-26T14:17:00Z</cp:lastPrinted>
  <dcterms:modified xsi:type="dcterms:W3CDTF">2019-10-08T07:27:00Z</dcterms:modified>
  <cp:revision>53</cp:revision>
  <dc:subject/>
  <dc:title/>
</cp:coreProperties>
</file>