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13221416" r:id="rId2"/>
        </w:object>
      </w:r>
    </w:p>
    <w:p>
      <w:pPr>
        <w:pStyle w:val="Heading1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5 грудня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208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ередачу     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оперативне  управління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ячівської міської об’єднаної територіальної громади  двадцята сесія сьомого скликання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рипинити дію пункту 1 рішення двадцять третьої сесії п’ятого скликання від 19 листопада 2009 року № 1677 «Про закріплення на праві оперативного управління за Тячівським міським комунальним підприємством «Міськжитлокомунгосп» адміністративної будівлі з надвірними спорудами ,розташованої за адресою м. Тячів, вул. Піонерська, 1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  Припинити дію пункту 1 рішення чотирнадцятої сесії п’ятого скликання від 03 квітня 2008 року № 1044 «Про передачу в оперативне управління громадській організації «Спортивний клуб «Тячів» окремого індивідуально визначеного нерухомого майна – міський стадіон ім. Л. Бийреша комунальної власності територіальної громади міста Тячів по вулиці Армійська, 116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дати в оперативне управління Головному управлінню Національної поліції в Закарпатській області комунальне майно Тячівської міської об’єднаної територіальної громади - вбудовані приміщення адміністративної будівлі (літ. А, № 1-13, 1-14 згідно технічного паспорту) загальною площею 54,1 (п’ятдесят чотири цілих одна сота) кв.м., розташованої за адресою м. Тячів, провул. Незалежності, 1 для розміщення службових кабінетів дільничних офіцерів Тячівського відділу поліції ГУН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Передати в оперативне управління Тячівському міському комунальному закладу «Спортивні арени» комунальне майно, що перебуває у комунальній власності Тячівської міської об’єднаної територіальної громади - міський стадіон імені Л.Бийреша (трибуну, основне та запасне футбольні поля, інші надвірні споруди), розташований по вул.Армійська, 11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ередати в оперативне управління Квартирно-експлуатаційному відділу м. Мукачево комунальне майно </w:t>
      </w:r>
      <w:r>
        <w:rPr>
          <w:color w:val="000000"/>
          <w:sz w:val="28"/>
          <w:szCs w:val="28"/>
        </w:rPr>
        <w:t>Тячівської міської об’єднаної територіальної громади – нежитлові приміщення площею 331,65 кв.м., розташовані за адресою м. Тячів, вул. Незалежності, 49 для розміщення Тячівського районного військового комісаріа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дати в оперативне управління Тячівському міському комунальному закладу «Спортивні арени» комунальне майно, що перебуває у комунальній власності Тячівської міської об’єднаної територіальної громади - спортивний комплекс по вулиці Вайди, 15 загальною площею1988,43 кв.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ередачу в оперативне управління комунального майна згідно пунктів 3,4,5,6 цього рішення здійснити по актах прийому-передачі у встановленому законодавством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8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0:00Z</dcterms:created>
  <dc:creator>Admin</dc:creator>
  <dc:description/>
  <cp:keywords/>
  <dc:language>en-US</dc:language>
  <cp:lastModifiedBy>user3344</cp:lastModifiedBy>
  <cp:lastPrinted>2017-12-19T15:37:00Z</cp:lastPrinted>
  <dcterms:modified xsi:type="dcterms:W3CDTF">2017-12-19T13:40:00Z</dcterms:modified>
  <cp:revision>11</cp:revision>
  <dc:subject/>
  <dc:title> </dc:title>
</cp:coreProperties>
</file>