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5.95pt" filled="f" o:ole="">
            <v:imagedata r:id="rId3" o:title=""/>
          </v:shape>
          <o:OLEObject Type="Embed" ProgID="" ShapeID="ole_rId2" DrawAspect="Content" ObjectID="_911308058" r:id="rId2"/>
        </w:object>
      </w:r>
      <w:r>
        <w:rPr/>
        <w:t xml:space="preserve">                                                              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1"/>
        <w:jc w:val="center"/>
        <w:rPr/>
      </w:pPr>
      <w:r>
        <w:rPr>
          <w:b/>
          <w:sz w:val="31"/>
          <w:szCs w:val="31"/>
          <w:lang w:val="ru-RU"/>
        </w:rPr>
        <w:t>Двадцять четверта  (позачергова) сесія  сьомого  скликання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Друге пленарне засідання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ід 26 липня  2018 року  № 27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затвердження Програми розвитку культури в Тячівській об’єднаній територіальній громаді на 2018-2020 рок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ами України «Про місцеве самоврядування в Україні»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, з метою забезпечення ефективного розвитку галузі культури в об’єднаній громаді двадцять четверта (позачергова) сесія сьомого скликання Тячівської міської ради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  <w:shd w:fill="FFFFFF" w:val="clear"/>
        </w:rPr>
        <w:t>Програму розвитку культури в Тячівській об’єднаній територіальній громаді на 2018-2020 рок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Фінансування заходів Програми проводити в межах асигнувань, передбачених бюджетом міської ради на відповідний рі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</w:t>
      </w:r>
      <w:r>
        <w:rPr>
          <w:sz w:val="28"/>
          <w:szCs w:val="28"/>
        </w:rPr>
        <w:t>освіти, культури, молоді, фізкультури і спорту, охорони здоров’я та соціального захисту населення (голова комісії Джурджа В.В.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Style12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рішення двадцять четвертої </w:t>
      </w:r>
    </w:p>
    <w:p>
      <w:pPr>
        <w:pStyle w:val="Style12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(позачергової)  </w:t>
      </w:r>
    </w:p>
    <w:p>
      <w:pPr>
        <w:pStyle w:val="Style12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сесії сьомого скликання </w:t>
      </w:r>
    </w:p>
    <w:p>
      <w:pPr>
        <w:pStyle w:val="Style12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ячівської міської ради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26 липня 2018 року № 275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звитку культури в Тячівській об’єднаній територіальній громаді на 2018-2020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а розвитку культури в Тячівській об’єднаній територіальній громаді на 2018-2020 роки (далі – Програма) розроблена на виконання завдань, визначених законами України «Про місцеве самоврядування в Україні»,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проблемами, що сповільнюють розвиток культури в населених пунктах громади, є застаріла матеріально-технічна база культурних закладів, недостатні бюджетні видатки на культуру, відсутність позабюджетних джерел для фінансування галузі, неналежна підтримка наявної культурної спадщин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ю метою Програми є створення належних умов для формування та розвитку сучасної інфраструктури закладів галузі відповідно до вимог сьогодення, забезпечення умов рівного доступу членів громади до культурних процесів, підвищення ролі культури у суспільному розвитку громади, підтримка та охорона культурної спадщин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Шляхи розв’язання проблем та джерела фінансування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озв’язання визначених проблем необхідно реалізувати низку заходів, серед як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ити нові моделі функціонування культурних закладів відповідно до потреб громади, забезпечити їх модернізацію, осучас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вищити якість надання культурних послуг, сприяти розвитку культурних індустрі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ізувати участь у міжнародних програмах, створити умови для забезпечення залучення додаткових донорських коштів у розвиток культурних інституцій громад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ити умови для реалізації творчих ініціати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ращити рівень інформування про культурні надбання та досяг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ити належний рівень висвітлення культурного потенціалу громади, в т.ч. за кордон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заходів на виконання Програми здійснюється за рахунок коштів міського бюджету та інших джере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яги фінансових витрат, необхідних для виконання Програми, а також джерела фінансування визначаються міською радо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  <w:t>IV. Реалізація заходів Програми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ізація заходів Програми передбачається шляхом фінансування таких робі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одернізації закладів культури та зміцнення матеріальної бази культурно-мистецької інфраструктур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провадження заходів з енергозбереження та безпе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ідтримки діяльності початкових спеціалізованих мистецьких навчальних заклад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озвиток аматорської творчості, сучасного мистецтва. Збереження та актуалізація традиційної культури та мистецт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дійснення міжнародної діяльності у сфері культури, залучення грантів від іноземних партнер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хорона культурної спадщини, в тому числі сприяння розвитку музеям та музейним справам, облаштування діючих та нових пам’ятників і монументів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від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забезпечить: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системний розвиток культурної сфери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ефективніше використання наявного культурного потенціалу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активну міжнародну культурну співпрацю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підвищення рівня менеджмент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. Координація і контроль за ходом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ординацію та контроль за ходом виконання Програми здійснює міська рад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ru-RU"/>
        </w:rPr>
        <w:t>Відповідальним виконавцем Програми є управління освіти,</w:t>
      </w:r>
      <w:r>
        <w:rPr>
          <w:sz w:val="28"/>
          <w:szCs w:val="28"/>
        </w:rPr>
        <w:t xml:space="preserve"> охорони здоров’я, культури, сім’ї, молоді та спорту Тячівської міської рад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ід виконання Програми при необхідності заслуховується на сесії міської ради після завершення її виконання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user3344</cp:lastModifiedBy>
  <cp:lastPrinted>2018-07-24T14:22:00Z</cp:lastPrinted>
  <dcterms:modified xsi:type="dcterms:W3CDTF">2018-07-27T05:39:00Z</dcterms:modified>
  <cp:revision>28</cp:revision>
  <dc:subject/>
  <dc:title/>
</cp:coreProperties>
</file>