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1204721561" r:id="rId2"/>
        </w:object>
      </w:r>
      <w:r>
        <w:rPr/>
        <w:t xml:space="preserve">                                                                                                           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 Я Ч І В С Ь К А   М І С Ь К А   Р А  Д А</w:t>
      </w:r>
    </w:p>
    <w:p>
      <w:pPr>
        <w:pStyle w:val="Heading1"/>
        <w:jc w:val="center"/>
        <w:rPr/>
      </w:pPr>
      <w:r>
        <w:rPr>
          <w:b/>
          <w:sz w:val="31"/>
          <w:szCs w:val="31"/>
          <w:lang w:val="ru-RU"/>
        </w:rPr>
        <w:t>Двадцять четверта  (позачергова) сесія  сьомого  скликання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Друге пленарне засідання</w:t>
      </w:r>
    </w:p>
    <w:p>
      <w:pPr>
        <w:pStyle w:val="Heading4"/>
        <w:rPr>
          <w:sz w:val="31"/>
          <w:szCs w:val="31"/>
          <w:lang w:val="uk-UA"/>
        </w:rPr>
      </w:pPr>
      <w:r>
        <w:rPr>
          <w:sz w:val="31"/>
          <w:szCs w:val="31"/>
        </w:rPr>
        <w:t>Р І Ш Е Н Н Я</w:t>
      </w:r>
    </w:p>
    <w:p>
      <w:pPr>
        <w:pStyle w:val="Normal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ід 26 липня  2018 року  № 27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 затвердження Програми розвитку культури в Тячівській об’єднаній територіальній громаді на 2018-2020 роки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       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 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ами України «Про місцеве самоврядування в Україні» «Про культуру», «Про бібліотеки та бібліотечну справу», «Про музеї та музейну справу», «Про народні художні промисли», «Про охорону культурної спадщини», з метою забезпечення ефективного розвитку галузі культури в об’єднаній громаді двадцять четверта (позачергова) сесія сьомого скликання Тячівської міської ради      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 л а :</w:t>
      </w:r>
    </w:p>
    <w:p>
      <w:pPr>
        <w:pStyle w:val="Normal"/>
        <w:ind w:left="-360" w:right="-36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Затвердити </w:t>
      </w:r>
      <w:r>
        <w:rPr>
          <w:color w:val="000000"/>
          <w:sz w:val="28"/>
          <w:szCs w:val="28"/>
          <w:shd w:fill="FFFFFF" w:val="clear"/>
        </w:rPr>
        <w:t>Програму розвитку культури в Тячівській об’єднаній територіальній громаді на 2018-2020 роки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. Фінансування заходів Програми проводити в межах асигнувань, передбачених бюджетом міської ради на відповідний рік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3. </w:t>
      </w:r>
      <w:r>
        <w:rPr>
          <w:bCs/>
          <w:sz w:val="28"/>
          <w:szCs w:val="28"/>
        </w:rPr>
        <w:t xml:space="preserve">Контроль за виконанням рішення покласти на депутатську комісію з питань </w:t>
      </w:r>
      <w:r>
        <w:rPr>
          <w:sz w:val="28"/>
          <w:szCs w:val="28"/>
        </w:rPr>
        <w:t>освіти, культури, молоді, фізкультури і спорту, охорони здоров’я та соціального захисту населення (голова комісії Джурджа В.В.)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  І.І.Ковач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Style12"/>
        <w:ind w:left="60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рішення двадцять четвертої </w:t>
      </w:r>
    </w:p>
    <w:p>
      <w:pPr>
        <w:pStyle w:val="Style12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(позачергової)  </w:t>
      </w:r>
    </w:p>
    <w:p>
      <w:pPr>
        <w:pStyle w:val="Style12"/>
        <w:ind w:left="60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сесії сьомого скликання </w:t>
      </w:r>
    </w:p>
    <w:p>
      <w:pPr>
        <w:pStyle w:val="Style12"/>
        <w:ind w:left="60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Тячівської міської ради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ід 26 липня 2018 року № 275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звитку культури в Тячівській об’єднаній територіальній громаді на 2018-2020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рама розвитку культури в Тячівській об’єднаній територіальній громаді на 2018-2020 роки (далі – Програма) розроблена на виконання завдань, визначених законами України «Про місцеве самоврядування в Україні», «Про культуру», «Про бібліотеки та бібліотечну справу», «Про музеї та музейну справу», «Про народні художні промисли», «Про охорону культурної спадщини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ими проблемами, що сповільнюють розвиток культури в населених пунктах громади, є застаріла матеріально-технічна база культурних закладів, недостатні бюджетні видатки на культуру, відсутність позабюджетних джерел для фінансування галузі, неналежна підтримка наявної культурної спадщини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Мета Програми.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ю метою Програми є створення належних умов для формування та розвитку сучасної інфраструктури закладів галузі відповідно до вимог сьогодення, забезпечення умов рівного доступу членів громади до культурних процесів, підвищення ролі культури у суспільному розвитку громади, підтримка та охорона культурної спадщин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Шляхи розв’язання проблем та джерела фінансування.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озв’язання визначених проблем необхідно реалізувати низку заходів, серед яких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провадити нові моделі функціонування культурних закладів відповідно до потреб громади, забезпечити їх модернізацію, осучаснення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ідвищити якість надання культурних послуг, сприяти розвитку культурних індустрій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тивізувати участь у міжнародних програмах, створити умови для забезпечення залучення додаткових донорських коштів у розвиток культурних інституцій громади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ворити умови для реалізації творчих ініціатив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кращити рівень інформування про культурні надбання та досягнення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безпечити належний рівень висвітлення культурного потенціалу громади, в т.ч. за кордоно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ування заходів на виконання Програми здійснюється за рахунок коштів міського бюджету та інших джере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сяги фінансових витрат, необхідних для виконання Програми, а також джерела фінансування визначаються міською радою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en-JM"/>
        </w:rPr>
      </w:pPr>
      <w:r>
        <w:rPr>
          <w:b/>
          <w:sz w:val="28"/>
          <w:szCs w:val="28"/>
          <w:lang w:val="en-JM"/>
        </w:rPr>
        <w:t>IV. Реалізація заходів Програми.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en-JM"/>
        </w:rPr>
      </w:pPr>
      <w:r>
        <w:rPr>
          <w:b/>
          <w:sz w:val="28"/>
          <w:szCs w:val="28"/>
          <w:lang w:val="en-JM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ізація заходів Програми передбачається шляхом фінансування таких робіт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одернізації закладів культури та зміцнення матеріальної бази культурно-мистецької інфраструктур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провадження заходів з енергозбереження та безпек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ідтримки діяльності початкових спеціалізованих мистецьких навчальних закладі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озвиток аматорської творчості, сучасного мистецтва. Збереження та актуалізація традиційної культури та мистецт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дійснення міжнародної діяльності у сфері культури, залучення грантів від іноземних партнері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хорона культурної спадщини, в тому числі сприяння розвитку музеям та музейним справам, облаштування діючих та нових пам’ятників і монументів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28"/>
          <w:szCs w:val="28"/>
          <w:lang w:val="en-JM"/>
        </w:rPr>
        <w:t>V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Очікувані результати від виконання Програми.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Виконання Програми забезпечить: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- системний розвиток культурної сфери;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- ефективніше використання наявного культурного потенціалу;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- активну міжнародну культурну співпрацю;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- підвищення рівня менеджменту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28"/>
          <w:szCs w:val="28"/>
          <w:lang w:val="en-JM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>. Координація і контроль за ходом виконання Програми.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ординацію та контроль за ходом виконання Програми здійснює міська рад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ru-RU"/>
        </w:rPr>
        <w:t>Відповідальним виконавцем Програми є управління освіти,</w:t>
      </w:r>
      <w:r>
        <w:rPr>
          <w:sz w:val="28"/>
          <w:szCs w:val="28"/>
        </w:rPr>
        <w:t xml:space="preserve"> охорони здоров’я, культури, сім’ї, молоді та спорту Тячівської міської ради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ід виконання Програми при необхідності заслуховується на сесії міської ради після завершення її виконання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eastAsia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uppressAutoHyphens w:val="false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2:00Z</dcterms:created>
  <dc:creator>user3344</dc:creator>
  <dc:description/>
  <cp:keywords/>
  <dc:language>en-US</dc:language>
  <cp:lastModifiedBy>user3344</cp:lastModifiedBy>
  <cp:lastPrinted>2018-07-24T14:22:00Z</cp:lastPrinted>
  <dcterms:modified xsi:type="dcterms:W3CDTF">2018-07-27T05:39:00Z</dcterms:modified>
  <cp:revision>28</cp:revision>
  <dc:subject/>
  <dc:title/>
</cp:coreProperties>
</file>