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371895782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Чотирнадц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0 травня   2017  року  № 1517 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реалізації в 2017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, чотирнадцята (позачергова) 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реалізації в 2017 році, згідно додатку (додається).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2. Делегувати відділу управління майном Тячівської районної ради функції реалізації об’єктів комунальної власності, визначених цим рішенням.</w:t>
      </w:r>
    </w:p>
    <w:p>
      <w:pPr>
        <w:pStyle w:val="Normal"/>
        <w:ind w:right="-5"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шти від продажу нерухомого майна в розмірі 99 % перерахувати на розрахунковий рахунок Тячівської міської ради, а 1 % вказаних коштів – перерахувати на розрахунковий рахунок відділу управління майном Тячівської районної ради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         І.І.Ковач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7-05-03T14:08:00Z</cp:lastPrinted>
  <dcterms:modified xsi:type="dcterms:W3CDTF">2017-11-07T09:15:00Z</dcterms:modified>
  <cp:revision>5</cp:revision>
  <dc:subject/>
  <dc:title> </dc:title>
</cp:coreProperties>
</file>