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</w:t>
      </w:r>
      <w:r>
        <w:rPr/>
        <w:t xml:space="preserve">  </w:t>
      </w:r>
      <w:r>
        <w:rPr>
          <w:rFonts w:eastAsia="SimSun;宋体"/>
          <w:sz w:val="24"/>
          <w:szCs w:val="24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70647333" r:id="rId2"/>
        </w:object>
      </w:r>
      <w:r>
        <w:rPr/>
        <w:t xml:space="preserve">                                               </w:t>
      </w:r>
      <w:r>
        <w:rPr>
          <w:sz w:val="28"/>
          <w:szCs w:val="28"/>
          <w:lang w:val="ru-RU" w:eastAsia="ar-SA"/>
        </w:rPr>
        <w:t xml:space="preserve">                            </w:t>
      </w:r>
      <w:r>
        <w:rPr>
          <w:b/>
        </w:rPr>
        <w:t xml:space="preserve">   </w:t>
      </w:r>
      <w:r>
        <w:rPr>
          <w:sz w:val="24"/>
          <w:lang w:val="ru-RU"/>
        </w:rPr>
        <w:t xml:space="preserve">                         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’ятнадцята 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09  червня  2017  року № 1601</w:t>
      </w:r>
    </w:p>
    <w:p>
      <w:pPr>
        <w:pStyle w:val="Normal"/>
        <w:jc w:val="both"/>
        <w:rPr/>
      </w:pPr>
      <w:r>
        <w:rPr>
          <w:sz w:val="28"/>
          <w:szCs w:val="28"/>
        </w:rPr>
        <w:t>м. Тяч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затвердження    Програми    закупівлі   та</w:t>
      </w:r>
    </w:p>
    <w:p>
      <w:pPr>
        <w:pStyle w:val="Normal"/>
        <w:rPr/>
      </w:pPr>
      <w:r>
        <w:rPr>
          <w:sz w:val="28"/>
          <w:szCs w:val="28"/>
        </w:rPr>
        <w:t>придбання    основних    засобів    та   інвентаря</w:t>
      </w:r>
    </w:p>
    <w:p>
      <w:pPr>
        <w:pStyle w:val="Normal"/>
        <w:rPr/>
      </w:pPr>
      <w:r>
        <w:rPr>
          <w:sz w:val="28"/>
          <w:szCs w:val="28"/>
        </w:rPr>
        <w:t>для  комунальних  закладів  Тячівської 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днаної територіальної громади на 2017 рік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ідповідно до статті 26 Закону України „Про місцеве самоврядування в Україні”  п’ятнадцята сесія сьомого скликання Тячівської міської рад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твердити Програму закупівлі та придбання основних засобів та інвентаря для комунальних закладів Тячівської міської об’єднаної територіальної громади на 2017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Фінансування зазначеної Програми проводити за рахунок коштів, передбачених у міському бюджеті на 2017 рік, а також шляхом залучення коштів з районного бюджету та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депутатську комісію з питань  освіти, культури, молоді, фізкультури і спорту, охорони здоров’я та соціального захисту населення (голова комісії  Джурджа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                 І.І.Ковач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ішення п’ятнадцят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сії  сьомого склик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ячівської      міської    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 09 червня  2017 року №  1601 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</w:rPr>
        <w:t>закупівлі та придбання основних засобів та інвентаря для комунальних закладів Тячівської міської об’єднаної територіальної громади  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І. ЗАГАЛЬНІ ПОЛОЖЕННЯ.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а закупівлі та придбання основних засобів та інвентаря для комунальних закладів Тячівської міської об’єднаної територіальної громади  на 2017 рік (далі - Програма) розроблена на виконання власних повноважень, які належать до відання виконавчих органів сільських, селищних, міських рад відповідно до статті  26   та статті 32  Закону України „Про місцеве самоврядування в Україн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передбачає зміцнення матеріально-технічної бази комунальних закладів шляхом забезпечення їх основними засобами та і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І ОСНОВНІ ЗАВДАННЯ ПРОГ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</w:t>
        <w:tab/>
        <w:t xml:space="preserve"> є реалізація державної політики у сфері освіти, охорони здоров’я, культури і мистецтва, створення сприятливих умов для виховання підростаючого покоління, сприяння навчальним закладам у розвитку фізкультури та спорту, реалізації конституційного права особистості на творч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 Програми є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зміцнення матеріально-технічної бази закладів освіти, охорони здоров’я, культури;</w:t>
      </w:r>
    </w:p>
    <w:p>
      <w:pPr>
        <w:pStyle w:val="Normal"/>
        <w:jc w:val="both"/>
        <w:rPr/>
      </w:pPr>
      <w:r>
        <w:rPr>
          <w:sz w:val="28"/>
          <w:szCs w:val="28"/>
        </w:rPr>
        <w:t>- вжиття заходів по забезпеченню розвитку інфраструктури комун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сновних засобів та  інвентаря для закладів освіти, охорони здоров’я, культури з метою покращення виховного процесу та створення належних умов для розвитку фізкультури і спорту, надання якісних послуг по охороні здоров’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медичної апаратури для закладів первинної та вторинної медиц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занять фізичною культурою і спортом в навчальних та інших комунальних закладах об’єдна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ІІ. ОЧІКУВАНИЙ РЕЗУЛЬТАТ ВІД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 Програми дасть можливість покращити рівень навчально-виховного процесу, створить умови для подальшого розвитку фізкультури і спорту, забезпечить більш якісне наданню медич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заходів Програми сприятиме популяризації в населених пунктах громади видів спорту, які є традиційними для Тячівської об’єднаної територіальної гром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У. ФІНАНСОВЕ ЗАБЕЗПЕЧЕННЯ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заходів Програми здійснюватиметься за рахунок коштів міського бюджету на 2017 рік та з інших джерел фінансування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ий обсяг фінансування Програми відповідно до пропозицій управління освіти, охорони здоров’я, культури, сім’ї, молоді та спорту на 2017 рік визначає Тячівська міськ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УПРАВЛІННЯ ПРОГРАМОЮ ТА КОНТРОЛЬ ЗА ЇЇ  ВИКОНАНН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я виконання заходів Програми покладається на управління освіти, охорони здоров’я, культури, сім’ї, молоді та спорту Тячівс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ня змін та доповнень до Програми здійснюється на підставі ріше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6"/>
      <w:szCs w:val="3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pacing w:val="-20"/>
      <w:sz w:val="28"/>
      <w:szCs w:val="36"/>
      <w:lang w:val="uk-UA" w:bidi="ar-SA"/>
    </w:rPr>
  </w:style>
  <w:style w:type="character" w:styleId="1">
    <w:name w:val=" Знак Знак1"/>
    <w:qFormat/>
    <w:rPr>
      <w:b/>
      <w:bCs/>
      <w:spacing w:val="-20"/>
      <w:sz w:val="28"/>
      <w:szCs w:val="36"/>
      <w:lang w:val="uk-UA" w:bidi="ar-SA"/>
    </w:rPr>
  </w:style>
  <w:style w:type="character" w:styleId="Style13">
    <w:name w:val=" Знак Знак"/>
    <w:qFormat/>
    <w:rPr>
      <w:rFonts w:ascii="Tahoma" w:hAnsi="Tahoma" w:cs="Tahoma"/>
      <w:spacing w:val="-2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0:00Z</dcterms:created>
  <dc:creator>user3344</dc:creator>
  <dc:description/>
  <cp:keywords/>
  <dc:language>en-US</dc:language>
  <cp:lastModifiedBy>user3344</cp:lastModifiedBy>
  <cp:lastPrinted>2016-12-05T10:55:00Z</cp:lastPrinted>
  <dcterms:modified xsi:type="dcterms:W3CDTF">2017-06-13T05:53:00Z</dcterms:modified>
  <cp:revision>44</cp:revision>
  <dc:subject/>
  <dc:title/>
</cp:coreProperties>
</file>