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901793710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Heading2"/>
        <w:rPr/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>Тринадцята сесія  сьомого  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 березня 2016 року   № 1401</w:t>
      </w:r>
    </w:p>
    <w:p>
      <w:pPr>
        <w:pStyle w:val="Heading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Тяч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лення містобудівної документації – детального плану території земельної ділянки в м. Тячів, вул. Шапошнікова, б/н для будівництва та обслуговування будівель закладів освіт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значення функціонального призначення земельної ділянки, розташованої </w:t>
      </w:r>
      <w:r>
        <w:rPr>
          <w:bCs/>
          <w:sz w:val="28"/>
          <w:szCs w:val="28"/>
          <w:lang w:val="uk-UA"/>
        </w:rPr>
        <w:t>в м. Тячів, вул. Шапошнікова, б/н,</w:t>
      </w:r>
      <w:r>
        <w:rPr>
          <w:sz w:val="28"/>
          <w:szCs w:val="28"/>
          <w:lang w:val="uk-UA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  <w:lang w:val="uk-UA"/>
        </w:rPr>
        <w:t xml:space="preserve"> тринадцята сесія сьомого скликання Тячівської міської рад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містобудівну документацію - детальний план території земельної ділянки в м. Тячів, вул. Шапошнікова, б/н площею 0,1920 га для будівництва та обслуговування будівель закладів освіти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4-06T10:42:00Z</dcterms:modified>
  <cp:revision>18</cp:revision>
  <dc:subject/>
  <dc:title/>
</cp:coreProperties>
</file>