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95710315" r:id="rId2"/>
        </w:object>
      </w:r>
      <w:r>
        <w:rPr/>
        <w:t xml:space="preserve">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6"/>
          <w:szCs w:val="26"/>
        </w:rPr>
      </w:pPr>
      <w:r>
        <w:rPr>
          <w:rStyle w:val="124pt"/>
          <w:b w:val="false"/>
          <w:sz w:val="26"/>
          <w:szCs w:val="26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6"/>
          <w:szCs w:val="26"/>
        </w:rPr>
      </w:pPr>
      <w:r>
        <w:rPr>
          <w:sz w:val="26"/>
          <w:szCs w:val="26"/>
        </w:rPr>
        <w:t>ТЯЧІВСЬКА МІСЬКА РАДА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  <w:t>Тридцять шоста сесія сьомого скликання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  <w:t>Р І Ш Е Н Н  Я</w:t>
      </w:r>
    </w:p>
    <w:p>
      <w:pPr>
        <w:pStyle w:val="Normal"/>
        <w:ind w:left="600" w:hanging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від 27    лютого  2020  року № 4366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   приватизацію      шляхом         аукціону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ької споруди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чівської міської об’єднаної   територіальної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и,  що  розташована в  м.  Тячів  по ву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іна, 30 «б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пункту 30 частини першої статті 26 Закону України “Про місцеве самоврядування в Україні”, Цивільного кодексу України, Закону України «Про власність», враховуючи  рішення тридцять п’ятої сесії сьомого скликання Тячівської міської ради від 17 грудня 2019 року № 4250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20 році», тридцять шоста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овести приватизацію шляхом аукціону господарську споруду комунальної власності Тячівської міської об’єднаної територіальної громади, що розташована в м. Тячів по вул. Пушкіна, 30 «б».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ідділу комунального майна міської ради провести процедуру приватизації об’єкту комунальної власності, визначеного цим рішенням, відповідно до діючого законодавства.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шти від продажу майна перерахувати на розрахунковий рахунок Тячівської міської ради. 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комунального майна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1:00Z</dcterms:created>
  <dc:creator>Usher</dc:creator>
  <dc:description/>
  <cp:keywords/>
  <dc:language>en-US</dc:language>
  <cp:lastModifiedBy>user3344</cp:lastModifiedBy>
  <cp:lastPrinted>2019-01-18T15:50:00Z</cp:lastPrinted>
  <dcterms:modified xsi:type="dcterms:W3CDTF">2020-02-28T06:54:00Z</dcterms:modified>
  <cp:revision>8</cp:revision>
  <dc:subject/>
  <dc:title>ПРОЕКТ</dc:title>
</cp:coreProperties>
</file>