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                                                              </w:t>
      </w:r>
      <w:r>
        <w:rPr>
          <w:rFonts w:eastAsia="SimSun;宋体"/>
          <w:sz w:val="28"/>
          <w:szCs w:val="28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717144304" r:id="rId2"/>
        </w:object>
      </w: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28"/>
          <w:szCs w:val="28"/>
        </w:rPr>
      </w:pPr>
      <w:r>
        <w:rPr>
          <w:rStyle w:val="124pt"/>
          <w:b/>
          <w:sz w:val="28"/>
          <w:szCs w:val="28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28"/>
          <w:szCs w:val="28"/>
        </w:rPr>
      </w:pPr>
      <w:r>
        <w:rPr>
          <w:sz w:val="28"/>
          <w:szCs w:val="28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>
          <w:sz w:val="28"/>
          <w:szCs w:val="28"/>
          <w:lang w:val="uk-UA"/>
        </w:rPr>
        <w:t>Шістнадцята (позачергова)</w:t>
      </w:r>
      <w:r>
        <w:rPr>
          <w:sz w:val="28"/>
          <w:szCs w:val="28"/>
        </w:rPr>
        <w:t xml:space="preserve">  сесія сьомого скликання</w:t>
      </w:r>
    </w:p>
    <w:p>
      <w:pPr>
        <w:pStyle w:val="Normal"/>
        <w:rPr>
          <w:rStyle w:val="124pt"/>
          <w:sz w:val="28"/>
          <w:szCs w:val="28"/>
          <w:lang w:val="uk-UA"/>
        </w:rPr>
      </w:pPr>
      <w:r>
        <w:rPr>
          <w:rStyle w:val="124pt"/>
          <w:sz w:val="28"/>
          <w:szCs w:val="28"/>
          <w:lang w:val="uk-UA"/>
        </w:rPr>
        <w:t xml:space="preserve">                        </w:t>
      </w:r>
      <w:r>
        <w:rPr>
          <w:rStyle w:val="124pt"/>
          <w:sz w:val="28"/>
          <w:szCs w:val="28"/>
        </w:rPr>
        <w:t>РІШЕННЯ</w:t>
      </w:r>
    </w:p>
    <w:p>
      <w:pPr>
        <w:pStyle w:val="Normal"/>
        <w:rPr>
          <w:rStyle w:val="124pt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червня 2017 року № 16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 заявки   міжнародного  прое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кордонного      співробітництва        Програми</w:t>
      </w:r>
    </w:p>
    <w:p>
      <w:pPr>
        <w:pStyle w:val="Normal"/>
        <w:rPr/>
      </w:pPr>
      <w:r>
        <w:rPr>
          <w:sz w:val="28"/>
          <w:szCs w:val="28"/>
          <w:lang w:val="uk-UA"/>
        </w:rPr>
        <w:t>Європейського  інструменту  східного  партне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ьща-Білорусь-Україна «Парки транскордоння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на спадщина» та направлення її  головн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нефіціару - Гміні Пшеворськ (Польщ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З метою забезпечення виконання Плану дій Стратегії розвитку Тячівської міської об’єднаної територіальної громади на період до 2025 року та реалізації проекту «Парки транскордоння – культурна спадщина» в рамках Програми транскордонного співробітництва Європейського інструменту східного партнерства Польща-Білорусь-Україна 2014-2020, на виконання укладеної Угоди про співробітництва між Гміною Пшеворська (Республіка Польща) і містом Тячів (Україна), шістнадцята (позачергова) сесія сьомого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розроблену заявку міжнародного проекту «Парки транскордоння – культурна спадщина», складену в рамках Програми транскордонного співробітництва Європейського інструменту східного партнерства (ЄІСП) Польща-Білорусь-Україна 2014-2020 за результатами першого етапу Програми – схвалення концептуальної записки проекту (додається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Направити затверджену заявку проекту головному бенефіціару – Гміні Пшеворськ (Підкарпатське воєводство, Польща) для подальшого направлення до спільного технічного секретаріату у м. Варшава (Польща) разом з проектно-кошторисною документацією реконструкції міського пар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рішення покласти на постійну депутатську комісію з питань національних відносин, міжнародних та зовнішньоекономічних зв’язків (голова комісії Амбруш П.О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 xml:space="preserve">                           </w:t>
        <w:tab/>
        <w:tab/>
        <w:tab/>
        <w:tab/>
        <w:tab/>
        <w:tab/>
        <w:t>І.І.Ковач</w:t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Заголовок №1 (2)_"/>
    <w:basedOn w:val="Style14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18:00Z</dcterms:created>
  <dc:creator>User</dc:creator>
  <dc:description/>
  <cp:keywords/>
  <dc:language>en-US</dc:language>
  <cp:lastModifiedBy>user3344</cp:lastModifiedBy>
  <cp:lastPrinted>2017-06-23T12:02:00Z</cp:lastPrinted>
  <dcterms:modified xsi:type="dcterms:W3CDTF">2017-06-23T09:02:00Z</dcterms:modified>
  <cp:revision>12</cp:revision>
  <dc:subject/>
  <dc:title> </dc:title>
</cp:coreProperties>
</file>