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311255012" r:id="rId2"/>
        </w:objec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Двадцять четверта (позачергова)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Перш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jc w:val="left"/>
        <w:rPr/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від   20 червня 2018 року  № 2686</w:t>
        <w:tab/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    передачу          із          комуналь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ності  Тячівської   міської   об’єдна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ї  громади у власність  ПрАТ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арпаттяобленерго»                  силового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ого трансформатор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еруючись пунктом 51 статті 26, статтею 60 Закону України “Про місцеве самоврядування в Україні”, двадцять четверта (позачергова)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ередати із комунальної власності Тячівської міської об’єднаної територіальної громади у власність ПрАТ «Закарпаттяобленерго» силовий масляний трансформатор ЗТП 509, що знаходиться за адресою м. Тячів, вул. Леонтовича, 60.</w:t>
      </w:r>
    </w:p>
    <w:p>
      <w:pPr>
        <w:pStyle w:val="Normal"/>
        <w:ind w:left="75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ереда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</w:rPr>
        <w:t xml:space="preserve">, зазначеного у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і 1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ійсн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рийом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ередач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46:00Z</dcterms:created>
  <dc:creator>Usher</dc:creator>
  <dc:description/>
  <cp:keywords/>
  <dc:language>en-US</dc:language>
  <cp:lastModifiedBy>user3344</cp:lastModifiedBy>
  <cp:lastPrinted>2018-06-19T13:17:00Z</cp:lastPrinted>
  <dcterms:modified xsi:type="dcterms:W3CDTF">2018-06-21T10:56:00Z</dcterms:modified>
  <cp:revision>14</cp:revision>
  <dc:subject/>
  <dc:title>ПРОЕКТ</dc:title>
</cp:coreProperties>
</file>