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</w:t>
      </w:r>
      <w:r>
        <w:rPr>
          <w:b w:val="false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130034981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перш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травня 2019  року  № 3595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0975 га в м. Тячів, ур. «Варош-Вейг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інших будівель громадської забудови.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території та уточнення положень Генерального плану </w:t>
      </w:r>
      <w:r>
        <w:rPr>
          <w:bCs/>
          <w:sz w:val="28"/>
          <w:szCs w:val="28"/>
        </w:rPr>
        <w:t xml:space="preserve">м. Тячів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тридцять перша (позачергова) сесія сьомого скликання Тячів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площею 0,0975 га, цільове призначення якої змінюється для будівництва та обслуговування інших будівель громадської забудов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13:00Z</dcterms:created>
  <dc:creator>Architekt-PC</dc:creator>
  <dc:description/>
  <cp:keywords/>
  <dc:language>en-US</dc:language>
  <cp:lastModifiedBy>user3344</cp:lastModifiedBy>
  <cp:lastPrinted>2019-05-23T11:41:00Z</cp:lastPrinted>
  <dcterms:modified xsi:type="dcterms:W3CDTF">2019-05-23T08:41:00Z</dcterms:modified>
  <cp:revision>11</cp:revision>
  <dc:subject/>
  <dc:title/>
</cp:coreProperties>
</file>