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58315731" r:id="rId2"/>
        </w:objec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Двадцять третя (позачергова)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4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Style14"/>
        <w:jc w:val="left"/>
        <w:rPr/>
      </w:pPr>
      <w:r>
        <w:rPr>
          <w:b/>
          <w:szCs w:val="28"/>
        </w:rPr>
        <w:t xml:space="preserve">від </w:t>
      </w:r>
      <w:r>
        <w:rPr>
          <w:rFonts w:cs="Times New Roman CYR" w:ascii="Times New Roman CYR" w:hAnsi="Times New Roman CYR"/>
          <w:b/>
          <w:szCs w:val="28"/>
        </w:rPr>
        <w:t xml:space="preserve"> 24 травня</w:t>
      </w:r>
      <w:r>
        <w:rPr>
          <w:b/>
          <w:szCs w:val="28"/>
        </w:rPr>
        <w:t xml:space="preserve"> 2018 року  № 2517</w:t>
        <w:tab/>
        <w:tab/>
        <w:tab/>
        <w:t xml:space="preserve">   </w:t>
        <w:tab/>
        <w:tab/>
        <w:t xml:space="preserve">   </w:t>
        <w:tab/>
      </w:r>
    </w:p>
    <w:p>
      <w:pPr>
        <w:pStyle w:val="Normal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Тячі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взяття  на  баланс  міської  ради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ого масляного трансформатор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глянувши звернення благодійної організації «Комітет медичної допомоги в Закарпатті» про передачу силового масляного трансформатора ЗТП 509, що належить БО «Комітет медичної допомоги в Закарпатті» та знаходиться за адресою: м. Тячів, вул. Леонтовича, 60 на баланс Тячівської міської ради, керуючись п. 51 ст.26, ст.60 Закону України “Про місцеве самоврядування в Україні”, двадцять третя (позачергова)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numPr>
          <w:ilvl w:val="0"/>
          <w:numId w:val="2"/>
        </w:numPr>
        <w:ind w:left="0" w:right="-1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и на баланс Тячівської міської ради силовий масляний трансформатор ЗТП 509, що належить БО «Комітет медичної допомоги в Закарпатті» та знаходиться за адресою м. Тячів, вул. Леонтовича, 60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Прийом-передачу майна, зазначеного в пункті 1 цього рішення, оформити актом прийому-передачі згідно діючого законодавства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житлово-комунального господарства, комунальної власності, транспорту та благоустрою апарату виконкому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                        І.І.Ковач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11:00Z</dcterms:created>
  <dc:creator>Usher</dc:creator>
  <dc:description/>
  <cp:keywords/>
  <dc:language>en-US</dc:language>
  <cp:lastModifiedBy>user3344</cp:lastModifiedBy>
  <cp:lastPrinted>2018-05-16T08:33:00Z</cp:lastPrinted>
  <dcterms:modified xsi:type="dcterms:W3CDTF">2018-05-25T11:24:00Z</dcterms:modified>
  <cp:revision>10</cp:revision>
  <dc:subject/>
  <dc:title>ПРОЕКТ</dc:title>
</cp:coreProperties>
</file>