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1"/>
          <w:szCs w:val="31"/>
          <w:lang w:val="uk-UA"/>
        </w:rPr>
      </w:pP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369359650" r:id="rId2"/>
        </w:object>
      </w: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lang w:val="ru-RU"/>
        </w:rPr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color w:val="000000"/>
        </w:rPr>
      </w:pPr>
      <w:r>
        <w:rPr>
          <w:color w:val="000000"/>
          <w:lang w:val="uk-UA" w:eastAsia="uk-UA"/>
        </w:rPr>
        <w:t xml:space="preserve">Тридцять п’ята  </w:t>
      </w:r>
      <w:r>
        <w:rPr>
          <w:color w:val="000000"/>
          <w:lang w:eastAsia="uk-UA"/>
        </w:rPr>
        <w:t xml:space="preserve">сесія </w:t>
      </w:r>
      <w:r>
        <w:rPr>
          <w:color w:val="000000"/>
          <w:lang w:val="uk-UA" w:eastAsia="uk-UA"/>
        </w:rPr>
        <w:t>сьомого</w:t>
      </w:r>
      <w:r>
        <w:rPr>
          <w:color w:val="000000"/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shd w:fill="auto" w:val="clear"/>
          <w:lang w:val="ru-RU" w:eastAsia="ru-RU"/>
        </w:rPr>
      </w:pPr>
      <w:r>
        <w:rPr/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shd w:fill="auto" w:val="clear"/>
          <w:lang w:val="uk-UA" w:eastAsia="ru-RU"/>
        </w:rPr>
      </w:pPr>
      <w:r>
        <w:rPr>
          <w:shd w:fill="auto" w:val="clear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7 груд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24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яч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 затвердження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писку присяжних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 період 2020 – 2022 років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пропозиції трудових колективів, старост населених пунктів Тячівської міської об’єднаної територіальної громади та особисті заяви мешканців територіальної громади, керуючись нормами статей 64  і 65 Закону України «Про судоустрій і статус суддів», статтею 26 Закону України «Про місцеве самоврядування в Україні», тридцять п’ята сесія сьомого скликання Тячів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список присяжних на 2020 – 2022 роки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– секретар ради                                             І.І.Крічфалуш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jc w:val="both"/>
        <w:rPr>
          <w:rFonts w:ascii="Sylfaen" w:hAnsi="Sylfaen" w:cs="Sylfaen"/>
          <w:b/>
          <w:b/>
          <w:sz w:val="26"/>
          <w:szCs w:val="26"/>
          <w:lang w:val="uk-UA"/>
        </w:rPr>
      </w:pPr>
      <w:r>
        <w:rPr>
          <w:rFonts w:eastAsia="Sylfaen" w:cs="Sylfaen" w:ascii="Sylfaen" w:hAnsi="Sylfae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Sylfaen" w:ascii="Sylfaen" w:hAnsi="Sylfae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 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ячівської  міської  ради  ві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7 грудня  2019 року  № 4248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ИСЯЖНИХ НА ПЕРІОД 2020-2022 РО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Бойко Ірина Василівна, хххххххххххххх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Ерди Злата Йосипівна, хххххххххххххх.</w:t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кач Оксана Василівна,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 Чолан Тетяна Михайлівна, хххххххххххххх.</w:t>
      </w:r>
    </w:p>
    <w:p>
      <w:pPr>
        <w:pStyle w:val="HTML1"/>
        <w:ind w:left="1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Чуса Юліанна Василівна,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6. Цуперяк Ганна Михайлівна, хххххххххххххх.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Шелевер Єва Олександрівна, хххххххххххххх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8.  Молнар Ганна Іванівна,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9. Пилипець Тетяна Михайлівна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0.Марінець Іван Васильович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1.Рішко Тетяна Михайлівна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2.Меланчук Іван Михайлович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3.Прокоп Тетяна Михайлівна, с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31"/>
      <w:szCs w:val="31"/>
      <w:shd w:fill="FFFFFF" w:val="clear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cs="Times New Roman"/>
      <w:b/>
      <w:bCs/>
      <w:sz w:val="31"/>
      <w:szCs w:val="31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41:00Z</dcterms:created>
  <dc:creator>user3344</dc:creator>
  <dc:description/>
  <dc:language>en-US</dc:language>
  <cp:lastModifiedBy>Machine</cp:lastModifiedBy>
  <cp:lastPrinted>2019-12-12T14:41:00Z</cp:lastPrinted>
  <dcterms:modified xsi:type="dcterms:W3CDTF">2019-12-24T13:41:00Z</dcterms:modified>
  <cp:revision>2</cp:revision>
  <dc:subject/>
  <dc:title/>
</cp:coreProperties>
</file>