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тридцятої сесії сьом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кликання Тяч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04 квітня 2019 року № 337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розгляду та виконанню заяв та пропозицій, які надійшли від виборців Тячівської міської об’єднаної територіальної громади в процесі звітування депутатів міської ради та Тячівського міського голови про пророблену роботу за 2018 рік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2"/>
        <w:gridCol w:w="7380"/>
        <w:gridCol w:w="2520"/>
        <w:gridCol w:w="17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яви та пропозиції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ляхи вирішення пробл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брізку та вирізку аварійних дерев в населених пунктах об’єднаної громади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ити місця знаходження аварійних насаджень, передбачити відповідні кошти в Програмі благоустрою для проведення відповідних робі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КГ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и сіл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 квартали 2019 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довжити роботи по благоустрою вул. Промислова, Заводська, Шапошнікова в м. Тячі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укати кошти в бюджеті міської ради на проведення благоустрою вулиць та провести відповідні робо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бан І.Я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заміну вхідних дверей до будинку колишнього гуртожитку консервного заводу, облаштувати територію навколо будівлі, здійснити роботи з тепло санації багатоповерхівки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зяти участь у розробці відповідного інвестиційного проекту та передбачити дольову участь міської ради у фінансуванні цього проек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шукати відповідні кошти в бюджеті міської р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торгівлі та інвестицій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ити стихійну торгівлі на речовому ринку підприємця Бабич М. в м.Тячі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огтися через виконавчу службу виконання в примусовому порядку рішення суду про заборону торгівлі на території стихійного рин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ий відділ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К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заходи щодо наведення порядку стосовно паркування автотранспортних засобів в населених пунктах та центрі м. Тячі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стан роботи на сесії міської ради, підготувати відповідні пропозиції РВ ГУНП в Закарпатській області та хід їх виконання розглянути в IV кварталі ц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К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JM"/>
              </w:rPr>
              <w:t>II-IV кварта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en-JM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ити штучне покриття частини дитячого майданчика в дворі будинків № 2-12 по вул. Незалежності, яка засипана піском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питання можливості встановлення покриття та підготувати відповідні пропозиції виконкому міської р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К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9 ро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тановити камери відео спостереження у внутрішніх дворах багатоповерхівок по вул. Незалежності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питання та підготувати відповідні пропозиції виконкому міської р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К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9 ро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ення капітального ремонту вул. Б.Хмельницького в м. Тячі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кошти в бюджеті міської відповідно до проектно-кошторисної документації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торгівлі та інвестиці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безперебійну роботу системи вуличного освітлення в м. Тячі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о проводити заміну ламп вуличного освітле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КГ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П «Міськжитло-комунгосп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межити швидкість автомобілів при в’їзді в м. Тячів зі сторони вул. Армійськ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вчити питання та у випадку необхідності внести пропозиції до відповідних служ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К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еконструкцію міського парку по вул. Гагарін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зяти участь у розробці відповідного інвестиційного проекту, передбачити в бюджеті міської ради дольову участь для фінансування проек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торгівлі та інвестиц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ити на вулиці Заводська в м. Тячів дерев’яні електроопори, які перебувають у аварійному стані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увати депутатський запит в ПрАТ «Закарпатяобленерго» щодо проведення робіт по заміні електроопор власником електролінії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Крічфалушій І.І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9 ро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дворогосподарств вулиці Лазівська та вулиці Говди в м. Тячів не має доступу до послуг інтернету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депутатський запит до суб’єктів господарської діяльності, які надають послуги інтернету, щодо забезпечення надання населенню цих послу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        Герич П.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9 ро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ити на вул. Лазівській електроопори, які перебувають в аварійному стані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увати депутатський запит в ПрАТ «Закарпаттяобленерго» щодо проведення робіт по заміні електроопор власником електролінії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        Герич П.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9 ро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капітальний ремонт дорожнього покриття вул. Заводська, Пушкіна, Шкільна  в           с. Руське Поле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питання на сільському комітеті та подати відповідні пропозиції на засідання виконкому міської р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Руське Поле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К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9 ро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благоустрій території парку в с. Руське Поле в районі загальноосвітньої школи І-ІІІ ступені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перелік робіт та подати відповідні пропозиції виконкому міської р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Руське Поле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К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боти по термоса нації Руськополівської ЗОШ І-ІІІ ступені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розробці інвестиційного проекту, передбачити дольову участь у фінансуванні робіт у міському бюджет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торгівлі та інвестиц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ти та встановити на автобусних зупинках в с. Руське Поле сміттєві ур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питання на засіданні сільського комітету та підготувати пропозиції виконкому міської р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Руське Поле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К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містка через р.Дербачку з боку вул. Франка в с. Руське Поле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проектно-кошторисну документацію, вишукати кошти в бюджеті міської ради на цю ме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Руське Поле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капітальний ремонт зовнішньої частини адмінбудинку міської ради в с. Руське Поле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проектно-кошторисну документацію, вишукати кошти в бюджеті міської ради на цю ме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Руське Поле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ипка гравійно-піщаною сумішшю доріг в населених пунктах громади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и перелік доріг, на яких будуть проводитись роботи, та передбачити в бюджеті кошти на цю ме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и сіл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9 ро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штування та благоустрій території площі, на якій розташований адмінбудинок міської ради в с. Лази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проектно-кошторисну документацію та вишукати кошти в бюджеті міської ради на цю ме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Лаз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роздягальні на сільському стадіоні в с. Лази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питання на засіданні сільського комітету та підготувати пропозиції виконкому міської ради, вишукати кошти на цю ме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Лаз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лагоустрій території біля обеліска воїнам, які загинули під час ІІ світової війни, та сільського майданчика в с. Лази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вчити питання на засіданні сільського комітету та підготувати пропозиції виконкому міської ради, вишукати кошти на цю ме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Лаз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удження мостиків та встановлення лотків для відводу поверхневих вод по центральній вулиці в с. Лази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вчити питання на засіданні сільського комітету та підготувати пропозиції виконкому міської ради, вишукати кошти на цю ме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Лаз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опор, що перебувають в аварійному стані на території с. Округл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відповідний депутатський запит в ПрАТ «Закарпаттяобленерго» щодо заміни електроопор власниками електроліні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Джурджа В.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9 ро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жнього покриття по вул. Армійська, Вайди, Шевченка в с. Округл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проектно-кошторисну документацію та вишукати кошти в бюджеті міської ради на цю ме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Лаз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роботу щодо вивезення твердих побутових відходів в с. Округл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о ТОВ «Еко-сіті» організувати укладення договорів на вивезення ТВП з населе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Лаз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Джурджа В.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 телефонний зв’язок в окремих населених пунктах громади, зокрема, в с. Лази та с. Округл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депутатські запити з цього питання до операторів зв’яз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міської рад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дошкільного навчального закладу в с. Округла та початкової школи в присілку Балінт Салош (с. Округла)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можливість придбання земельної ділянки для будівництва закладів, а також участь в відповідних інвестиційних проектах. Передбачити дольову участь у фінансуванні будівництва в бюджеті міської р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торгівлі та інвестицій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іл Лази та Округл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, здоров’я, культури, сім’ї, молоді та спорт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І.І.Крічфалушій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48:00Z</dcterms:created>
  <dc:creator>user3344</dc:creator>
  <dc:description/>
  <cp:keywords/>
  <dc:language>en-US</dc:language>
  <cp:lastModifiedBy>user3344</cp:lastModifiedBy>
  <cp:lastPrinted>2017-12-28T13:46:00Z</cp:lastPrinted>
  <dcterms:modified xsi:type="dcterms:W3CDTF">2019-04-08T08:29:00Z</dcterms:modified>
  <cp:revision>98</cp:revision>
  <dc:subject/>
  <dc:title/>
</cp:coreProperties>
</file>