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№ 1 до ріш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Тячівської міської ради від 23 березня  2017 року № 1409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постійних депутатських комісій Тячівської міської ради першого скликання станом на 23 березня 2017 року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080"/>
        <w:gridCol w:w="3060"/>
        <w:gridCol w:w="3420"/>
        <w:gridCol w:w="1080"/>
        <w:gridCol w:w="1440"/>
        <w:gridCol w:w="540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</w:t>
            </w:r>
            <w:r>
              <w:rPr>
                <w:b/>
                <w:lang w:val="en-US"/>
              </w:rPr>
              <w:t>я, по батьков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, займана посад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прожив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№ </w:t>
            </w:r>
            <w:r>
              <w:rPr>
                <w:b/>
                <w:lang w:val="uk-UA"/>
              </w:rPr>
              <w:t>телефон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лужб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ашні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Комісія з питань планування фінансів, бюджету, соціально-економічного розвитку, промисловості, підприємництва та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ийсарош Тіберій Степ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Тячівського міського гол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Тячів, вул. Незалежності, 1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3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єр Іван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ДПІ в Тячів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Вакаров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7584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ла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Заводськ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855575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ка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ячівського управління соціального захисту насе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Головна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5067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ІІ.   Комісія з питань земельних  відносин та охорони природ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ич Петро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ВП «Техбуд-Серві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Маяковського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2458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зюк Іван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зична особа приватний підприємец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Сад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338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оцький Юрій Ада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Комсомольська, 2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929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сип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– хірург Тячівської РЛ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Заводська,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83783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ІІІ.    Комісія з питань містобудування, будівництва, житлово-комунального господарства та комунальної власності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зюк Василь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Сад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2744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йдош Олександр Шан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РЧ-8 м. Тяч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Тячів, вул. Кошут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4632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явець Володимир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7.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2768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ч Андрій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ере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Чорна Вода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6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ІУ.     Комісія з питань прав людини, законності, депутатської діяльності і етик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ер Едіта Балінт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, завідувач оркестровим відділом Тячівської дитячої школи мистец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Борканюка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12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мко Ів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Київська, 2/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71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еш Богд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Держгеокадастру у Тячів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Руське Поле, вул. Карпатська, 1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1015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тяник Василь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омандира УДАІ МВС Тячівського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Руське Поле, вул. Вайди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95168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У.    Комісія з питань національних відносин, міжнародних та зовнішньоекономічних зв’язків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бруш Павло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Тячівського ліцею-інтернату з угорською мовою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Кошут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856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йсарош Георгі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Тячівського ліцею-інтернату з угорською мовою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Л. Українк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6212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ей Діа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загального відділу апарату виконкому Тяч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Гагарі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5885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ун Володимир Яро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8.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директор ТзОВ «ТМ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Вайди, 11/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40757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І.   Комісія з питань освіти, культури, молоді, фізкультури і спорту, охорони здоров</w:t>
      </w:r>
      <w:r>
        <w:rPr>
          <w:b/>
        </w:rPr>
        <w:t>’</w:t>
      </w:r>
      <w:r>
        <w:rPr>
          <w:b/>
          <w:lang w:val="uk-UA"/>
        </w:rPr>
        <w:t>я та соціального захисту населення</w:t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рджа Віталій Ві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Округлянської ЗОШ І-ІІ ступе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Округла, вул. Учитель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90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нк Зо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Руськополівським ДНЗ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Руське Поле, вул. І. Фран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34035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стей Богд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6.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нарколог Тячівської районної лікар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 Тячів, вул. Незалежності, 2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31263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Володимир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Т «ДОМІН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Коцюбинського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3124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Натал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6.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централізованої бухгалтерії управління освіти Тяч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І. Франка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15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                                             І.І.Ковач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26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4:00Z</dcterms:created>
  <dc:creator>user3344</dc:creator>
  <dc:description/>
  <cp:keywords/>
  <dc:language>en-US</dc:language>
  <cp:lastModifiedBy>user3344</cp:lastModifiedBy>
  <cp:lastPrinted>2017-03-27T08:47:00Z</cp:lastPrinted>
  <dcterms:modified xsi:type="dcterms:W3CDTF">2017-03-27T06:12:00Z</dcterms:modified>
  <cp:revision>30</cp:revision>
  <dc:subject/>
  <dc:title/>
</cp:coreProperties>
</file>