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sz w:val="31"/>
          <w:szCs w:val="31"/>
        </w:rPr>
      </w:pPr>
      <w:r>
        <w:rPr>
          <w:rFonts w:eastAsia="Arial"/>
          <w:szCs w:val="28"/>
          <w:lang w:eastAsia="uk-UA"/>
        </w:rPr>
        <w:t xml:space="preserve">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85495537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ридцять п’ята 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7 груд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425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b/>
          <w:sz w:val="28"/>
          <w:szCs w:val="28"/>
        </w:rPr>
        <w:t xml:space="preserve">Про взяття у комунальну власність     Тячівської міської об’єднаної територіальної громади 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ї     споруди, розташованої у м. Тячів по вулиці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іна, 3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рішенням Тячівського районного суду Закарпатської області від 15 жовтня 2019 року у справі № 307/1326/19, статтею 335 Цивільного кодексу України, Законом України «Про місцеве самоврядування в Україні», тридцять п’ята сесія сьомого скликанн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Взяти   у  комунальну  власність  об’єкт  нерухомості – господарську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уду, розташовану в м. Тячів, вул. Пушкіна, 30.</w:t>
      </w:r>
    </w:p>
    <w:p>
      <w:pPr>
        <w:pStyle w:val="Normal"/>
        <w:widowControl w:val="false"/>
        <w:autoSpaceDE w:val="false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ючий – секретар ради                                              І.І.Крічфалуш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39:00Z</dcterms:created>
  <dc:creator>Admin</dc:creator>
  <dc:description/>
  <cp:keywords/>
  <dc:language>en-US</dc:language>
  <cp:lastModifiedBy>user3344</cp:lastModifiedBy>
  <cp:lastPrinted>2018-12-11T11:28:00Z</cp:lastPrinted>
  <dcterms:modified xsi:type="dcterms:W3CDTF">2019-12-17T13:20:00Z</dcterms:modified>
  <cp:revision>7</cp:revision>
  <dc:subject/>
  <dc:title> </dc:title>
</cp:coreProperties>
</file>