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rPr>
          <w:b/>
          <w:b/>
          <w:color w:val="000000"/>
          <w:kern w:val="2"/>
          <w:sz w:val="31"/>
          <w:szCs w:val="31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</w:t>
      </w:r>
      <w:r>
        <w:rPr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679783727" r:id="rId2"/>
        </w:objec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ь третя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sz w:val="31"/>
          <w:szCs w:val="31"/>
          <w:lang w:val="uk-UA"/>
        </w:rPr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9 березня 2018  року  № 2378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ро         введення       до       штатного 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розпису  сільського  клубу  с. Тячівка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0,5 ставки прибиральника службових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приміщень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вернення управління освіти, охорони здоров’я, культури, сімї, молоді та спорту Тячівської міської ради від 27.03. 2018 року № 257 щодо введення до штатного розпису сільського клубу с. Тячівка 0,5 ставки прибиральника службових приміщень, керуючись наказом Міністерства культури  України від 20.09.2011 р № 767/0/16-11 «</w:t>
      </w:r>
      <w:r>
        <w:rPr>
          <w:bCs/>
          <w:color w:val="000000"/>
          <w:sz w:val="28"/>
          <w:szCs w:val="28"/>
          <w:lang w:eastAsia="ru-RU"/>
        </w:rPr>
        <w:t xml:space="preserve">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 та </w:t>
      </w:r>
      <w:r>
        <w:rPr>
          <w:sz w:val="28"/>
          <w:szCs w:val="28"/>
        </w:rPr>
        <w:t>статтею 26 Закону України «Про місцеве самоврядування в Україні», двадцять третя (позачергова) сесія  сьомого  скликання  Тячівської міської ради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вести з 01 квітня  2018  року до штатного розпису сільського клубу с.Тячівка 0,5 ставки  прибиральника службових приміщень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Фінансовому відділу Тячівської міської ради внести відповідні зміни до бюджету міської ради на 2018 рік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 (голова комісії Мийсарош Т.С.).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b/>
          <w:sz w:val="28"/>
          <w:szCs w:val="28"/>
        </w:rPr>
        <w:t>Секретар міської ради                                                                  І.І.Крічфалушій</w:t>
      </w: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eading1Char">
    <w:name w:val="Heading 1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0:00Z</dcterms:created>
  <dc:creator>user3344</dc:creator>
  <dc:description/>
  <cp:keywords/>
  <dc:language>en-US</dc:language>
  <cp:lastModifiedBy>user3344</cp:lastModifiedBy>
  <cp:lastPrinted>2018-03-30T14:41:00Z</cp:lastPrinted>
  <dcterms:modified xsi:type="dcterms:W3CDTF">2018-03-30T11:41:00Z</dcterms:modified>
  <cp:revision>14</cp:revision>
  <dc:subject/>
  <dc:title/>
</cp:coreProperties>
</file>