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>
          <w:rFonts w:ascii="Times New Roman" w:hAnsi="Times New Roman" w:cs="Times New Roman"/>
          <w:sz w:val="31"/>
          <w:szCs w:val="31"/>
          <w:lang w:val="uk-UA"/>
        </w:rPr>
      </w:pPr>
      <w:r>
        <w:rPr>
          <w:rFonts w:eastAsia="Times New Roman" w:cs="Times New Roman" w:ascii="Times New Roman" w:hAnsi="Times New Roman"/>
          <w:sz w:val="31"/>
          <w:szCs w:val="31"/>
          <w:lang w:val="uk-UA"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11947005" r:id="rId2"/>
        </w:object>
      </w:r>
      <w:r>
        <w:rPr>
          <w:rFonts w:eastAsia="Times New Roman" w:cs="Times New Roman" w:ascii="Times New Roman" w:hAnsi="Times New Roman"/>
          <w:sz w:val="31"/>
          <w:szCs w:val="31"/>
          <w:lang w:val="uk-UA" w:eastAsia="uk-UA"/>
        </w:rPr>
        <w:t xml:space="preserve">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  <w:lang w:val="uk-UA"/>
        </w:rPr>
        <w:t xml:space="preserve">Тридцять п’ята </w:t>
      </w:r>
      <w:r>
        <w:rPr>
          <w:b/>
          <w:bCs/>
          <w:sz w:val="31"/>
          <w:szCs w:val="31"/>
        </w:rPr>
        <w:t xml:space="preserve">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/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17 груд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№</w:t>
      </w:r>
      <w:r>
        <w:rPr>
          <w:color w:val="000000"/>
          <w:sz w:val="28"/>
          <w:szCs w:val="28"/>
          <w:lang w:val="uk-UA"/>
        </w:rPr>
        <w:t xml:space="preserve"> 4235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затвердження </w:t>
      </w:r>
      <w:r>
        <w:rPr>
          <w:sz w:val="28"/>
          <w:szCs w:val="28"/>
          <w:lang w:val="uk-UA"/>
        </w:rPr>
        <w:t xml:space="preserve"> Плану соціаль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    розвитку  Тяч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 об’єднаної   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и на 2020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365"/>
        <w:ind w:right="2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 w:eastAsia="uk-UA"/>
        </w:rPr>
        <w:t>Керуючись ст. 26</w:t>
      </w:r>
      <w:r>
        <w:rPr>
          <w:sz w:val="28"/>
          <w:szCs w:val="28"/>
          <w:lang w:eastAsia="uk-UA"/>
        </w:rPr>
        <w:t xml:space="preserve"> Закону України </w:t>
      </w: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eastAsia="uk-UA"/>
        </w:rPr>
        <w:t>Про місцеве самоврядування в Україні</w:t>
      </w:r>
      <w:r>
        <w:rPr>
          <w:sz w:val="28"/>
          <w:szCs w:val="28"/>
          <w:lang w:val="uk-UA" w:eastAsia="uk-UA"/>
        </w:rPr>
        <w:t>» тридцять п’ята  сесія сьомого</w:t>
      </w:r>
      <w:r>
        <w:rPr>
          <w:sz w:val="28"/>
          <w:szCs w:val="28"/>
          <w:lang w:eastAsia="uk-UA"/>
        </w:rPr>
        <w:t xml:space="preserve"> скликання Тячівської міської ради</w:t>
      </w:r>
    </w:p>
    <w:p>
      <w:pPr>
        <w:pStyle w:val="71"/>
        <w:shd w:fill="auto" w:val="clear"/>
        <w:spacing w:lineRule="exact" w:line="240" w:before="0" w:after="283"/>
        <w:ind w:left="4140" w:hanging="0"/>
        <w:jc w:val="left"/>
        <w:rPr>
          <w:b/>
          <w:b/>
          <w:sz w:val="28"/>
          <w:szCs w:val="28"/>
          <w:lang w:val="uk-UA"/>
        </w:rPr>
      </w:pPr>
      <w:r>
        <w:rPr>
          <w:rStyle w:val="73pt"/>
          <w:rFonts w:eastAsia="Calibri"/>
          <w:b/>
          <w:lang w:eastAsia="uk-UA"/>
        </w:rPr>
        <w:t>вирішила: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1.Затвердити</w:t>
      </w:r>
      <w:r>
        <w:rPr>
          <w:sz w:val="28"/>
          <w:szCs w:val="28"/>
          <w:lang w:val="uk-UA"/>
        </w:rPr>
        <w:t xml:space="preserve"> План соціально-економічного розвитку Тячівської міської  об’єднаної   територіальної громади на 2020 рік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ування заходів Плану соціально-економічного розвитку Тячівської міської  об’єднаної   територіальної громади на 2020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за рахунок коштів, запланованих у міському бюджеті на 2020 рік, та інших джерел.</w:t>
      </w:r>
    </w:p>
    <w:p>
      <w:pPr>
        <w:pStyle w:val="TextBody"/>
        <w:shd w:fill="auto" w:val="clear"/>
        <w:spacing w:lineRule="exact" w:line="31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2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рішення покласти на постійну</w:t>
      </w:r>
      <w:r>
        <w:rPr>
          <w:sz w:val="28"/>
          <w:szCs w:val="28"/>
          <w:lang w:val="uk-UA"/>
        </w:rPr>
        <w:t xml:space="preserve"> депутатську</w:t>
      </w:r>
      <w:r>
        <w:rPr>
          <w:sz w:val="28"/>
          <w:szCs w:val="28"/>
        </w:rPr>
        <w:t xml:space="preserve"> комісію з питань </w:t>
      </w:r>
      <w:r>
        <w:rPr>
          <w:sz w:val="28"/>
          <w:szCs w:val="28"/>
          <w:lang w:val="uk-UA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sz w:val="28"/>
          <w:szCs w:val="28"/>
        </w:rPr>
        <w:t xml:space="preserve"> (голова комісії </w:t>
      </w:r>
      <w:r>
        <w:rPr>
          <w:sz w:val="28"/>
          <w:szCs w:val="28"/>
          <w:lang w:val="uk-UA"/>
        </w:rPr>
        <w:t>Мийсарош Т.С.</w:t>
      </w:r>
      <w:r>
        <w:rPr>
          <w:sz w:val="28"/>
          <w:szCs w:val="28"/>
        </w:rPr>
        <w:t>).</w:t>
      </w:r>
    </w:p>
    <w:p>
      <w:pPr>
        <w:pStyle w:val="TextBody"/>
        <w:shd w:fill="auto" w:val="clear"/>
        <w:spacing w:lineRule="exact" w:line="312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– секретар ради                                              І.І. Крічфалушій</w:t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27000</wp:posOffset>
                </wp:positionV>
                <wp:extent cx="70866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0pt;width:557.95pt;height:7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67437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ТЯЧІВСЬКА  МІСЬКА 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ЗАКАРПАТСЬКОЇ 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2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  <w:t>ТЯЧІВСЬКА  МІСЬКА  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  <w:t>ЗАКАРПАТСЬКОЇ  ОБЛА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52705</wp:posOffset>
            </wp:positionV>
            <wp:extent cx="1569720" cy="1905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32"/>
            <w:szCs w:val="32"/>
            <w:lang w:val="uk-UA"/>
          </w:rPr>
          <w:t>http://tyachiv-city.gov.ua/</w:t>
        </w:r>
      </w:hyperlink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06375</wp:posOffset>
            </wp:positionV>
            <wp:extent cx="5135880" cy="3314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64"/>
          <w:szCs w:val="64"/>
          <w:lang w:val="uk-UA"/>
        </w:rPr>
      </w:pPr>
      <w:r>
        <w:rPr>
          <w:b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  <w:lang w:val="uk-UA"/>
        </w:rPr>
        <w:t>П</w:t>
      </w:r>
      <w:r>
        <w:rPr>
          <w:b/>
          <w:sz w:val="64"/>
          <w:szCs w:val="64"/>
        </w:rPr>
        <w:t xml:space="preserve"> </w:t>
      </w:r>
      <w:r>
        <w:rPr>
          <w:b/>
          <w:sz w:val="64"/>
          <w:szCs w:val="64"/>
          <w:lang w:val="uk-UA"/>
        </w:rPr>
        <w:t>Л</w:t>
      </w:r>
      <w:r>
        <w:rPr>
          <w:b/>
          <w:sz w:val="64"/>
          <w:szCs w:val="64"/>
        </w:rPr>
        <w:t xml:space="preserve"> </w:t>
      </w:r>
      <w:r>
        <w:rPr>
          <w:b/>
          <w:sz w:val="64"/>
          <w:szCs w:val="64"/>
          <w:lang w:val="uk-UA"/>
        </w:rPr>
        <w:t>А</w:t>
      </w:r>
      <w:r>
        <w:rPr>
          <w:b/>
          <w:sz w:val="64"/>
          <w:szCs w:val="64"/>
        </w:rPr>
        <w:t xml:space="preserve"> </w:t>
      </w:r>
      <w:r>
        <w:rPr>
          <w:b/>
          <w:sz w:val="64"/>
          <w:szCs w:val="64"/>
          <w:lang w:val="uk-UA"/>
        </w:rPr>
        <w:t xml:space="preserve">Н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ОЦІАЛЬНО-ЕКОНОМІЧНОГО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0"/>
          <w:szCs w:val="40"/>
          <w:lang w:val="uk-UA"/>
        </w:rPr>
        <w:t>ТЯЧІВСЬКОЇ МІСЬКОЇ ОБ’ЄДНАНОЇ ТЕРИТОРІАЛЬНОЇ ГРОМАДИ Н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Тячі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Плану соціально-економічного розвитку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Тячівської міської об’єднаної територіальної громади (ОТГ) на 2020 рік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Вступ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</w:t>
      </w:r>
      <w:r>
        <w:rPr>
          <w:lang w:val="uk-UA"/>
        </w:rPr>
        <w:t>1.1.Обґрунтування необхідності підготовки Плану соціально-економічного розвитку об’єднаної територіальної гром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2.Аналітична част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географічне розташування, опис суміжних територі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2.демографічна ситуація, ринок праці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3.стан розвитку інфраструктури (транспортної, економічної, енергетичної, промислової, соціальної, екологічної тощо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4.динаміка та особливості соціально-економічного розвитку за останні п’ять років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5.фінансово-бюджетна ситуаці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6.результати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  <w:lang w:val="uk-UA"/>
        </w:rPr>
        <w:t>- аналіз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7.картографічні, ілюстраційні та інші матеріал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Цілі та пріоритети розвитку територіальної гром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1.Очікувані досягнення та результати впровадження комплексу завдань і заходів, спрямованих на вирішення найважливіших питань розвитку об’єднаної територіальної громади та розв’язання проблем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2.Пріоритети розвитку та орієнтири, яких необхідно досягти в середньо- та короткостроковому періоді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</w:t>
      </w:r>
      <w:r>
        <w:rPr>
          <w:lang w:val="uk-UA"/>
        </w:rPr>
        <w:t>3.3.Перелік пріоритетів розвитку об’єднаної територіальної гром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Основні завдання та механізми реалізації Плану соціально-економічного розвитку об’єднаної територіальної гром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1.Перелік завдань та заходів діючих та перспективних проектів розвитку об’єднаної територіальної громади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Фінансове забезпечення реалізації План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.Моніторинг та оцінка результативності реалізації Плану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</w:t>
      </w:r>
      <w:r>
        <w:rPr>
          <w:lang w:val="uk-UA"/>
        </w:rPr>
        <w:t>6.1.Моніторинг реалізації Пла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.Додатк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4679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: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рішення ХХХV сесії </w:t>
      </w:r>
      <w:r>
        <w:rPr>
          <w:lang w:val="en-US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Тячівської міської ради 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Закарпатської області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ід 17 грудня 2019 року № 4235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СОЦІАЛЬНО-ЕКОНОМІЧНОГО РОЗВИТКУ </w:t>
      </w:r>
    </w:p>
    <w:p>
      <w:pPr>
        <w:pStyle w:val="Normal"/>
        <w:jc w:val="center"/>
        <w:rPr/>
      </w:pPr>
      <w:r>
        <w:rPr>
          <w:b/>
          <w:lang w:val="uk-UA"/>
        </w:rPr>
        <w:t>ТЯЧІВСЬКОЇ МІСЬКОЇ ОБ’ЄДНАНОЇ ТЕРИТОРІАЛЬНОЇ ГРОМАДИ НА 2020 РІК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Вступ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val="uk-UA"/>
        </w:rPr>
        <w:t>Тячівська міська об’єднана територіальна громада</w:t>
      </w:r>
      <w:r>
        <w:rPr>
          <w:bCs/>
          <w:color w:val="000000"/>
          <w:lang w:val="uk-UA"/>
        </w:rPr>
        <w:t xml:space="preserve"> (далі – Тячівська громада) утворена шляхом добровільного об’єднання територіальних громад міста Тячів, сіл Тячівка, Лази, Округла та Руське По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Рішення </w:t>
      </w:r>
      <w:r>
        <w:rPr>
          <w:bCs/>
          <w:color w:val="000000"/>
          <w:lang w:val="uk-UA"/>
        </w:rPr>
        <w:t>№11</w:t>
      </w:r>
      <w:r>
        <w:rPr>
          <w:bCs/>
          <w:color w:val="000000"/>
        </w:rPr>
        <w:t xml:space="preserve"> про утворення </w:t>
      </w:r>
      <w:r>
        <w:rPr>
          <w:bCs/>
          <w:color w:val="000000"/>
          <w:lang w:val="uk-UA"/>
        </w:rPr>
        <w:t>Тячівської</w:t>
      </w:r>
      <w:r>
        <w:rPr>
          <w:bCs/>
          <w:color w:val="000000"/>
        </w:rPr>
        <w:t xml:space="preserve"> громади прийнято</w:t>
      </w:r>
      <w:r>
        <w:rPr>
          <w:bCs/>
          <w:color w:val="000000"/>
          <w:lang w:val="uk-UA"/>
        </w:rPr>
        <w:t xml:space="preserve"> 12 листопада 2015 </w:t>
      </w:r>
      <w:r>
        <w:rPr>
          <w:bCs/>
          <w:color w:val="000000"/>
        </w:rPr>
        <w:t>року.</w:t>
      </w: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Адміністративним центром </w:t>
      </w:r>
      <w:r>
        <w:rPr>
          <w:bCs/>
          <w:color w:val="000000"/>
          <w:lang w:val="uk-UA"/>
        </w:rPr>
        <w:t xml:space="preserve">Тячівської </w:t>
      </w:r>
      <w:r>
        <w:rPr>
          <w:bCs/>
          <w:color w:val="000000"/>
        </w:rPr>
        <w:t xml:space="preserve">громади є місто </w:t>
      </w:r>
      <w:r>
        <w:rPr>
          <w:bCs/>
          <w:color w:val="000000"/>
          <w:lang w:val="uk-UA"/>
        </w:rPr>
        <w:t>Тячів,</w:t>
      </w:r>
      <w:r>
        <w:rPr>
          <w:bCs/>
          <w:color w:val="000000"/>
        </w:rPr>
        <w:t xml:space="preserve"> в якому розміщені її органи місцевого самоврядування.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  <w:lang w:val="uk-UA"/>
        </w:rPr>
        <w:t xml:space="preserve">Тячівська громада має єдиний представницький орган </w:t>
      </w:r>
      <w:r>
        <w:rPr>
          <w:color w:val="000000"/>
          <w:lang w:val="uk-UA"/>
        </w:rPr>
        <w:t xml:space="preserve">місцевого самоврядування </w:t>
      </w:r>
      <w:r>
        <w:rPr>
          <w:bCs/>
          <w:color w:val="000000"/>
          <w:lang w:val="uk-UA"/>
        </w:rPr>
        <w:t>– Тячівську міську раду Закарпатської області (далі – Рада) з</w:t>
      </w:r>
      <w:r>
        <w:rPr>
          <w:lang w:val="uk-UA"/>
        </w:rPr>
        <w:t xml:space="preserve"> юридичною адресою:                              </w:t>
      </w:r>
      <w:r>
        <w:rPr>
          <w:b/>
          <w:lang w:val="uk-UA"/>
        </w:rPr>
        <w:t xml:space="preserve">вул. Шевченка,2, м.Тячів, Закарпатська обл., 90500, тел.: +38-031-34-3-30-58, факс:3-30-47. 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  <w:lang w:val="uk-UA"/>
        </w:rPr>
        <w:t>Перші вибори депутатів Ради та міського голови відбулися 25 жовтня 2015 року.</w:t>
      </w:r>
    </w:p>
    <w:p>
      <w:pPr>
        <w:pStyle w:val="Normal"/>
        <w:rPr>
          <w:color w:val="2006BA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Офіційний сайт Тячівської громади в Інтернеті:</w:t>
      </w:r>
      <w:r>
        <w:rPr>
          <w:color w:val="2006BA"/>
          <w:lang w:val="uk-UA"/>
        </w:rPr>
        <w:t xml:space="preserve">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b/>
            <w:lang w:val="uk-UA"/>
          </w:rPr>
          <w:t>http://tyachiv-city.gov.ua/</w:t>
        </w:r>
      </w:hyperlink>
      <w:r>
        <w:rPr>
          <w:b/>
          <w:color w:val="2006BA"/>
        </w:rPr>
        <w:t>.</w:t>
      </w:r>
      <w:r>
        <w:rPr>
          <w:b/>
          <w:color w:val="2006BA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нна адрес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листування з Тячівською громадою: 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hu-HU"/>
        </w:rPr>
        <w:t>e-mail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uk-UA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miskrada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tyachiv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shd w:fill="FFFFFF" w:val="clear"/>
          <w:lang w:val="uk-UA"/>
        </w:rPr>
        <w:t>Відповідно до статті 10 Закону України «Про добровільне об’єднання територіальних громад» від 05.02.2015 №157-</w:t>
      </w:r>
      <w:r>
        <w:rPr>
          <w:shd w:fill="FFFFFF" w:val="clear"/>
        </w:rPr>
        <w:t>VIII</w:t>
      </w:r>
      <w:r>
        <w:rPr>
          <w:shd w:fill="FFFFFF" w:val="clear"/>
          <w:lang w:val="uk-UA"/>
        </w:rPr>
        <w:t xml:space="preserve"> держава здійснює фінансову підтримку добровільного об’єднання територіальних громад сіл, селищ, міст шляхом надання об’єднаній територіальній громаді коштів у вигляді субвенцій на формування відповідної інфраструктури згідно з планом соціально-економічного розвитку такої об’єднаної територіальної гром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У 2013-2015 роках Тячівською міською радою розроблена Стратегія інтегрованого розвитку міста Тячів та сіл Тячівської громади до 2020 року, яка </w:t>
      </w:r>
      <w:r>
        <w:rPr>
          <w:b/>
          <w:lang w:val="uk-UA"/>
        </w:rPr>
        <w:t>затверджена рішенням третьої (позачергової) сесії сьомого скликання (друге пленарне засідання) від 24 грудня 2015 року №134</w:t>
      </w:r>
      <w:r>
        <w:rPr>
          <w:lang w:val="uk-UA"/>
        </w:rPr>
        <w:t xml:space="preserve"> «Про затвердження Стратегії інтегрованого розвитку міста Тячів та сіл Тячівської міської об’єднаної територіальної громади до 2020 року».</w:t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16"/>
          <w:szCs w:val="16"/>
          <w:shd w:fill="FFFFFF" w:val="clear"/>
          <w:lang w:val="uk-UA" w:eastAsia="en-US"/>
        </w:rPr>
        <w:t xml:space="preserve">                 </w:t>
      </w:r>
      <w:r>
        <w:rPr>
          <w:color w:val="000000"/>
          <w:lang w:val="uk-UA"/>
        </w:rPr>
        <w:t xml:space="preserve">План соціально-економічного розвитку Тячівської міської об’єднаної територіальної </w:t>
      </w:r>
      <w:r>
        <w:rPr>
          <w:lang w:val="uk-UA"/>
        </w:rPr>
        <w:t>громади (далі – План розвитку) розроблений відповідно до Стратегії інтегрованого розвитку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 xml:space="preserve"> міста Тячів та сіл Тячівської міської об’єднаної територіальної громади до 2025 року.</w:t>
      </w:r>
    </w:p>
    <w:p>
      <w:pPr>
        <w:pStyle w:val="Style13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Style1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ри визначенні основних цілей та пріоритетів розвитку об’єднаної громади враховано громадську думку, результати анкетування та опитування членів територіальної громад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Style w:val="Emphasis"/>
          <w:rFonts w:eastAsia="Times New Roman"/>
          <w:i w:val="false"/>
          <w:lang w:val="uk-UA"/>
        </w:rPr>
        <w:t xml:space="preserve"> </w:t>
      </w:r>
      <w:r>
        <w:rPr>
          <w:rStyle w:val="Emphasis"/>
          <w:i w:val="false"/>
          <w:lang w:val="uk-UA"/>
        </w:rPr>
        <w:t>В процесі розробки П</w:t>
      </w:r>
      <w:r>
        <w:rPr>
          <w:lang w:val="uk-UA"/>
        </w:rPr>
        <w:t>лану використано показники соціально – економічного розвитку міста Тячів та села Тячівка за 2011-2015 роки. При плануванні заходів розвитку об’єднаної громади на 2020 рік враховано проблеми розвитку населених пунктів об’єднаної громади –            міста Тячів, сіл Тячівка, Руське Поле, Лази та Округл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У 2017 році Тячівською міською радою розроблена нова Стратегія розвитку Тячівської міської об’єднаної територіальної громади на період до 2025 року. 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конання заходів Плану розвитку сприятиме подоланню диспропорції у розвитку міста та сіл об’єднаної громади, покращенню соціально – економічного розвитку території, безпеки довкілля, вирівнюванню інфраструктури та благоустрою сіл, створенню ефективної системи місцевого управлінн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hd w:fill="FFFFFF" w:val="clear"/>
          <w:lang w:val="en-US"/>
        </w:rPr>
      </w:pPr>
      <w:r>
        <w:rPr>
          <w:bCs/>
          <w:color w:val="000000"/>
          <w:lang w:val="uk-UA"/>
        </w:rPr>
        <w:t xml:space="preserve">План розвитку забезпечить реалізацію вимог </w:t>
      </w:r>
      <w:r>
        <w:rPr>
          <w:bCs/>
          <w:color w:val="000000"/>
          <w:shd w:fill="FFFFFF" w:val="clear"/>
          <w:lang w:val="uk-UA"/>
        </w:rPr>
        <w:t>Законів України від 05.02.2015 № 157-</w:t>
      </w:r>
      <w:r>
        <w:rPr>
          <w:bCs/>
          <w:color w:val="000000"/>
          <w:shd w:fill="FFFFFF" w:val="clear"/>
          <w:lang w:val="en-US"/>
        </w:rPr>
        <w:t>VIII</w:t>
      </w:r>
      <w:r>
        <w:rPr>
          <w:bCs/>
          <w:color w:val="000000"/>
          <w:shd w:fill="FFFFFF" w:val="clear"/>
          <w:lang w:val="uk-UA"/>
        </w:rPr>
        <w:t xml:space="preserve">              «Про добровільне об’єднання територіальних громад» та від </w:t>
      </w:r>
      <w:r>
        <w:rPr>
          <w:rStyle w:val="Rvts44"/>
          <w:bCs/>
          <w:color w:val="000000"/>
          <w:shd w:fill="FFFFFF" w:val="clear"/>
          <w:lang w:val="uk-UA"/>
        </w:rPr>
        <w:t>17 червня 2014 року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rStyle w:val="Rvts44"/>
          <w:bCs/>
          <w:color w:val="000000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hd w:fill="FFFFFF" w:val="clear"/>
        </w:rPr>
        <w:t>VII</w:t>
      </w:r>
      <w:r>
        <w:rPr>
          <w:rStyle w:val="Rvts44"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 «Про співробітництво територіальних громад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z w:val="16"/>
          <w:szCs w:val="16"/>
          <w:shd w:fill="FFFFFF" w:val="clear"/>
          <w:lang w:val="en-US"/>
        </w:rPr>
      </w:pPr>
      <w:r>
        <w:rPr>
          <w:bCs/>
          <w:color w:val="000000"/>
          <w:sz w:val="16"/>
          <w:szCs w:val="16"/>
          <w:shd w:fill="FFFFFF" w:val="clear"/>
          <w:lang w:val="en-US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b/>
          <w:bCs/>
          <w:color w:val="000000"/>
          <w:shd w:fill="FFFFFF" w:val="clear"/>
          <w:lang w:val="uk-UA"/>
        </w:rPr>
        <w:t xml:space="preserve">                                                   </w:t>
      </w:r>
      <w:r>
        <w:rPr>
          <w:b/>
          <w:bCs/>
          <w:color w:val="000000"/>
          <w:shd w:fill="FFFFFF" w:val="clear"/>
          <w:lang w:val="uk-UA"/>
        </w:rPr>
        <w:t>2.Аналітична частина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16"/>
          <w:szCs w:val="16"/>
          <w:shd w:fill="FFFFFF" w:val="clear"/>
          <w:lang w:val="uk-UA"/>
        </w:rPr>
      </w:pPr>
      <w:r>
        <w:rPr>
          <w:b/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1.Географічне розташування, опис суміжних територій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Територія Тячівської громади згідно з адміністративно-територіальним устроєм України входить до складу Тячівського району Закарпатської області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Адміністративний центр Тячівської громади м.Тячів є одночасно районним центром Закарпатської області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</w:rPr>
        <w:t xml:space="preserve">Відстань від адміністративного центру громади до обласного центру </w:t>
      </w:r>
      <w:r>
        <w:rPr>
          <w:bCs/>
          <w:color w:val="000000"/>
          <w:lang w:val="uk-UA"/>
        </w:rPr>
        <w:t xml:space="preserve">м. Ужгород 135 </w:t>
      </w:r>
      <w:r>
        <w:rPr>
          <w:bCs/>
          <w:color w:val="000000"/>
        </w:rPr>
        <w:t>км.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  <w:lang w:val="uk-UA"/>
        </w:rPr>
        <w:t>Територія Тячівської громади є нерозривною, її межі визначаються по зовнішніх межах юрисдикції рад територіальних громад що об’єдналися: міста Тячів, сіл Тячівка, Руське Поле, Лази та Округла.</w:t>
      </w:r>
    </w:p>
    <w:p>
      <w:pPr>
        <w:pStyle w:val="Normal"/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Територія </w:t>
      </w:r>
      <w:r>
        <w:rPr>
          <w:bCs/>
          <w:color w:val="000000"/>
          <w:lang w:val="uk-UA"/>
        </w:rPr>
        <w:t xml:space="preserve">Тячівської </w:t>
      </w:r>
      <w:r>
        <w:rPr>
          <w:bCs/>
          <w:color w:val="000000"/>
        </w:rPr>
        <w:t>громади межує з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>-</w:t>
      </w:r>
      <w:r>
        <w:rPr>
          <w:bCs/>
          <w:color w:val="000000"/>
        </w:rPr>
        <w:t xml:space="preserve"> північного сходу –</w:t>
      </w:r>
      <w:r>
        <w:rPr>
          <w:bCs/>
          <w:color w:val="000000"/>
          <w:lang w:val="uk-UA"/>
        </w:rPr>
        <w:t xml:space="preserve"> із землями с. Добрянське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- </w:t>
      </w:r>
      <w:r>
        <w:rPr>
          <w:bCs/>
          <w:color w:val="000000"/>
        </w:rPr>
        <w:t xml:space="preserve">північного заходу – </w:t>
      </w:r>
      <w:r>
        <w:rPr>
          <w:bCs/>
          <w:color w:val="000000"/>
          <w:lang w:val="uk-UA"/>
        </w:rPr>
        <w:t>із землями сіл Теребля та Вонігово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>- півночі – із землями сіл Угля та Вільхівці-Лаз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- </w:t>
      </w:r>
      <w:r>
        <w:rPr>
          <w:bCs/>
          <w:color w:val="000000"/>
        </w:rPr>
        <w:t xml:space="preserve">сходу – </w:t>
      </w:r>
      <w:r>
        <w:rPr>
          <w:bCs/>
          <w:color w:val="000000"/>
          <w:lang w:val="uk-UA"/>
        </w:rPr>
        <w:t xml:space="preserve"> землями села Бедевл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- </w:t>
      </w:r>
      <w:r>
        <w:rPr>
          <w:bCs/>
          <w:color w:val="000000"/>
        </w:rPr>
        <w:t>південного заходу –</w:t>
      </w:r>
      <w:r>
        <w:rPr>
          <w:bCs/>
          <w:color w:val="000000"/>
          <w:lang w:val="uk-UA"/>
        </w:rPr>
        <w:t xml:space="preserve"> із землями смт. Буштино та Вишково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>- півдня – із Румунією;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ходу – із землями смт. Буштино та села Вонігово.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Територія </w:t>
      </w:r>
      <w:r>
        <w:rPr>
          <w:bCs/>
          <w:lang w:val="uk-UA"/>
        </w:rPr>
        <w:t xml:space="preserve">Тячівської </w:t>
      </w:r>
      <w:r>
        <w:rPr>
          <w:bCs/>
        </w:rPr>
        <w:t xml:space="preserve">громади займає площу </w:t>
      </w:r>
      <w:r>
        <w:rPr>
          <w:bCs/>
          <w:lang w:val="uk-UA"/>
        </w:rPr>
        <w:t>9134,6 г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селення </w:t>
      </w:r>
      <w:r>
        <w:rPr>
          <w:bCs/>
          <w:lang w:val="uk-UA"/>
        </w:rPr>
        <w:t xml:space="preserve">Тячівської </w:t>
      </w:r>
      <w:r>
        <w:rPr>
          <w:bCs/>
        </w:rPr>
        <w:t xml:space="preserve">громади становить </w:t>
      </w:r>
      <w:r>
        <w:rPr>
          <w:bCs/>
          <w:lang w:val="uk-UA"/>
        </w:rPr>
        <w:t xml:space="preserve">20145 </w:t>
      </w:r>
      <w:r>
        <w:rPr>
          <w:bCs/>
        </w:rPr>
        <w:t xml:space="preserve"> чолові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Гідрографічна сітка</w:t>
      </w:r>
      <w:r>
        <w:rPr>
          <w:bCs/>
          <w:lang w:val="uk-UA"/>
        </w:rPr>
        <w:t xml:space="preserve"> Тячівської громади:</w:t>
      </w:r>
      <w:r>
        <w:rPr>
          <w:bCs/>
        </w:rPr>
        <w:t xml:space="preserve"> річк</w:t>
      </w:r>
      <w:r>
        <w:rPr>
          <w:bCs/>
          <w:lang w:val="uk-UA"/>
        </w:rPr>
        <w:t>а Тиса</w:t>
      </w:r>
      <w:r>
        <w:rPr>
          <w:bCs/>
        </w:rPr>
        <w:t xml:space="preserve">, </w:t>
      </w:r>
      <w:r>
        <w:rPr>
          <w:bCs/>
          <w:lang w:val="uk-UA"/>
        </w:rPr>
        <w:t xml:space="preserve">річка Теребля, річка Тячівець та потічки, які впадають до цих річок, на території Тячівської громади є декілька </w:t>
      </w:r>
      <w:r>
        <w:rPr>
          <w:bCs/>
        </w:rPr>
        <w:t>водой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оща лісового фонду </w:t>
      </w:r>
      <w:r>
        <w:rPr>
          <w:bCs/>
          <w:lang w:val="uk-UA"/>
        </w:rPr>
        <w:t xml:space="preserve">Тячівської громади </w:t>
      </w:r>
      <w:r>
        <w:rPr>
          <w:bCs/>
        </w:rPr>
        <w:t xml:space="preserve">становить </w:t>
      </w:r>
      <w:r>
        <w:rPr>
          <w:bCs/>
          <w:lang w:val="uk-UA"/>
        </w:rPr>
        <w:t>2417,39</w:t>
      </w:r>
      <w:r>
        <w:rPr>
          <w:bCs/>
        </w:rPr>
        <w:t xml:space="preserve"> га. Ліси змішані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оща земель сільськогосподарського призначення </w:t>
      </w:r>
      <w:r>
        <w:rPr>
          <w:bCs/>
          <w:lang w:val="uk-UA"/>
        </w:rPr>
        <w:t xml:space="preserve">Тячівської громади </w:t>
      </w:r>
      <w:r>
        <w:rPr>
          <w:bCs/>
        </w:rPr>
        <w:t xml:space="preserve">складає </w:t>
      </w:r>
      <w:r>
        <w:rPr>
          <w:bCs/>
          <w:lang w:val="uk-UA"/>
        </w:rPr>
        <w:t>6387,33 г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оща земель запасу </w:t>
      </w:r>
      <w:r>
        <w:rPr>
          <w:bCs/>
          <w:lang w:val="uk-UA"/>
        </w:rPr>
        <w:t xml:space="preserve">Тячівської громади </w:t>
      </w:r>
      <w:r>
        <w:rPr>
          <w:bCs/>
        </w:rPr>
        <w:t>складає</w:t>
      </w:r>
      <w:r>
        <w:rPr>
          <w:bCs/>
          <w:lang w:val="uk-UA"/>
        </w:rPr>
        <w:t xml:space="preserve"> 741,48 г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 території </w:t>
      </w:r>
      <w:r>
        <w:rPr>
          <w:bCs/>
          <w:lang w:val="uk-UA"/>
        </w:rPr>
        <w:t xml:space="preserve">Тячівської </w:t>
      </w:r>
      <w:r>
        <w:rPr>
          <w:bCs/>
        </w:rPr>
        <w:t xml:space="preserve">громади є </w:t>
      </w:r>
      <w:r>
        <w:rPr>
          <w:bCs/>
          <w:lang w:val="uk-UA"/>
        </w:rPr>
        <w:t>джерела мінеральних вод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На території </w:t>
      </w:r>
      <w:r>
        <w:rPr>
          <w:bCs/>
          <w:color w:val="000000"/>
          <w:lang w:val="uk-UA"/>
        </w:rPr>
        <w:t xml:space="preserve">Тячівської </w:t>
      </w:r>
      <w:r>
        <w:rPr>
          <w:bCs/>
          <w:color w:val="000000"/>
        </w:rPr>
        <w:t>громади розташовані</w:t>
      </w:r>
      <w:r>
        <w:rPr>
          <w:bCs/>
          <w:color w:val="000000"/>
          <w:lang w:val="uk-UA"/>
        </w:rPr>
        <w:t xml:space="preserve"> п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 xml:space="preserve">ять </w:t>
      </w:r>
      <w:r>
        <w:rPr>
          <w:bCs/>
          <w:color w:val="000000"/>
        </w:rPr>
        <w:t>населен</w:t>
      </w:r>
      <w:r>
        <w:rPr>
          <w:bCs/>
          <w:color w:val="000000"/>
          <w:lang w:val="uk-UA"/>
        </w:rPr>
        <w:t>их</w:t>
      </w:r>
      <w:r>
        <w:rPr>
          <w:bCs/>
          <w:color w:val="000000"/>
        </w:rPr>
        <w:t xml:space="preserve"> пункт</w:t>
      </w:r>
      <w:r>
        <w:rPr>
          <w:bCs/>
          <w:color w:val="000000"/>
          <w:lang w:val="uk-UA"/>
        </w:rPr>
        <w:t>ів: місто Тячів, села Тячівка, Лази, Округла, Руське Пол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b/>
        </w:rPr>
        <w:t xml:space="preserve"> </w:t>
      </w:r>
      <w:r>
        <w:rPr>
          <w:b/>
          <w:lang w:val="uk-UA"/>
        </w:rPr>
        <w:t xml:space="preserve">    </w:t>
      </w:r>
      <w:r>
        <w:rPr>
          <w:b/>
        </w:rPr>
        <w:t>Тячів</w:t>
      </w:r>
      <w:r>
        <w:rPr>
          <w:lang w:val="uk-UA"/>
        </w:rPr>
        <w:t xml:space="preserve"> </w:t>
      </w:r>
      <w:r>
        <w:rPr/>
        <w:t>– місто районного підпорядкування,</w:t>
      </w:r>
      <w:r>
        <w:rPr>
          <w:lang w:val="uk-UA"/>
        </w:rPr>
        <w:t xml:space="preserve"> </w:t>
      </w:r>
      <w:r>
        <w:rPr/>
        <w:t>районний центр Закарпатської області. Розташоване на відстані 880 км від Києва та за 13</w:t>
      </w:r>
      <w:r>
        <w:rPr>
          <w:lang w:val="uk-UA"/>
        </w:rPr>
        <w:t>5</w:t>
      </w:r>
      <w:r>
        <w:rPr/>
        <w:t xml:space="preserve"> км </w:t>
      </w:r>
      <w:r>
        <w:rPr>
          <w:lang w:val="uk-UA"/>
        </w:rPr>
        <w:t>у напрямку</w:t>
      </w:r>
      <w:r>
        <w:rPr/>
        <w:t xml:space="preserve"> південн</w:t>
      </w:r>
      <w:r>
        <w:rPr>
          <w:lang w:val="uk-UA"/>
        </w:rPr>
        <w:t>ого</w:t>
      </w:r>
      <w:r>
        <w:rPr/>
        <w:t xml:space="preserve"> сх</w:t>
      </w:r>
      <w:r>
        <w:rPr>
          <w:lang w:val="uk-UA"/>
        </w:rPr>
        <w:t>оду</w:t>
      </w:r>
      <w:r>
        <w:rPr/>
        <w:t xml:space="preserve"> від обласного центру – Ужгорода, біля кордону з Румунією. Знаходиться в Хустській котловині на правому березі річки Тиса. Постановою Кабінету Міністрів України від 26 липня 2001 року Тячів віднесений до історичних населених місць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lang w:val="uk-UA"/>
        </w:rPr>
        <w:t>В</w:t>
      </w:r>
      <w:r>
        <w:rPr/>
        <w:t>перше в літописах Тячів згадується у 1329 році в грамоті мадярського короля Карла І. Пізніше в 1406 та 1453 роках королівські грамоти засвідчували належність Тячева до коронованих міст і підтверджували вольності його жителів. Місто має свою символіку – Герб і прапор, розроблені центральним державним історичним архівом України м.</w:t>
      </w:r>
      <w:r>
        <w:rPr>
          <w:lang w:val="uk-UA"/>
        </w:rPr>
        <w:t xml:space="preserve"> </w:t>
      </w:r>
      <w:r>
        <w:rPr/>
        <w:t>Львова і затверджені рішенням ХІ сесії ІV скликання Тячівської міської ради від 10.02.2004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lang w:val="uk-UA"/>
        </w:rPr>
        <w:t xml:space="preserve">Площа міста становить 1998 га, населення багатонаціональне. Станом на перше січня 2018 року тут проживають   9112 чоловік. Основна частина мешканців – українці. Разом з цим 22% населення міста є угорцями, 3 % – росіяни, румуни та інші національності.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/>
        <w:t xml:space="preserve">  </w:t>
      </w:r>
      <w:r>
        <w:rPr>
          <w:lang w:val="uk-UA"/>
        </w:rPr>
        <w:t xml:space="preserve">   </w:t>
      </w:r>
      <w:r>
        <w:rPr>
          <w:lang w:val="uk-UA"/>
        </w:rPr>
        <w:t xml:space="preserve">Територія міста межує на заході з землями с. Руське Поле, на півночі – с. Тячівка та с. Лази, на сході – с. Бедевля, на півдні – з територією Румунії.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uk-UA"/>
        </w:rPr>
        <w:t>У Тячеві</w:t>
      </w:r>
      <w:r>
        <w:rPr/>
        <w:t xml:space="preserve"> діють реформаторська, римо-католицька, греко-католицька, православна церкви та молитовні будинки інших конфесій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 xml:space="preserve">  </w:t>
      </w:r>
      <w:r>
        <w:rPr>
          <w:lang w:val="uk-UA"/>
        </w:rPr>
        <w:t xml:space="preserve">   </w:t>
      </w:r>
      <w:r>
        <w:rPr>
          <w:lang w:val="uk-UA"/>
        </w:rPr>
        <w:t>У місті функціонують два дошкільні заклади, загальноосвітні школи з українською, російською та угорською мовами навчання, дитячо-юнацька спортивна школа, центр дитячої та юнацької творчості, угорськомовний ліцей, професійний ліцей, школа мистецтв, а також дитяча та доросла бібліоте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/>
        <w:t>Через місто проходить автомобільна дорога державного значення «Мукачево-Рогатин» та залізничне сполучення «Львів-Солотвино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У місті Тячів здійснюють фінансово – господарську діяльність промислові підприємства деревообробної, текстильної, будівельної промисловості та інших галузей народного господарства, зареєстровано значну кількість фізичних осіб-підприємців, суб’єктів господарської комерційної (підприємницької) діяльності – юридичних осіб. Тут розташовано 140 об’єктів торгівлі, 6 автозаправних стан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b/>
          <w:lang w:val="uk-UA"/>
        </w:rPr>
        <w:t>Село Тячівка</w:t>
      </w:r>
      <w:r>
        <w:rPr>
          <w:lang w:val="uk-UA"/>
        </w:rPr>
        <w:t xml:space="preserve"> – населений пункт Тячівського району Закарпатської області. Розташоване на відстані 4 км від м. Тячів та на 139 км від обласного центру – міста Ужгород. Населення Тячівки складає 1582 чоловік. Площа населеного пункту – 195,4 га. Село межує: на півдні з територією м. Тячів, на заході – з с. Руське Поле, на півночі та сході – з с. Лази. На території населеного пункту функціонує загальноосвітня школа, фельдшерсько – акушерський пункт, будинок культури. Здійснюють господарську діяльність суб’</w:t>
      </w:r>
      <w:r>
        <w:rPr/>
        <w:t>єкт</w:t>
      </w:r>
      <w:r>
        <w:rPr>
          <w:lang w:val="uk-UA"/>
        </w:rPr>
        <w:t>и</w:t>
      </w:r>
      <w:r>
        <w:rPr/>
        <w:t xml:space="preserve"> господарювання</w:t>
      </w:r>
      <w:r>
        <w:rPr>
          <w:lang w:val="uk-UA"/>
        </w:rPr>
        <w:t xml:space="preserve"> у сфері торгівлі та сільськ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            </w:t>
      </w:r>
      <w:r>
        <w:rPr>
          <w:b/>
          <w:lang w:val="uk-UA"/>
        </w:rPr>
        <w:t>Село Лази –</w:t>
      </w:r>
      <w:r>
        <w:rPr>
          <w:lang w:val="uk-UA"/>
        </w:rPr>
        <w:t xml:space="preserve"> населений пункт Тячівського району Закарпатської області. Розташований за 7 км на північ від районного центру та найближчої залізничної станції Тячів. Відстань від села до обласного центру складає 142 км. З півдня на північ село простягається на 15 км. В Лазах проживає 3890 чоловік. Населення в основному православного віросповідання (два храми). Разом з цим в населеному пункті є віряни адвентистів сьомого дня та інших конфесій. Територія села складає 2355,6 га. Воно межує з територіями м. Тячів (на півдні), с. Тячівка та Р.Поле (на заході), с. Бедевля та с. Добрянське (на сході), с. Округла (на півночі), с. Теребля (на північному заход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 селі є загальноосвітня школа, фельдшерсько - акушерський пункт, бібліотека, клуб на 300 місць, поштове відділення. </w:t>
      </w:r>
      <w:r>
        <w:rPr/>
        <w:t>На базі місцевих мінеральних джерел в 1958 році відкрито санаторій «Чорна вода», в якому лікуються і відпочивають близько 500</w:t>
      </w:r>
      <w:r>
        <w:rPr>
          <w:lang w:val="uk-UA"/>
        </w:rPr>
        <w:t xml:space="preserve"> відвідувачів в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b/>
          <w:lang w:val="uk-UA"/>
        </w:rPr>
        <w:t>Село Округла</w:t>
      </w:r>
      <w:r>
        <w:rPr>
          <w:lang w:val="uk-UA"/>
        </w:rPr>
        <w:t xml:space="preserve"> – населений пункт Тячівського району Закарпатської області. Відстань від села до районного центру м. Тячів складає 15 км, до обласного центру м. Ужгород - 150 км. Засновано село Округла угорськими переселенцями з Ніршейга та Бігорського комітату після битви під Могачем у 1526 році. У Х</w:t>
      </w:r>
      <w:r>
        <w:rPr>
          <w:lang w:val="en-US"/>
        </w:rPr>
        <w:t>V</w:t>
      </w:r>
      <w:r>
        <w:rPr>
          <w:lang w:val="uk-UA"/>
        </w:rPr>
        <w:t>Ш-ХІХ століттях тут діяли соляні шахти. До 1944 року село носило назву Керекгедь.</w:t>
      </w:r>
      <w:r>
        <w:rPr/>
        <w:t xml:space="preserve"> </w:t>
      </w:r>
      <w:r>
        <w:rPr>
          <w:lang w:val="uk-UA"/>
        </w:rPr>
        <w:t>Село Округла було підпорядковане Лазівській сільській раді. Межі населеного пункту з півдня встановлені з територією с. Лази, з півночі – з с. Угля та с. Вільхівсці</w:t>
      </w:r>
      <w:r>
        <w:rPr/>
        <w:t>-</w:t>
      </w:r>
      <w:r>
        <w:rPr>
          <w:lang w:val="uk-UA"/>
        </w:rPr>
        <w:t>Лази, із заходу – із с. Теребля, із сходу – с. Добрянське. Населення с. Округла складає 885  чоловік. Тут функціонують православна та римо-католицька церкви. В селі є загальноосвітня школа, фельдшерсько-акушерський пункт, поштове відділення, бібліотека, здійснюють діяльність декілька суб’єктів господарювання у сфері торгів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Село Руське Поле</w:t>
      </w:r>
      <w:r>
        <w:rPr>
          <w:lang w:val="uk-UA"/>
        </w:rPr>
        <w:t xml:space="preserve"> – населений пункт в Тячівському районі Закарпатської області. Знаходиться в Хустській котловині Тереблянської долини на лівому березі р. Тереблі за 138 на південний схід від Ужгорода. Відстань від села да районного центру – 4 км, площа населеного пункту складає 738,2 га. Середня висота над рівнем моря – 220 метрів. Територія села межує з територіями сусідніх населених пунктів та Хустським районом: на південному сході з містом Тячів, на південному заході з селищем Буштино, на заході з селом Вонігово, на півночному заході з селом Теребля, на північному сході з селом Угля, на сході – з селом Лази і на півдні з селищем Вишково (Хустський район) (через річку Тиса). Чисельність населення – 4766 чоловік.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Руське Поле було засновано приблизно на початку другого тисячоліття, десь у </w:t>
      </w:r>
      <w:r>
        <w:rPr/>
        <w:t>XII</w:t>
      </w:r>
      <w:r>
        <w:rPr>
          <w:lang w:val="uk-UA"/>
        </w:rPr>
        <w:t>—</w:t>
      </w:r>
      <w:r>
        <w:rPr/>
        <w:t>XIII</w:t>
      </w:r>
      <w:r>
        <w:rPr>
          <w:lang w:val="uk-UA"/>
        </w:rPr>
        <w:t>ст. Етнічні жителі цього населеного пункту</w:t>
      </w:r>
      <w:r>
        <w:rPr/>
        <w:t xml:space="preserve"> — </w:t>
      </w:r>
      <w:r>
        <w:rPr>
          <w:lang w:val="uk-UA"/>
        </w:rPr>
        <w:t>українці та</w:t>
      </w:r>
      <w:r>
        <w:rPr/>
        <w:t xml:space="preserve"> угорці. Але відомо, що на території села ще в XI—IV ст. до н. е. існувало городище Капуна. Капуна тепер — це назва загадкової гори біля села, яка має форму пірамі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 селі діють шість церков: православна, греко-католицька (уніатська), баптистська, християн адвентистів сьомого дня, християн реформатів сьомого дня, християн сьомого дня. Також в селі є віряни Царства свідків Єгови. Більшість населення є членами православної та греко-католицької грома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 селі функціонують загальноосвітня школа І-ІІІ ступенів, два дошкільні навчальні заклади, амбулаторія, відділення зв’язку, здійснюють діяльність 26 суб’єктів підприємницької діяльності, більшість в сфері торгівлі, налічуються три житлові будинки комунальної влас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2. Демографічна ситуація, ринок праці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315"/>
        <w:gridCol w:w="992"/>
        <w:gridCol w:w="1276"/>
        <w:gridCol w:w="992"/>
        <w:gridCol w:w="1135"/>
      </w:tblGrid>
      <w:tr>
        <w:trPr>
          <w:trHeight w:val="27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 одиниця вимірю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в тому числі:</w:t>
            </w:r>
          </w:p>
        </w:tc>
      </w:tr>
      <w:tr>
        <w:trPr>
          <w:trHeight w:val="27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Тячів 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с.Тяч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ське П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ази 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Округла</w:t>
            </w:r>
          </w:p>
        </w:tc>
      </w:tr>
      <w:tr>
        <w:trPr/>
        <w:tc>
          <w:tcPr>
            <w:tcW w:w="103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селенн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Чисельність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явного населення на кінець звітного ро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на 1 січ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ступного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за звітним року)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тис.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snapToGrid w:val="false"/>
              <w:ind w:left="-211" w:firstLine="211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ind w:left="-211" w:firstLine="211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6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Середньорічна чисельність наявного населення міст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6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Чисельність постійного населення на кінець звітного ро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Площ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т</w:t>
            </w:r>
            <w:r>
              <w:rPr>
                <w:bCs/>
                <w:color w:val="000000"/>
                <w:sz w:val="20"/>
                <w:szCs w:val="20"/>
              </w:rPr>
              <w:t>ериторіальної громад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050,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чоловіків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3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жінок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3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  <w:szCs w:val="20"/>
              </w:rPr>
              <w:t>ількість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селення, молодшого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в</w:t>
            </w:r>
            <w:r>
              <w:rPr>
                <w:bCs/>
                <w:color w:val="000000"/>
                <w:sz w:val="20"/>
                <w:szCs w:val="20"/>
              </w:rPr>
              <w:t>ід працездатного віку в т.ч.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  <w:szCs w:val="20"/>
              </w:rPr>
              <w:t>ількість населення працездатного ві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  <w:szCs w:val="20"/>
              </w:rPr>
              <w:t>ількість населення старшого від працездатного ві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ількість пенсіонерів на кінець звітного періоду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тис.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народжених за звітний рік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померлих за звітний рік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Приріст(зменшення) наявного населення в порівнянні до попереднього ро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-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Природний приріст (зменшення)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Міграційний приріст (зменшення)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Чисельність зареєстрованих безробітних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івень зареєстрованого безробітт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1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івень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ацевлаштуван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зареєстрованих безробітни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Середньомісячна заробітна плата найманого працівник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8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tbl>
      <w:tblPr>
        <w:tblW w:w="1029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53"/>
        <w:gridCol w:w="7938"/>
      </w:tblGrid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актерис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ового скла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к 0-19 років – </w:t>
            </w:r>
            <w:r>
              <w:rPr>
                <w:b/>
                <w:lang w:val="uk-UA"/>
              </w:rPr>
              <w:t>4917</w:t>
            </w:r>
            <w:r>
              <w:rPr>
                <w:lang w:val="uk-UA"/>
              </w:rPr>
              <w:t xml:space="preserve"> чо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к 20-35 років – </w:t>
            </w:r>
            <w:r>
              <w:rPr>
                <w:b/>
                <w:color w:val="000000"/>
                <w:lang w:val="uk-UA"/>
              </w:rPr>
              <w:t>5987</w:t>
            </w:r>
            <w:r>
              <w:rPr>
                <w:color w:val="000000"/>
                <w:lang w:val="uk-UA"/>
              </w:rPr>
              <w:t xml:space="preserve"> чол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ік 36-55 років – </w:t>
            </w:r>
            <w:r>
              <w:rPr>
                <w:b/>
                <w:color w:val="000000"/>
                <w:lang w:val="uk-UA"/>
              </w:rPr>
              <w:t>6354</w:t>
            </w:r>
            <w:r>
              <w:rPr>
                <w:color w:val="000000"/>
                <w:lang w:val="uk-UA"/>
              </w:rPr>
              <w:t xml:space="preserve"> чо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к старше 55 років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2887</w:t>
            </w:r>
            <w:r>
              <w:rPr>
                <w:lang w:val="uk-UA"/>
              </w:rPr>
              <w:t xml:space="preserve"> чол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актеристика працездатного насел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працездатного віку Тячівської громади, яке здатне по своїх фізичних можливостях повноцінно брати участь у суспільній праці складає 12341 особа. Вікові рубежі працездатного населення через різні суспільно-економічні умови практично пов'язані з деякими традиційними і правовими нормами і коливаються від 19 до 65 рокі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  <w:lang w:val="uk-UA" w:eastAsia="ar-SA"/>
        </w:rPr>
      </w:pPr>
      <w:r>
        <w:rPr>
          <w:b/>
          <w:color w:val="000000"/>
          <w:sz w:val="16"/>
          <w:szCs w:val="16"/>
          <w:lang w:val="uk-UA" w:eastAsia="ar-SA"/>
        </w:rPr>
      </w:r>
    </w:p>
    <w:p>
      <w:pPr>
        <w:pStyle w:val="Normal"/>
        <w:jc w:val="both"/>
        <w:rPr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  <w:t xml:space="preserve">       </w:t>
      </w:r>
      <w:r>
        <w:rPr>
          <w:sz w:val="20"/>
          <w:szCs w:val="20"/>
          <w:lang w:val="uk-UA" w:eastAsia="ar-SA"/>
        </w:rPr>
        <w:t> 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2.3. Стан розвитку інфраструктури 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характеристика житлово-комунального господарств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uk-UA" w:eastAsia="ar-SA"/>
        </w:rPr>
      </w:pPr>
      <w:r>
        <w:rPr>
          <w:lang w:val="uk-UA" w:eastAsia="ar-SA"/>
        </w:rPr>
        <w:t>Відповідно до Програми соціально-економічного та культурного розвитку Тячівської міської об’єднаної територіальної громади у 2015-2019 роках здійснювались напрацювання щодо удосконалення системи управління житлово-комунального господарства, вживалися всі дієві заходи з метою забезпечення, функціонування та організації роботи Тячівського міського комунального підприємства „Міськжитлокомунгосп”, у господарському віданні якого  є адміністративна будівля, розташована за адресою м.Тячів, вул. Піонерська,1, та 3 одиниці транспортних засобів (базовий трактор ЮМЗ-6, міні-екскаватор „К</w:t>
      </w:r>
      <w:r>
        <w:rPr>
          <w:lang w:eastAsia="ar-SA"/>
        </w:rPr>
        <w:t>ub</w:t>
      </w:r>
      <w:r>
        <w:rPr>
          <w:lang w:val="uk-UA" w:eastAsia="ar-SA"/>
        </w:rPr>
        <w:t>о</w:t>
      </w:r>
      <w:r>
        <w:rPr>
          <w:lang w:eastAsia="ar-SA"/>
        </w:rPr>
        <w:t>t</w:t>
      </w:r>
      <w:r>
        <w:rPr>
          <w:lang w:val="uk-UA" w:eastAsia="ar-SA"/>
        </w:rPr>
        <w:t xml:space="preserve">а”, трактор МТЗ–82), що належать до комунальної власності Тячівської  громади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eastAsia="ar-SA"/>
        </w:rPr>
        <w:t>На території міста діє Тячівське виробниче управління житлово-комунального господарства, розташований водозабір</w:t>
      </w:r>
      <w:r>
        <w:rPr>
          <w:lang w:val="uk-UA" w:eastAsia="ar-SA"/>
        </w:rPr>
        <w:t xml:space="preserve"> </w:t>
      </w:r>
      <w:r>
        <w:rPr>
          <w:lang w:eastAsia="ar-SA"/>
        </w:rPr>
        <w:t>поверхневого типу і 3 водонасосні станції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lang w:val="uk-UA" w:eastAsia="ar-SA"/>
        </w:rPr>
        <w:t xml:space="preserve">            </w:t>
      </w:r>
      <w:r>
        <w:rPr>
          <w:bCs/>
          <w:lang w:eastAsia="ar-SA"/>
        </w:rPr>
        <w:t>Населення м.Тячів забезпечується житлово-комунальними послугами належного рівня і якості виключно на договірній основі. Це стосується</w:t>
      </w:r>
      <w:r>
        <w:rPr>
          <w:bCs/>
          <w:lang w:val="uk-UA" w:eastAsia="ar-SA"/>
        </w:rPr>
        <w:t>,</w:t>
      </w:r>
      <w:r>
        <w:rPr>
          <w:bCs/>
          <w:lang w:eastAsia="ar-SA"/>
        </w:rPr>
        <w:t xml:space="preserve"> зокрема</w:t>
      </w:r>
      <w:r>
        <w:rPr>
          <w:bCs/>
          <w:lang w:val="uk-UA" w:eastAsia="ar-SA"/>
        </w:rPr>
        <w:t>,</w:t>
      </w:r>
      <w:r>
        <w:rPr>
          <w:bCs/>
          <w:lang w:eastAsia="ar-SA"/>
        </w:rPr>
        <w:t xml:space="preserve"> таких послуг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 xml:space="preserve">- </w:t>
      </w:r>
      <w:r>
        <w:rPr>
          <w:bCs/>
        </w:rPr>
        <w:t>водопостачання та водовідведення, які надаються Тячівським виробничим управлінням житлово-комунального господарства населенню багатоквартирних житлових будинків, організаціям та установа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b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 xml:space="preserve">- вивезення побутових відходів від населення, які виконуються ТзОВ «Екосіті»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lang w:val="uk-UA" w:eastAsia="ar-SA"/>
        </w:rPr>
        <w:t xml:space="preserve">           </w:t>
      </w:r>
      <w:r>
        <w:rPr>
          <w:bCs/>
          <w:lang w:eastAsia="ar-SA"/>
        </w:rPr>
        <w:t xml:space="preserve">З метою приведення тарифів на житлово-комунальні-послуги до рівня економічно обґрунтованих витрат на виробництво цих послуг у </w:t>
      </w:r>
      <w:r>
        <w:rPr>
          <w:bCs/>
          <w:lang w:val="uk-UA" w:eastAsia="ar-SA"/>
        </w:rPr>
        <w:t>березні 2018</w:t>
      </w:r>
      <w:r>
        <w:rPr>
          <w:bCs/>
          <w:lang w:eastAsia="ar-SA"/>
        </w:rPr>
        <w:t xml:space="preserve"> року виконкомом Тячівської міської ради переглянуто діючі та</w:t>
      </w:r>
      <w:r>
        <w:rPr>
          <w:bCs/>
          <w:lang w:val="uk-UA" w:eastAsia="ar-SA"/>
        </w:rPr>
        <w:t xml:space="preserve"> </w:t>
      </w:r>
      <w:r>
        <w:rPr>
          <w:bCs/>
          <w:lang w:eastAsia="ar-SA"/>
        </w:rPr>
        <w:t>встановлено скориговані тарифи по Тячівському ВУЖКГ на послуги з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- </w:t>
      </w:r>
      <w:r>
        <w:rPr>
          <w:b/>
        </w:rPr>
        <w:t>водопостачання за 1 куб.м:</w:t>
      </w:r>
      <w:r>
        <w:rPr/>
        <w:t xml:space="preserve"> для населення – </w:t>
      </w:r>
      <w:r>
        <w:rPr>
          <w:lang w:val="uk-UA"/>
        </w:rPr>
        <w:t>21,12</w:t>
      </w:r>
      <w:r>
        <w:rPr/>
        <w:t xml:space="preserve"> грн., для бюджетних організацій – </w:t>
      </w:r>
      <w:r>
        <w:rPr>
          <w:lang w:val="uk-UA"/>
        </w:rPr>
        <w:t>23,35</w:t>
      </w:r>
      <w:r>
        <w:rPr/>
        <w:t xml:space="preserve"> грн., інших організацій</w:t>
      </w:r>
      <w:r>
        <w:rPr>
          <w:lang w:val="uk-UA"/>
        </w:rPr>
        <w:t xml:space="preserve"> -27,42</w:t>
      </w:r>
      <w:r>
        <w:rPr/>
        <w:t xml:space="preserve"> грн.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- </w:t>
      </w:r>
      <w:r>
        <w:rPr>
          <w:b/>
        </w:rPr>
        <w:t>водовідведення за 1 куб.м</w:t>
      </w:r>
      <w:r>
        <w:rPr/>
        <w:t xml:space="preserve">: для населення – </w:t>
      </w:r>
      <w:r>
        <w:rPr>
          <w:lang w:val="uk-UA"/>
        </w:rPr>
        <w:t>8,98</w:t>
      </w:r>
      <w:r>
        <w:rPr/>
        <w:t xml:space="preserve"> грн., для бюджетних організацій – </w:t>
      </w:r>
      <w:r>
        <w:rPr>
          <w:lang w:val="uk-UA"/>
        </w:rPr>
        <w:t>9,93</w:t>
      </w:r>
      <w:r>
        <w:rPr/>
        <w:t xml:space="preserve"> грн., інших організацій -</w:t>
      </w:r>
      <w:r>
        <w:rPr>
          <w:lang w:val="uk-UA"/>
        </w:rPr>
        <w:t>12,96</w:t>
      </w:r>
      <w:r>
        <w:rPr/>
        <w:t xml:space="preserve"> грн..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Для організованої підготовки комунальних служб, підприємств, організацій та установ, розташованих на території громади, забезпечення безперебійного їх функціонування у зимовий період, недопущення непередбачуваних надзвичайних ситуацій  щороку на засіданнях виконкому розглядалися питання стану готовності зазначених об’єктів до роботи в осінньо-зимовий період. </w:t>
      </w:r>
      <w:r>
        <w:rPr>
          <w:lang w:eastAsia="ar-SA"/>
        </w:rPr>
        <w:t>Забезпечуючи виконання намічених заходів</w:t>
      </w:r>
      <w:r>
        <w:rPr>
          <w:lang w:val="uk-UA" w:eastAsia="ar-SA"/>
        </w:rPr>
        <w:t>,</w:t>
      </w:r>
      <w:r>
        <w:rPr>
          <w:lang w:eastAsia="ar-SA"/>
        </w:rPr>
        <w:t xml:space="preserve"> вдалося в межах наявних коштів  вирішити низку найпроблемніших питань. </w:t>
      </w:r>
    </w:p>
    <w:p>
      <w:pPr>
        <w:pStyle w:val="Normal"/>
        <w:suppressAutoHyphens w:val="true"/>
        <w:jc w:val="both"/>
        <w:rPr>
          <w:sz w:val="16"/>
          <w:szCs w:val="16"/>
          <w:lang w:val="uk-UA"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</w:t>
      </w:r>
      <w:r>
        <w:rPr>
          <w:lang w:eastAsia="ar-SA"/>
        </w:rPr>
        <w:t>Відповідно до прийнятих цільових програм та затверджених кошторисів на благоустрій міста у 201</w:t>
      </w:r>
      <w:r>
        <w:rPr>
          <w:lang w:val="uk-UA" w:eastAsia="ar-SA"/>
        </w:rPr>
        <w:t>5</w:t>
      </w:r>
      <w:r>
        <w:rPr>
          <w:lang w:eastAsia="ar-SA"/>
        </w:rPr>
        <w:t>-201</w:t>
      </w:r>
      <w:r>
        <w:rPr>
          <w:lang w:val="uk-UA" w:eastAsia="ar-SA"/>
        </w:rPr>
        <w:t>9</w:t>
      </w:r>
      <w:r>
        <w:rPr>
          <w:lang w:eastAsia="ar-SA"/>
        </w:rPr>
        <w:t xml:space="preserve"> роках використано коштів</w:t>
      </w:r>
      <w:r>
        <w:rPr>
          <w:lang w:val="uk-UA" w:eastAsia="ar-SA"/>
        </w:rPr>
        <w:t xml:space="preserve"> із загального фонду</w:t>
      </w:r>
      <w:r>
        <w:rPr>
          <w:lang w:eastAsia="ar-SA"/>
        </w:rPr>
        <w:t xml:space="preserve">: 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tbl>
      <w:tblPr>
        <w:tblW w:w="10297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7"/>
        <w:gridCol w:w="992"/>
        <w:gridCol w:w="1843"/>
        <w:gridCol w:w="4252"/>
        <w:gridCol w:w="1559"/>
      </w:tblGrid>
      <w:tr>
        <w:trPr>
          <w:trHeight w:val="30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віт</w:t>
            </w:r>
            <w:r>
              <w:rPr>
                <w:sz w:val="20"/>
                <w:szCs w:val="20"/>
                <w:lang w:val="uk-UA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н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ar-SA"/>
              </w:rPr>
              <w:t>п</w:t>
            </w:r>
            <w:r>
              <w:rPr>
                <w:sz w:val="20"/>
                <w:szCs w:val="20"/>
                <w:lang w:eastAsia="ar-SA"/>
              </w:rPr>
              <w:t>еріо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план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eastAsia="ar-SA"/>
              </w:rPr>
              <w:t>(тис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ко</w:t>
            </w:r>
            <w:r>
              <w:rPr>
                <w:sz w:val="20"/>
                <w:szCs w:val="20"/>
                <w:lang w:val="uk-UA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рист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тис.грн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ar-SA"/>
              </w:rPr>
              <w:t>в</w:t>
            </w:r>
            <w:r>
              <w:rPr>
                <w:sz w:val="20"/>
                <w:szCs w:val="20"/>
                <w:lang w:eastAsia="ar-SA"/>
              </w:rPr>
              <w:t xml:space="preserve"> тому числі</w:t>
            </w:r>
            <w:r>
              <w:rPr>
                <w:sz w:val="20"/>
                <w:szCs w:val="20"/>
                <w:lang w:val="uk-UA" w:eastAsia="ar-SA"/>
              </w:rPr>
              <w:t xml:space="preserve"> :</w:t>
            </w:r>
          </w:p>
        </w:tc>
      </w:tr>
      <w:tr>
        <w:trPr>
          <w:trHeight w:val="130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дбанн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еріалів (будівельні, електротовари, саджанці, квіт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онання робіт (підмітання і вивіз сміття, електромонтажні роботи, обрізка дерев, перемощування бруківки, поточні ремонти дорожнього покриття, вирівнювання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уличн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вітлення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201</w:t>
            </w: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4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300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3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215,2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>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57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55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61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576,0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>2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97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86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50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7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099,5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 xml:space="preserve">2018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5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44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84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28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054,2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Також у 2017-2019 Тячівською міською радою було використано коштів із спеціального фонду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64"/>
        <w:gridCol w:w="1459"/>
        <w:gridCol w:w="1506"/>
        <w:gridCol w:w="1465"/>
        <w:gridCol w:w="1465"/>
        <w:gridCol w:w="1469"/>
      </w:tblGrid>
      <w:tr>
        <w:trPr>
          <w:trHeight w:val="348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віт-н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іо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план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тис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н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о-рист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тис.грн)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у числі :</w:t>
            </w:r>
          </w:p>
        </w:tc>
      </w:tr>
      <w:tr>
        <w:trPr>
          <w:trHeight w:val="3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дбанн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еріалів (будівельні, електротовари, саджанці, квіт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е будівниц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пітальний ремон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конструкція об’єктів</w:t>
            </w:r>
          </w:p>
        </w:tc>
      </w:tr>
      <w:tr>
        <w:trPr>
          <w:trHeight w:val="38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0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85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40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5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9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18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3872,7</w:t>
            </w:r>
          </w:p>
        </w:tc>
      </w:tr>
      <w:tr>
        <w:trPr>
          <w:trHeight w:val="38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725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5885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8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287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330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110,3</w:t>
            </w:r>
          </w:p>
        </w:tc>
      </w:tr>
    </w:tbl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lang w:val="uk-UA" w:eastAsia="ar-SA"/>
        </w:rPr>
        <w:t>У 2016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 xml:space="preserve">- капітальні ремонти вул. Польова, вул.Лазівська ділянки км.1+100-км.1+400;км1+500-км1+700; км1+805-км.1+900, вул. Львівська, вул.Леонтовича.км 2+600-км 3+435, вул. Шевченка в місті Тячів, вул. Травнева с. Руське Поле </w:t>
      </w:r>
      <w:r>
        <w:rPr/>
        <w:t>(</w:t>
      </w:r>
      <w:r>
        <w:rPr>
          <w:lang w:val="uk-UA"/>
        </w:rPr>
        <w:t>4582,544 тис. грн.)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- благоустрій прилеглих територій до пішохідних зон /від буд №25 до буд. №123.по вул. Армійська в м. Тячів, в с. Руське Поле по вул. Слов’янська, біля будинку комунальної власності  в. с. Руське Поле по вул. Шкільнійм №1 від буд. №42 до буд №112 / по вул. Армійській в .м. Тячів, пішохідну зону від перехресття вулиць Армійська-Гетьмана Мазепи до перехрестя вул. Армійська-Слов"янська  в м. Тячів (719,458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дороги від дорожньго знаку с. Лази до будинку судотників довжиною 8,0 км, Лазівської сільської ради (6398,604 тис. грн.);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lang w:val="uk-UA"/>
        </w:rPr>
        <w:t>- капітальний ремонт автомобільної дороги,км№1+630-км2+600 між населеними пунктами м. Тячів та с. Тячівка (1680,492 тис. грн. 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автомобільної дороги,км№0+000-км1+630 між населеними пунктами м. Тячів та с. Тячівка (2581,662 тис. грн. 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підЇзду до будинку №121 по вул. Пушкіна в м. Тячів (76,100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і ремонти вулиць Коцюбинського, Котляревського, Чайковського, Корятовича м. Тячів (1636,925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ливневої каналізації по вул. Армійська від перехрестя з вул. І.Франка до будинків№52 та №85 м. Тячів (787,943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ливневої каналізації по вул. Армійська від будинків№54 та №87 до міського стадіону м. Тячів (809,466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пішохідної частини вул. Незалежності.Комсомольської та прилеглих територій в м.Тячів 2-черга/корегування (1144,165 тис. грн.);</w:t>
      </w:r>
    </w:p>
    <w:p>
      <w:pPr>
        <w:pStyle w:val="Normal"/>
        <w:ind w:firstLine="708"/>
        <w:rPr/>
      </w:pPr>
      <w:r>
        <w:rPr>
          <w:lang w:val="uk-UA"/>
        </w:rPr>
        <w:t>- благоустрій прибудинкової території по вул. Вайди міжбудинками №9 і №11 в. м. Тячів з облаштуван ням пішохідноїалеї/реконструкція(1081,249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і ремонти трубчастих переїздів між вулицями Виноградівська та Пушкіна в м. Тячів, на перехресті вулиць Л.Українки та Перемоги в с.Лази, на перехресті вулиць Миру та Перемоги в с.Лази (213,625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пішохідної частини вул. Незалежності.Комсомольської та прилеглих територій в м.Тячів  1 черга/корегування (560,709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еконструкція котельні ТячівськогоДНЗ по вул. Комсомольська №26 в м. Тячів (593,282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еконструкція 1 поверху адмінбудівлі для розташування центру надання адмінпослуг  в м. Тячів вул. Нересенська 5 (1175,813 тис. грн.).</w:t>
      </w:r>
    </w:p>
    <w:p>
      <w:pPr>
        <w:pStyle w:val="Normal"/>
        <w:ind w:firstLine="708"/>
        <w:rPr/>
      </w:pPr>
      <w:r>
        <w:rPr>
          <w:b/>
          <w:lang w:val="uk-UA" w:eastAsia="ar-SA"/>
        </w:rPr>
        <w:t>У 2017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кінчено будівництво спортивного комплексу загальною вартістю (30124,067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и доріг (25744,770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мереж вулуличного освітлення (4945,687 тис. грн.);</w:t>
      </w:r>
    </w:p>
    <w:p>
      <w:pPr>
        <w:pStyle w:val="Normal"/>
        <w:ind w:firstLine="708"/>
        <w:rPr/>
      </w:pPr>
      <w:r>
        <w:rPr>
          <w:lang w:val="uk-UA"/>
        </w:rPr>
        <w:t>- будівництво та реконструкція липневих каналізацій (2028,228 тис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 футбольного поля зі штучним покриттям по вул. Армійська № 116 в м.Тячів (3037,538 тис. грн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lang w:val="uk-UA"/>
        </w:rPr>
        <w:t>)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b/>
          <w:lang w:val="uk-UA" w:eastAsia="ar-SA"/>
        </w:rPr>
        <w:t>У 2018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вершено будівництво  футбольного поля зі штучним покриттям по вул. Армійська №116 в м.Тячів;</w:t>
      </w:r>
    </w:p>
    <w:p>
      <w:pPr>
        <w:pStyle w:val="Normal"/>
        <w:ind w:firstLine="708"/>
        <w:rPr/>
      </w:pPr>
      <w:r>
        <w:rPr>
          <w:lang w:val="uk-UA"/>
        </w:rPr>
        <w:t>- завершено будівництво  футбольного поля зі штучним покриттям в с. Округла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вершено будівництво дороги Тячів-Округла-Вільхівці-Лази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озпочато реконструкцію міського стадіону ім. Л. Бийреша;</w:t>
      </w:r>
    </w:p>
    <w:p>
      <w:pPr>
        <w:pStyle w:val="Normal"/>
        <w:ind w:firstLine="708"/>
        <w:rPr/>
      </w:pPr>
      <w:r>
        <w:rPr>
          <w:lang w:val="uk-UA"/>
        </w:rPr>
        <w:t>- розпочато будівництво амбулаторії загальної практики та сімейної медицини в м. Тячів, по вул. Вайди, 1Б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відновлено сквер по вул. Армійська навпроти міського стадіону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вершено будівництво дороги по вул. Чорна вода в селі Лази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проведено реконструкцію садочка №1 та ЗОШ І-ІІІ ст. №2 по заходах енергозбереження;</w:t>
      </w:r>
    </w:p>
    <w:p>
      <w:pPr>
        <w:pStyle w:val="Normal"/>
        <w:ind w:firstLine="708"/>
        <w:rPr/>
      </w:pPr>
      <w:r>
        <w:rPr>
          <w:lang w:val="uk-UA"/>
        </w:rPr>
        <w:t>- замінено вуличне освітлення в м. Тячів та селах Руське Поле, Лази;</w:t>
      </w:r>
    </w:p>
    <w:p>
      <w:pPr>
        <w:pStyle w:val="Normal"/>
        <w:ind w:firstLine="708"/>
        <w:rPr/>
      </w:pPr>
      <w:r>
        <w:rPr>
          <w:lang w:val="uk-UA"/>
        </w:rPr>
        <w:t>- розпочато "Будівництво майданчику для міні-футболу зі штучним покриттям в Лазівській ЗОШ І-ІІІ ст. по вул. Перемоги, 172 в с. Лази".</w:t>
      </w:r>
    </w:p>
    <w:p>
      <w:pPr>
        <w:pStyle w:val="Normal"/>
        <w:ind w:firstLine="708"/>
        <w:rPr/>
      </w:pPr>
      <w:r>
        <w:rPr>
          <w:b/>
          <w:lang w:val="uk-UA" w:eastAsia="ar-SA"/>
        </w:rPr>
        <w:t>У 2019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rPr/>
      </w:pPr>
      <w:r>
        <w:rPr>
          <w:lang w:val="uk-UA"/>
        </w:rPr>
        <w:tab/>
        <w:t>- завершено "Будівництво майданчику для міні-футболу зі штучним покриттям в Лазівській ЗОШ І-ІІІ ст. по вул. Перемоги, 172 в с. Лази"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реконструкцію міського стадіону ім. Л. Бийреша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довжено будівництво амбулаторії загальної практики та сімейної медицини в м. Тячів, по вул. Вайди, 1Б;</w:t>
      </w:r>
    </w:p>
    <w:p>
      <w:pPr>
        <w:pStyle w:val="Normal"/>
        <w:rPr/>
      </w:pPr>
      <w:r>
        <w:rPr>
          <w:lang w:val="uk-UA"/>
        </w:rPr>
        <w:tab/>
        <w:t>- розпочато реконструкцію ЗОШ І-ІІІ ст. №2 по заходах енергозбереження ІІ-га черга;</w:t>
      </w:r>
    </w:p>
    <w:p>
      <w:pPr>
        <w:pStyle w:val="Normal"/>
        <w:rPr/>
      </w:pPr>
      <w:r>
        <w:rPr>
          <w:lang w:val="uk-UA"/>
        </w:rPr>
        <w:tab/>
        <w:t>- завершено капітальний ремонт (термомодернізація) Руськополівської загальноосвітньої школи І-ІІІ ст. по вул. Шкільна №1 в с. Руське Поле;</w:t>
      </w:r>
    </w:p>
    <w:p>
      <w:pPr>
        <w:pStyle w:val="Normal"/>
        <w:rPr/>
      </w:pPr>
      <w:r>
        <w:rPr>
          <w:lang w:val="uk-UA"/>
        </w:rPr>
        <w:tab/>
        <w:t>- розпочато реконструкцію Тячіського міського парку в м. Тячів, вул . Гагаріна, 4, Тячівського району. ІІ черга;</w:t>
      </w:r>
    </w:p>
    <w:p>
      <w:pPr>
        <w:pStyle w:val="Normal"/>
        <w:rPr/>
      </w:pPr>
      <w:r>
        <w:rPr>
          <w:lang w:val="uk-UA"/>
        </w:rPr>
        <w:tab/>
        <w:t>- завершено капітальний ремонт дорожнього покриття по вул. Грабовського в м. Тячів, Закарпатської області;</w:t>
      </w:r>
    </w:p>
    <w:p>
      <w:pPr>
        <w:pStyle w:val="Normal"/>
        <w:rPr/>
      </w:pPr>
      <w:r>
        <w:rPr>
          <w:lang w:val="uk-UA"/>
        </w:rPr>
        <w:tab/>
        <w:t>- завершено будівництво дощової каналізації по вул. І.Франка в м. Тячів;</w:t>
      </w:r>
    </w:p>
    <w:p>
      <w:pPr>
        <w:pStyle w:val="Normal"/>
        <w:rPr/>
      </w:pPr>
      <w:r>
        <w:rPr>
          <w:lang w:val="uk-UA"/>
        </w:rPr>
        <w:tab/>
        <w:t>- завершено капітальний ремонт вул. Джерельна в м. 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капітальний ремонт (термомодернізація) ДНЗ №5 за адресою: вул.Промислова,26 в м.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реконструкція благоустрою прибудинкової території багатоквартирного будинку №2 по вул.Шапошнікова у м.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будівництво дитячого майданчика на території стадіону ім. Л. Бийреша по вул. Армійська,116 в м. 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о капітальні ремонти на вулицях територіальної громади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о реконструкцію вуличного освітлення у населених пунктах громади.</w:t>
      </w:r>
    </w:p>
    <w:p>
      <w:pPr>
        <w:pStyle w:val="Normal"/>
        <w:spacing w:lineRule="auto" w: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00"/>
        <w:jc w:val="center"/>
        <w:rPr/>
      </w:pPr>
      <w:r>
        <w:rPr>
          <w:b/>
          <w:lang w:val="uk-UA"/>
        </w:rPr>
        <w:t xml:space="preserve">Характеристика </w:t>
      </w:r>
      <w:r>
        <w:rPr/>
        <w:t>соціально-гуманітарної сфери</w:t>
      </w:r>
    </w:p>
    <w:tbl>
      <w:tblPr>
        <w:tblW w:w="10230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80"/>
        <w:gridCol w:w="7150"/>
      </w:tblGrid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а перелік об’єктів соціально-культурного призначенн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.Тячів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Міський кінотеатр ім..Т.Г.Шевченка, вул.Гагаріна,10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Тячівська дитяча школа мистецтв Тячівської міської ради Закарпатської області (ДШМ), вул.Жовтнева,35/50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Тячівський районний будинок культури, вул.Незалежності,40,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Центральна районна бібліотека, вул.Незалежності,22,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Дитяча бібліотека, вул.Незалежності, 55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Молодіжне відділення «Парасолька філії Вільшанського дитячого будинку-інтернату (для дітей з обмеженими можливостями)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Леонтовича,60а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Тячівський районний центр дитячої та юнацької творчості (ЦДЮТ), вул. Жовтнева,1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Галерея картинна (музей) ім.Ш.Голлоші, вул.Незалежності,40, м.Тячів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  <w:lang w:val="uk-UA"/>
              </w:rPr>
              <w:t>9.Музей Василя Гренджі- Донського (має звання «Зразковий» та «Народний» (Тячівська ЗОШ І-ІІІ ст. №1 ім.В.Гренджі-Донського), вул.Вайди,13, м.Тячів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  <w:lang w:val="uk-UA"/>
              </w:rPr>
              <w:t xml:space="preserve">10.Музей історії Тячівської ЗОШ №2, вул.Партизанська,26, м.Тяч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Style w:val="Applestylespan"/>
                <w:sz w:val="20"/>
                <w:szCs w:val="20"/>
                <w:lang w:val="uk-UA"/>
              </w:rPr>
              <w:t>11.Історико-краєзнавчий кабінет у школі з угорською мовою навчання ім. Ш.Голлоші  (готуються експонати для створення музею історії України та Угорщини)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Тячі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Сільський клуб с.Тячівка, вул. Шкільна, б/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Лаз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Сільський клуб с.Лази, на розі вулиць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еремоги і Садов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Руське Поле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Сільський клуб с.Руське Поле, </w:t>
            </w:r>
            <w:r>
              <w:rPr>
                <w:color w:val="000000"/>
                <w:sz w:val="20"/>
                <w:szCs w:val="20"/>
                <w:lang w:val="uk-UA"/>
              </w:rPr>
              <w:t>вул.Травнева,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фера охорони здоров’я, профілактики захворювань та оздоровлення</w:t>
      </w:r>
    </w:p>
    <w:p>
      <w:pPr>
        <w:pStyle w:val="Normal"/>
        <w:suppressAutoHyphens w:val="true"/>
        <w:ind w:right="-1" w:firstLine="708"/>
        <w:rPr/>
      </w:pPr>
      <w:r>
        <w:rPr>
          <w:lang w:val="uk-UA"/>
        </w:rPr>
        <w:t>На території Тячівської громади функціонують такі медичні заклади та установи</w:t>
      </w:r>
      <w:r>
        <w:rPr/>
        <w:t>: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216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1.Тячівська районна лікарня №1: вул. Жовтнева,48, м. Тячів, Закарпатська обл., 90500</w:t>
            </w:r>
          </w:p>
        </w:tc>
      </w:tr>
      <w:tr>
        <w:trPr>
          <w:trHeight w:val="216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eastAsia="ar-SA"/>
              </w:rPr>
              <w:t>2.</w:t>
            </w:r>
            <w:r>
              <w:rPr>
                <w:iCs/>
                <w:lang w:val="uk-UA" w:eastAsia="ar-SA"/>
              </w:rPr>
              <w:t xml:space="preserve">Комунальний заклад «Тячівська районна </w:t>
            </w:r>
            <w:r>
              <w:rPr>
                <w:iCs/>
                <w:lang w:eastAsia="ar-SA"/>
              </w:rPr>
              <w:t>поліклініка</w:t>
            </w:r>
            <w:r>
              <w:rPr>
                <w:iCs/>
                <w:lang w:val="uk-UA" w:eastAsia="ar-SA"/>
              </w:rPr>
              <w:t>»</w:t>
            </w:r>
            <w:r>
              <w:rPr>
                <w:iCs/>
                <w:lang w:eastAsia="ar-SA"/>
              </w:rPr>
              <w:t>: вул.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 xml:space="preserve">Голлоші, м.Тячів, 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>Закарпатська обл.,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>90500</w:t>
            </w:r>
          </w:p>
        </w:tc>
      </w:tr>
      <w:tr>
        <w:trPr>
          <w:trHeight w:val="248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3.Тячівський стоматологічний кабінет: вул. Партизанська,1 м.Тячів, Закарпатська обл.,9050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val="uk-UA" w:eastAsia="ar-SA"/>
              </w:rPr>
              <w:t xml:space="preserve">           </w:t>
            </w:r>
            <w:r>
              <w:rPr>
                <w:color w:val="000000"/>
                <w:szCs w:val="28"/>
                <w:lang w:val="uk-UA" w:eastAsia="ar-SA"/>
              </w:rPr>
              <w:t xml:space="preserve">4.Дитяча та жіноча консультаці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.Комунальний заклад «Швидка медична допомога», який підпорядкований до обласного центру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.Комунальний заклад «Тячівська амбулаторія загальної практики – сімейної медицини (АЗПСМ)</w:t>
            </w:r>
          </w:p>
          <w:p>
            <w:pPr>
              <w:pStyle w:val="Normal"/>
              <w:autoSpaceDE w:val="false"/>
              <w:jc w:val="both"/>
              <w:rPr>
                <w:iCs/>
                <w:lang w:val="uk-UA" w:eastAsia="ar-SA"/>
              </w:rPr>
            </w:pPr>
            <w:r>
              <w:rPr>
                <w:iCs/>
                <w:lang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7</w:t>
            </w:r>
            <w:r>
              <w:rPr>
                <w:iCs/>
                <w:lang w:eastAsia="ar-SA"/>
              </w:rPr>
              <w:t>.</w:t>
            </w:r>
            <w:r>
              <w:rPr>
                <w:iCs/>
                <w:lang w:val="uk-UA" w:eastAsia="ar-SA"/>
              </w:rPr>
              <w:t xml:space="preserve">Медичні лабораторії мережі </w:t>
            </w:r>
            <w:r>
              <w:rPr>
                <w:iCs/>
                <w:lang w:eastAsia="ar-SA"/>
              </w:rPr>
              <w:t>ТОВ «АСТРА-ДІА»: вул.Жовтнева,6, м.Тячів, Закарпатська обл.,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>90500</w:t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>
                <w:iCs/>
                <w:lang w:eastAsia="ar-SA"/>
              </w:rPr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8</w:t>
            </w:r>
            <w:r>
              <w:rPr>
                <w:iCs/>
                <w:lang w:eastAsia="ar-SA"/>
              </w:rPr>
              <w:t>.ТОВ «ГЕМО-МЕДИКА», вул.Жовтнева,48 (територія лікарні)</w:t>
            </w:r>
            <w:r>
              <w:rPr>
                <w:iCs/>
                <w:lang w:val="uk-UA" w:eastAsia="ar-S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color w:val="000000"/>
                <w:szCs w:val="28"/>
                <w:lang w:val="uk-UA" w:eastAsia="ar-SA"/>
              </w:rPr>
              <w:t>У м.Тячів працюють лікарня ветеринарної медицини (вул. Польова,1), Тячівська районна філія ДУ «ЗОЛЦ МОЗУ» (вул. Партизанська,30); 14 аптечних закладів, приватні лікувально – діагностичні центри, приватні стоматологічні кабінети тощо.</w:t>
            </w:r>
          </w:p>
          <w:p>
            <w:pPr>
              <w:pStyle w:val="Normal"/>
              <w:suppressAutoHyphens w:val="true"/>
              <w:ind w:right="-1" w:firstLine="708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У селах Тячівської громади працюють амбулаторії та один фельдшерсько-акушерський пункт (ФАП)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комунальний заклад «Тячівківська амбулаторія загальної практики – сімейної медицини» (АЗП-СМ) у с.Тячів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- комунальний заклад «Лазівська амбулаторія загальної практики – сімейної медиц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- фельдшерсько-акушерський пункт (ФАП) у с.Округл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- комунальний заклад «Руськополівська амбулаторія загальної практики – сімейної медицини» (АЗП-СМ) у с.Руське Поле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 xml:space="preserve">У 2018 році розпочато будівництво нової </w:t>
            </w:r>
            <w:r>
              <w:rPr>
                <w:lang w:val="uk-UA"/>
              </w:rPr>
              <w:t>амбулаторія загальної практики – сімейної медицини в м. Тячів та продовжено її будівництво у 2019 році.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b/>
          <w:lang w:eastAsia="ar-SA"/>
        </w:rPr>
        <w:t>Соціальний захист і політика зайнятості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MS Mincho;ＭＳ 明朝"/>
          <w:lang w:eastAsia="ar-SA"/>
        </w:rPr>
        <w:tab/>
        <w:t xml:space="preserve">У </w:t>
      </w:r>
      <w:r>
        <w:rPr>
          <w:rFonts w:eastAsia="MS Mincho;ＭＳ 明朝"/>
          <w:lang w:val="uk-UA" w:eastAsia="ar-SA"/>
        </w:rPr>
        <w:t>Тячівській міській ОТГ</w:t>
      </w:r>
      <w:r>
        <w:rPr>
          <w:rFonts w:eastAsia="MS Mincho;ＭＳ 明朝"/>
          <w:lang w:eastAsia="ar-SA"/>
        </w:rPr>
        <w:t xml:space="preserve"> протягом 201</w:t>
      </w:r>
      <w:r>
        <w:rPr>
          <w:rFonts w:eastAsia="MS Mincho;ＭＳ 明朝"/>
          <w:lang w:val="uk-UA" w:eastAsia="ar-SA"/>
        </w:rPr>
        <w:t xml:space="preserve">5-2019 </w:t>
      </w:r>
      <w:r>
        <w:rPr>
          <w:rFonts w:eastAsia="MS Mincho;ＭＳ 明朝"/>
          <w:lang w:eastAsia="ar-SA"/>
        </w:rPr>
        <w:t>років за статистичними даними заборгованість із виплати заробітної плати та пенсій була відсутня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rFonts w:eastAsia="MS Mincho;ＭＳ 明朝"/>
          <w:lang w:eastAsia="ar-SA"/>
        </w:rPr>
        <w:t>Щорічно Тячівською міською радою приймається Програма п</w:t>
      </w:r>
      <w:r>
        <w:rPr>
          <w:lang w:eastAsia="ar-SA"/>
        </w:rPr>
        <w:t xml:space="preserve">осилення соціального захисту окремих категорій громадян, допомоги малозабезпеченим, соціально незахищеним верствам населення та надання допомоги на поховання.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  <w:lang w:eastAsia="ar-SA"/>
        </w:rPr>
        <w:t>В рамках передбачених заходів надано матеріальну допомогу малозабезпеченим особам  та громадянам, які опинилися у скрутному матеріальному становищі:</w:t>
      </w:r>
      <w:r>
        <w:rPr/>
        <w:t xml:space="preserve">      </w:t>
      </w:r>
    </w:p>
    <w:tbl>
      <w:tblPr>
        <w:tblW w:w="1025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88"/>
        <w:gridCol w:w="1539"/>
        <w:gridCol w:w="1843"/>
        <w:gridCol w:w="2268"/>
        <w:gridCol w:w="1984"/>
      </w:tblGrid>
      <w:tr>
        <w:trPr>
          <w:trHeight w:val="219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0795</wp:posOffset>
                      </wp:positionV>
                      <wp:extent cx="708660" cy="1463675"/>
                      <wp:effectExtent l="4445" t="2540" r="4445" b="2540"/>
                      <wp:wrapNone/>
                      <wp:docPr id="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9200" cy="146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75pt;margin-top:-0.5pt;width:55.8pt;height:115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eastAsia="ar-SA"/>
              </w:rPr>
              <w:t xml:space="preserve">   </w:t>
            </w:r>
            <w:r>
              <w:rPr>
                <w:sz w:val="20"/>
                <w:szCs w:val="20"/>
                <w:lang w:eastAsia="ar-SA"/>
              </w:rPr>
              <w:t>Заходи</w:t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плановано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штів (тис.грн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користано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штів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 тис.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дноразова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помога малозабез-печеним,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диноким громадянам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 тис.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опомога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поховання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іб, які на день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мерті не працювали,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пенсії та іших видів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опомог не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римували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 тис.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плата за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итлово-кому-нальні послуги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особи, яким присвоєно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чесний громадянин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Тячів) (тис.грн.)</w:t>
            </w:r>
          </w:p>
        </w:tc>
      </w:tr>
      <w:tr>
        <w:trPr>
          <w:trHeight w:val="1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5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3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1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1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val="uk-UA" w:eastAsia="ar-SA"/>
        </w:rPr>
        <w:t>Характеристика освітньої сфер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rFonts w:eastAsia="MS Mincho;ＭＳ 明朝"/>
          <w:b/>
          <w:b/>
          <w:sz w:val="16"/>
          <w:szCs w:val="16"/>
          <w:lang w:val="uk-UA" w:eastAsia="ar-SA"/>
        </w:rPr>
      </w:pPr>
      <w:r>
        <w:rPr>
          <w:rFonts w:eastAsia="MS Mincho;ＭＳ 明朝"/>
          <w:b/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 </w:t>
      </w:r>
      <w:r>
        <w:rPr>
          <w:lang w:val="uk-UA" w:eastAsia="ar-SA"/>
        </w:rPr>
        <w:t>На території Тячівської громади функціонують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>- п’ять дошкільних навчальних закладів: ясла-садки №1 та №5, НВК «Щасливе місто» у м.Тячів, №1 та №2 у с. Руське Поле та ясла-садок у с.Лаз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>- п’ять загальноосвітніх шкіл І-ІІІ ступенів: №1 імені Василя Ґренджі-Донського, ЗОШ №2, школа з угорською мовою навчання ім.Шімона Голлоші, НВК «Щасливе місто» у місті Тячів  та по одній  у селах Руське Поле та Лаз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>- дві загальноосвітні школи І-ІІ ступенів у селах Тячівка та Округл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lang w:val="uk-UA"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професійний ліцей та ліцей-інтернат з угорською мовою навчання м. Тячів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lang w:val="uk-UA"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міжшкільний навчально-виробничий комбінат (МНВК). </w:t>
      </w:r>
    </w:p>
    <w:p>
      <w:pPr>
        <w:pStyle w:val="Normal"/>
        <w:ind w:right="-1" w:hanging="0"/>
        <w:jc w:val="right"/>
        <w:rPr>
          <w:rFonts w:eastAsia="MS Mincho;ＭＳ 明朝"/>
          <w:i/>
          <w:i/>
          <w:lang w:val="uk-UA"/>
        </w:rPr>
      </w:pPr>
      <w:r>
        <w:rPr>
          <w:rFonts w:eastAsia="MS Mincho;ＭＳ 明朝"/>
          <w:i/>
          <w:lang w:val="uk-UA"/>
        </w:rPr>
        <w:t>Таблиця ___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 xml:space="preserve">Кількісна характеристика процесу виховання 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  <w:lang w:val="uk-UA"/>
        </w:rPr>
        <w:t>у</w:t>
      </w:r>
      <w:r>
        <w:rPr>
          <w:rFonts w:eastAsia="MS Mincho;ＭＳ 明朝"/>
          <w:b/>
        </w:rPr>
        <w:t xml:space="preserve"> дошкільних навчальних закладах</w:t>
      </w:r>
      <w:r>
        <w:rPr>
          <w:rFonts w:eastAsia="MS Mincho;ＭＳ 明朝"/>
          <w:b/>
          <w:lang w:val="uk-UA"/>
        </w:rPr>
        <w:t xml:space="preserve"> </w:t>
      </w:r>
      <w:r>
        <w:rPr>
          <w:rFonts w:eastAsia="MS Mincho;ＭＳ 明朝"/>
          <w:b/>
        </w:rPr>
        <w:t>м.Тячів</w:t>
      </w:r>
      <w:r>
        <w:rPr>
          <w:rFonts w:eastAsia="MS Mincho;ＭＳ 明朝"/>
          <w:b/>
          <w:lang w:val="uk-UA"/>
        </w:rPr>
        <w:t xml:space="preserve"> на протязі 2015-2019 років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ind w:right="-1" w:firstLine="709"/>
        <w:jc w:val="both"/>
        <w:rPr>
          <w:rFonts w:eastAsia="MS Mincho;ＭＳ 明朝"/>
          <w:b/>
          <w:b/>
          <w:sz w:val="16"/>
          <w:szCs w:val="16"/>
          <w:lang w:val="uk-UA"/>
        </w:rPr>
      </w:pPr>
      <w:r>
        <w:rPr>
          <w:rFonts w:eastAsia="MS Mincho;ＭＳ 明朝"/>
          <w:b/>
          <w:sz w:val="16"/>
          <w:szCs w:val="16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78"/>
        <w:gridCol w:w="1632"/>
        <w:gridCol w:w="1304"/>
        <w:gridCol w:w="1632"/>
        <w:gridCol w:w="1176"/>
        <w:gridCol w:w="1560"/>
      </w:tblGrid>
      <w:tr>
        <w:trPr>
          <w:trHeight w:val="12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оки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Назва </w:t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вчального закладі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1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1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</w:rPr>
              <w:t>201</w:t>
            </w:r>
            <w:r>
              <w:rPr>
                <w:rFonts w:eastAsia="MS Mincho;ＭＳ 明朝"/>
                <w:b/>
                <w:lang w:val="uk-UA"/>
              </w:rPr>
              <w:t>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і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ихователів та педагогічних працівник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і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ихователів та педагогічних працівни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і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ихователів та педагогічних працівникі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м. Тячів №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м. Тячів №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с.Р.Поле №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с.Р.Поле №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с.Лаз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ВК «Щасливе міст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5</w:t>
            </w:r>
          </w:p>
        </w:tc>
      </w:tr>
    </w:tbl>
    <w:p>
      <w:pPr>
        <w:pStyle w:val="Normal"/>
        <w:ind w:right="-1" w:firstLine="709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right="-1" w:firstLine="709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З 2016 року на території міста відкрився приватний навчально виховний комплекс «Щасливе місто».</w:t>
      </w:r>
    </w:p>
    <w:p>
      <w:pPr>
        <w:pStyle w:val="Normal"/>
        <w:ind w:right="-1" w:hanging="0"/>
        <w:jc w:val="right"/>
        <w:rPr>
          <w:rFonts w:eastAsia="MS Mincho;ＭＳ 明朝"/>
          <w:i/>
          <w:i/>
          <w:lang w:val="uk-UA"/>
        </w:rPr>
      </w:pPr>
      <w:r>
        <w:rPr>
          <w:rFonts w:eastAsia="MS Mincho;ＭＳ 明朝"/>
          <w:i/>
          <w:lang w:val="uk-UA"/>
        </w:rPr>
        <w:t xml:space="preserve">Таблиця </w:t>
      </w:r>
    </w:p>
    <w:p>
      <w:pPr>
        <w:pStyle w:val="Normal"/>
        <w:ind w:right="-1" w:hanging="0"/>
        <w:jc w:val="both"/>
        <w:rPr>
          <w:rFonts w:eastAsia="MS Mincho;ＭＳ 明朝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eastAsia="MS Mincho;ＭＳ 明朝"/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Кількісна характеристика процесу навчання</w:t>
      </w:r>
    </w:p>
    <w:p>
      <w:pPr>
        <w:pStyle w:val="Normal"/>
        <w:ind w:right="-1" w:hanging="0"/>
        <w:jc w:val="center"/>
        <w:rPr/>
      </w:pPr>
      <w:r>
        <w:rPr>
          <w:rFonts w:eastAsia="MS Mincho;ＭＳ 明朝"/>
          <w:b/>
          <w:lang w:val="uk-UA"/>
        </w:rPr>
        <w:t>у загальноосвітніх навчальних закладах Тячівської міської об’єднаної територіальної громади на протязі 2016-2019 років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86"/>
        <w:gridCol w:w="1520"/>
        <w:gridCol w:w="1186"/>
        <w:gridCol w:w="1520"/>
        <w:gridCol w:w="1392"/>
        <w:gridCol w:w="1668"/>
      </w:tblGrid>
      <w:tr>
        <w:trPr>
          <w:trHeight w:val="1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Роки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 xml:space="preserve">Назва </w:t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навчального закладі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201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201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  <w:lang w:val="uk-UA"/>
              </w:rPr>
            </w:pPr>
            <w:r>
              <w:rPr>
                <w:rFonts w:eastAsia="MS Mincho;ＭＳ 明朝"/>
                <w:b/>
                <w:sz w:val="22"/>
                <w:lang w:val="uk-UA"/>
              </w:rPr>
              <w:t>20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sz w:val="22"/>
                <w:lang w:val="uk-UA"/>
              </w:rPr>
            </w:pPr>
            <w:r>
              <w:rPr>
                <w:rFonts w:eastAsia="MS Mincho;ＭＳ 明朝"/>
                <w:b/>
                <w:sz w:val="2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діт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 педагогічних працівник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діт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 вихователів та педагогічних працівник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діт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 вихователів та педагогічних працівникі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ська </w:t>
            </w:r>
            <w:r>
              <w:rPr>
                <w:rFonts w:eastAsia="MS Mincho;ＭＳ 明朝"/>
                <w:sz w:val="22"/>
              </w:rPr>
              <w:t>ЗОШ №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</w:rPr>
              <w:t>І-ІІІ ступенів</w:t>
            </w:r>
            <w:r>
              <w:rPr>
                <w:rFonts w:eastAsia="MS Mincho;ＭＳ 明朝"/>
                <w:sz w:val="22"/>
                <w:lang w:val="uk-UA"/>
              </w:rPr>
              <w:t xml:space="preserve"> ім. В.Ґренджі-Донськ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ська </w:t>
            </w:r>
            <w:r>
              <w:rPr>
                <w:rFonts w:eastAsia="MS Mincho;ＭＳ 明朝"/>
                <w:sz w:val="22"/>
              </w:rPr>
              <w:t>ЗОШ №2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ська </w:t>
            </w:r>
            <w:r>
              <w:rPr>
                <w:rFonts w:eastAsia="MS Mincho;ＭＳ 明朝"/>
                <w:sz w:val="22"/>
              </w:rPr>
              <w:t>ЗОШ з угорською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мовою н-ня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ківська </w:t>
            </w:r>
            <w:r>
              <w:rPr>
                <w:rFonts w:eastAsia="MS Mincho;ＭＳ 明朝"/>
                <w:sz w:val="22"/>
              </w:rPr>
              <w:t>ЗОШ І-ІІ ступенів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с.Тячі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Руськополівська ЗОШ 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Округлянська ЗОШ І-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Лазівська ЗОШ 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НВК «Щасливе місто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3</w:t>
            </w:r>
          </w:p>
        </w:tc>
      </w:tr>
    </w:tbl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ind w:right="-1" w:hanging="0"/>
        <w:jc w:val="both"/>
        <w:rPr>
          <w:rFonts w:eastAsia="MS Mincho;ＭＳ 明朝"/>
          <w:b/>
          <w:b/>
          <w:bCs/>
          <w:iCs/>
          <w:sz w:val="16"/>
          <w:szCs w:val="16"/>
          <w:lang w:val="uk-UA"/>
        </w:rPr>
      </w:pPr>
      <w:r>
        <w:rPr>
          <w:rFonts w:eastAsia="MS Mincho;ＭＳ 明朝"/>
          <w:b/>
          <w:bCs/>
          <w:iCs/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b/>
          <w:bCs/>
          <w:iCs/>
          <w:sz w:val="28"/>
          <w:szCs w:val="28"/>
          <w:lang w:val="uk-UA"/>
        </w:rPr>
        <w:t xml:space="preserve">          </w:t>
      </w:r>
      <w:r>
        <w:rPr>
          <w:rFonts w:eastAsia="MS Mincho;ＭＳ 明朝"/>
          <w:b/>
          <w:bCs/>
          <w:iCs/>
          <w:sz w:val="28"/>
          <w:szCs w:val="28"/>
        </w:rPr>
        <w:t>Сфера охорони навколишнього середовища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bCs/>
          <w:iCs/>
          <w:szCs w:val="28"/>
          <w:lang w:val="uk-UA"/>
        </w:rPr>
        <w:t xml:space="preserve">            </w:t>
      </w:r>
      <w:r>
        <w:rPr>
          <w:rFonts w:eastAsia="MS Mincho;ＭＳ 明朝"/>
          <w:bCs/>
          <w:iCs/>
          <w:szCs w:val="28"/>
        </w:rPr>
        <w:t>На виконання заходів екологічної програми м. Тячів використано бюджетних коштів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Cs w:val="28"/>
          <w:lang w:val="uk-UA" w:eastAsia="ar-SA"/>
        </w:rPr>
      </w:pPr>
      <w:r>
        <w:rPr>
          <w:szCs w:val="28"/>
          <w:lang w:eastAsia="ar-SA"/>
        </w:rPr>
        <w:t>201</w:t>
      </w:r>
      <w:r>
        <w:rPr>
          <w:szCs w:val="28"/>
          <w:lang w:val="uk-UA" w:eastAsia="ar-SA"/>
        </w:rPr>
        <w:t>8</w:t>
      </w:r>
      <w:r>
        <w:rPr>
          <w:szCs w:val="28"/>
          <w:lang w:eastAsia="ar-SA"/>
        </w:rPr>
        <w:t xml:space="preserve"> р.     -        </w:t>
      </w:r>
      <w:r>
        <w:rPr>
          <w:szCs w:val="28"/>
          <w:lang w:val="uk-UA" w:eastAsia="ar-SA"/>
        </w:rPr>
        <w:t>133800</w:t>
      </w:r>
      <w:r>
        <w:rPr>
          <w:szCs w:val="28"/>
          <w:lang w:eastAsia="ar-SA"/>
        </w:rPr>
        <w:t>,</w:t>
      </w:r>
      <w:r>
        <w:rPr>
          <w:szCs w:val="28"/>
          <w:lang w:val="uk-UA" w:eastAsia="ar-SA"/>
        </w:rPr>
        <w:t>0</w:t>
      </w:r>
      <w:r>
        <w:rPr>
          <w:szCs w:val="28"/>
          <w:lang w:eastAsia="ar-SA"/>
        </w:rPr>
        <w:t>0 грн. (ліквідація стихійних сміттєзвалищ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озвиток фізичної культури і спорту</w:t>
      </w:r>
    </w:p>
    <w:p>
      <w:pPr>
        <w:pStyle w:val="Normal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В місті Тячів відпрацьована система організаційних заходів, що передбачають проведення змагань серед учнівської молоді, юнаків та дорослого населення. Чимала кількість членів територіальної громади - жителів різної вікової категорії на сьогодні займається фізичною культурою і спортом.</w:t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Значна робота для цього проведена міською радою по покращенню інфраструктури та зміцненню матеріально - технічної бази спортивних споруд міста Тячів та селах громади. Здійснюється реконструкція міського стадіона ім.Л.Бийреша, зроблено ремонтні роботи в залі греко-римської боротьби, покращується матеріально-технічна база міських тенісних кортів та  інфраструктура інших спортивних споруд, збудовано спортивну арену у м Тячів.</w:t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-1" w:firstLine="709"/>
        <w:jc w:val="both"/>
        <w:rPr/>
      </w:pPr>
      <w:r>
        <w:rPr>
          <w:bCs/>
          <w:shd w:fill="FFFFFF" w:val="clear"/>
          <w:lang w:eastAsia="uk-UA"/>
        </w:rPr>
        <w:t>Станом на 01 січня 201</w:t>
      </w:r>
      <w:r>
        <w:rPr>
          <w:bCs/>
          <w:shd w:fill="FFFFFF" w:val="clear"/>
          <w:lang w:val="uk-UA" w:eastAsia="uk-UA"/>
        </w:rPr>
        <w:t>8</w:t>
      </w:r>
      <w:r>
        <w:rPr>
          <w:bCs/>
          <w:shd w:fill="FFFFFF" w:val="clear"/>
          <w:lang w:eastAsia="uk-UA"/>
        </w:rPr>
        <w:t xml:space="preserve"> року</w:t>
      </w:r>
      <w:r>
        <w:rPr>
          <w:b/>
          <w:shd w:fill="FFFFFF" w:val="clear"/>
          <w:lang w:eastAsia="uk-UA"/>
        </w:rPr>
        <w:t xml:space="preserve"> </w:t>
      </w:r>
      <w:r>
        <w:rPr>
          <w:b/>
          <w:shd w:fill="FFFFFF" w:val="clear"/>
          <w:lang w:val="uk-UA" w:eastAsia="uk-UA"/>
        </w:rPr>
        <w:t>на території Тячівської громади функціонують</w:t>
      </w:r>
      <w:r>
        <w:rPr>
          <w:shd w:fill="FFFFFF" w:val="clear"/>
          <w:lang w:eastAsia="uk-U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міський стадіон ім.Л.Бийреша із запасним та основним полями з біговими доріжками навколо нього по вул.Армійській (колишня Червоноармійська);</w:t>
      </w:r>
    </w:p>
    <w:p>
      <w:pPr>
        <w:pStyle w:val="Normal"/>
        <w:numPr>
          <w:ilvl w:val="0"/>
          <w:numId w:val="3"/>
        </w:numPr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val="uk-UA" w:eastAsia="uk-UA"/>
        </w:rPr>
        <w:t>міські тенісні корти у міському парку по вул.Гагаріна,4 у м.Тячів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відкритий футбольний майданчик зі штучним покриттям Тячівськ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ЗОШ </w:t>
      </w:r>
      <w:r>
        <w:rPr>
          <w:szCs w:val="28"/>
          <w:lang w:val="uk-UA" w:eastAsia="uk-UA"/>
        </w:rPr>
        <w:t xml:space="preserve">І-ІІІ ступенів </w:t>
      </w:r>
      <w:r>
        <w:rPr>
          <w:szCs w:val="28"/>
          <w:lang w:eastAsia="uk-UA"/>
        </w:rPr>
        <w:t>№2</w:t>
      </w:r>
      <w:r>
        <w:rPr>
          <w:szCs w:val="28"/>
          <w:lang w:val="uk-UA"/>
        </w:rPr>
        <w:t xml:space="preserve"> </w:t>
      </w:r>
      <w:r>
        <w:rPr>
          <w:szCs w:val="28"/>
          <w:lang w:eastAsia="uk-UA"/>
        </w:rPr>
        <w:t>по вул.Партизанській ,24</w:t>
      </w:r>
      <w:r>
        <w:rPr>
          <w:szCs w:val="28"/>
          <w:lang w:val="uk-UA" w:eastAsia="uk-UA"/>
        </w:rPr>
        <w:t>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футбольний майданчик з асфальтовим покриттям Тячівськ</w:t>
      </w:r>
      <w:r>
        <w:rPr>
          <w:szCs w:val="28"/>
          <w:lang w:val="uk-UA" w:eastAsia="uk-UA"/>
        </w:rPr>
        <w:t xml:space="preserve">ої </w:t>
      </w:r>
      <w:r>
        <w:rPr>
          <w:szCs w:val="28"/>
          <w:lang w:eastAsia="uk-UA"/>
        </w:rPr>
        <w:t xml:space="preserve"> ЗОШ</w:t>
      </w:r>
      <w:r>
        <w:rPr>
          <w:szCs w:val="28"/>
          <w:lang w:val="uk-UA" w:eastAsia="uk-UA"/>
        </w:rPr>
        <w:t xml:space="preserve"> з угорською мовою навчання </w:t>
      </w:r>
      <w:r>
        <w:rPr>
          <w:szCs w:val="28"/>
          <w:lang w:eastAsia="uk-UA"/>
        </w:rPr>
        <w:t>ім.Ш.Голлоші</w:t>
      </w:r>
      <w:r>
        <w:rPr>
          <w:szCs w:val="28"/>
          <w:lang w:val="uk-UA" w:eastAsia="uk-UA"/>
        </w:rPr>
        <w:t xml:space="preserve"> </w:t>
      </w:r>
      <w:r>
        <w:rPr>
          <w:szCs w:val="28"/>
          <w:lang w:eastAsia="uk-UA"/>
        </w:rPr>
        <w:t>по вул. Гагаріна</w:t>
      </w:r>
      <w:r>
        <w:rPr>
          <w:szCs w:val="28"/>
          <w:lang w:val="uk-UA" w:eastAsia="uk-UA"/>
        </w:rPr>
        <w:t>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комбінований (асфальтний баскетбольний та волейбольний</w:t>
      </w:r>
      <w:r>
        <w:rPr>
          <w:szCs w:val="28"/>
          <w:lang w:val="uk-UA" w:eastAsia="uk-UA"/>
        </w:rPr>
        <w:t>)</w:t>
      </w:r>
      <w:r>
        <w:rPr>
          <w:szCs w:val="28"/>
          <w:lang w:eastAsia="uk-UA"/>
        </w:rPr>
        <w:t xml:space="preserve"> майданчик Тячівськ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ЗОШ</w:t>
      </w:r>
      <w:r>
        <w:rPr>
          <w:szCs w:val="28"/>
          <w:lang w:val="uk-UA" w:eastAsia="uk-UA"/>
        </w:rPr>
        <w:t xml:space="preserve"> І-ІІІ ступенів №1 ім.В.Ґренджі-Донського </w:t>
      </w:r>
      <w:r>
        <w:rPr>
          <w:szCs w:val="28"/>
          <w:lang w:eastAsia="uk-UA"/>
        </w:rPr>
        <w:t xml:space="preserve"> №1</w:t>
      </w:r>
      <w:r>
        <w:rPr>
          <w:szCs w:val="28"/>
          <w:lang w:val="uk-UA" w:eastAsia="uk-UA"/>
        </w:rPr>
        <w:t xml:space="preserve"> </w:t>
      </w:r>
      <w:r>
        <w:rPr>
          <w:szCs w:val="28"/>
          <w:lang w:eastAsia="uk-UA"/>
        </w:rPr>
        <w:t>по вул. Вайди</w:t>
      </w:r>
      <w:r>
        <w:rPr>
          <w:szCs w:val="28"/>
          <w:lang w:val="uk-UA" w:eastAsia="uk-UA"/>
        </w:rPr>
        <w:t>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баскетбольний майданчик </w:t>
      </w:r>
      <w:r>
        <w:rPr>
          <w:szCs w:val="28"/>
          <w:lang w:val="uk-UA" w:eastAsia="uk-UA"/>
        </w:rPr>
        <w:t xml:space="preserve">при </w:t>
      </w:r>
      <w:r>
        <w:rPr>
          <w:szCs w:val="28"/>
          <w:lang w:eastAsia="uk-UA"/>
        </w:rPr>
        <w:t>Тячівськ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професійн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ліце</w:t>
      </w:r>
      <w:r>
        <w:rPr>
          <w:szCs w:val="28"/>
          <w:lang w:val="uk-UA" w:eastAsia="uk-UA"/>
        </w:rPr>
        <w:t xml:space="preserve">ї </w:t>
      </w:r>
      <w:r>
        <w:rPr>
          <w:szCs w:val="28"/>
          <w:lang w:eastAsia="uk-UA"/>
        </w:rPr>
        <w:t>по вул.</w:t>
      </w:r>
      <w:r>
        <w:rPr>
          <w:szCs w:val="28"/>
          <w:lang w:val="uk-UA" w:eastAsia="uk-UA"/>
        </w:rPr>
        <w:t xml:space="preserve">Нересенській (колишня </w:t>
      </w:r>
      <w:r>
        <w:rPr>
          <w:szCs w:val="28"/>
          <w:lang w:eastAsia="uk-UA"/>
        </w:rPr>
        <w:t>Жовтнев</w:t>
      </w:r>
      <w:r>
        <w:rPr>
          <w:szCs w:val="28"/>
          <w:lang w:val="uk-UA" w:eastAsia="uk-UA"/>
        </w:rPr>
        <w:t>а)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волейбольний майданчик </w:t>
      </w:r>
      <w:r>
        <w:rPr>
          <w:szCs w:val="28"/>
          <w:lang w:val="uk-UA" w:eastAsia="uk-UA"/>
        </w:rPr>
        <w:t xml:space="preserve">при </w:t>
      </w:r>
      <w:r>
        <w:rPr>
          <w:szCs w:val="28"/>
          <w:lang w:eastAsia="uk-UA"/>
        </w:rPr>
        <w:t>Тячівськ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професійн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ліце</w:t>
      </w:r>
      <w:r>
        <w:rPr>
          <w:szCs w:val="28"/>
          <w:lang w:val="uk-UA" w:eastAsia="uk-UA"/>
        </w:rPr>
        <w:t>ї</w:t>
      </w:r>
      <w:r>
        <w:rPr>
          <w:szCs w:val="28"/>
          <w:lang w:eastAsia="uk-UA"/>
        </w:rPr>
        <w:t xml:space="preserve"> по вул.Вай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зал греко-римської боротьби з тренажерними залами </w:t>
      </w:r>
      <w:r>
        <w:rPr>
          <w:szCs w:val="28"/>
          <w:lang w:val="uk-UA" w:eastAsia="uk-UA"/>
        </w:rPr>
        <w:t xml:space="preserve">Тячівської ДЮСШ </w:t>
      </w:r>
      <w:r>
        <w:rPr>
          <w:szCs w:val="28"/>
          <w:lang w:eastAsia="uk-UA"/>
        </w:rPr>
        <w:t>по вул.Незалежності,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тивні криті зали загально-освітніх шкіл міста Тячів та с</w:t>
      </w:r>
      <w:r>
        <w:rPr>
          <w:szCs w:val="28"/>
          <w:lang w:val="uk-UA" w:eastAsia="uk-UA"/>
        </w:rPr>
        <w:t>іл Тячівка, Лази, Округла та Руське Поле</w:t>
      </w:r>
      <w:r>
        <w:rPr>
          <w:szCs w:val="28"/>
          <w:lang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ільськ</w:t>
      </w:r>
      <w:r>
        <w:rPr>
          <w:szCs w:val="28"/>
          <w:lang w:val="uk-UA" w:eastAsia="uk-UA"/>
        </w:rPr>
        <w:t>і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 xml:space="preserve">футбольні </w:t>
      </w:r>
      <w:r>
        <w:rPr>
          <w:szCs w:val="28"/>
          <w:lang w:eastAsia="uk-UA"/>
        </w:rPr>
        <w:t>стадіон</w:t>
      </w:r>
      <w:r>
        <w:rPr>
          <w:szCs w:val="28"/>
          <w:lang w:val="uk-UA" w:eastAsia="uk-UA"/>
        </w:rPr>
        <w:t>и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 xml:space="preserve">у </w:t>
      </w:r>
      <w:r>
        <w:rPr>
          <w:szCs w:val="28"/>
          <w:lang w:eastAsia="uk-UA"/>
        </w:rPr>
        <w:t>с</w:t>
      </w:r>
      <w:r>
        <w:rPr>
          <w:szCs w:val="28"/>
          <w:lang w:val="uk-UA" w:eastAsia="uk-UA"/>
        </w:rPr>
        <w:t xml:space="preserve">елах </w:t>
      </w:r>
      <w:r>
        <w:rPr>
          <w:szCs w:val="28"/>
          <w:lang w:eastAsia="uk-UA"/>
        </w:rPr>
        <w:t>Тячівка</w:t>
      </w:r>
      <w:r>
        <w:rPr>
          <w:szCs w:val="28"/>
          <w:lang w:val="uk-UA" w:eastAsia="uk-UA"/>
        </w:rPr>
        <w:t>, Лази, Округла та Руськ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right="-1" w:hanging="360"/>
        <w:contextualSpacing/>
        <w:jc w:val="both"/>
        <w:rPr/>
      </w:pPr>
      <w:r>
        <w:rPr>
          <w:szCs w:val="28"/>
        </w:rPr>
        <w:t>спортивно-оздоровчий комплекс із критим басейном</w:t>
      </w:r>
      <w:r>
        <w:rPr>
          <w:szCs w:val="28"/>
          <w:lang w:val="uk-UA"/>
        </w:rPr>
        <w:t xml:space="preserve"> – аквапарк ТОВ «Комфорт»</w:t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right="-1" w:hanging="360"/>
        <w:contextualSpacing/>
        <w:jc w:val="both"/>
        <w:rPr/>
      </w:pPr>
      <w:r>
        <w:rPr>
          <w:szCs w:val="28"/>
        </w:rPr>
        <w:t>спеціально облаштована площадка для катання на роликах в літню та ковзанах у зимову пори року</w:t>
      </w:r>
      <w:r>
        <w:rPr>
          <w:szCs w:val="28"/>
          <w:lang w:val="uk-UA"/>
        </w:rPr>
        <w:t xml:space="preserve"> на площі Поштовій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right="-1" w:hanging="360"/>
        <w:contextualSpacing/>
        <w:jc w:val="both"/>
        <w:rPr>
          <w:szCs w:val="28"/>
        </w:rPr>
      </w:pPr>
      <w:r>
        <w:rPr>
          <w:szCs w:val="28"/>
        </w:rPr>
        <w:t>дитячі м</w:t>
      </w:r>
      <w:r>
        <w:rPr>
          <w:szCs w:val="28"/>
          <w:lang w:val="uk-UA"/>
        </w:rPr>
        <w:t>іні-</w:t>
      </w:r>
      <w:r>
        <w:rPr>
          <w:szCs w:val="28"/>
        </w:rPr>
        <w:t xml:space="preserve">спортивні площадки в мікрорайонах багатоквартирних житлових будинках по вул. Незалежності, Шапошнікова, </w:t>
      </w:r>
      <w:r>
        <w:rPr>
          <w:szCs w:val="28"/>
          <w:lang w:val="uk-UA"/>
        </w:rPr>
        <w:t xml:space="preserve">Промислова (колишня </w:t>
      </w:r>
      <w:r>
        <w:rPr>
          <w:szCs w:val="28"/>
        </w:rPr>
        <w:t>Комсомольськ</w:t>
      </w:r>
      <w:r>
        <w:rPr>
          <w:szCs w:val="28"/>
          <w:lang w:val="uk-UA"/>
        </w:rPr>
        <w:t>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сучасний спортивний комплекс на 500 глядацьких місць по вул.Вайди (біля Тячівської ЗОШ І-ІІІ </w:t>
      </w:r>
      <w:r>
        <w:rPr>
          <w:szCs w:val="28"/>
          <w:lang w:val="uk-UA" w:eastAsia="uk-UA"/>
        </w:rPr>
        <w:t>с</w:t>
      </w:r>
      <w:r>
        <w:rPr>
          <w:szCs w:val="28"/>
          <w:lang w:eastAsia="uk-UA"/>
        </w:rPr>
        <w:t>т</w:t>
      </w:r>
      <w:r>
        <w:rPr>
          <w:szCs w:val="28"/>
          <w:lang w:val="uk-UA" w:eastAsia="uk-UA"/>
        </w:rPr>
        <w:t xml:space="preserve">упенів №1 </w:t>
      </w:r>
      <w:r>
        <w:rPr>
          <w:szCs w:val="28"/>
          <w:lang w:eastAsia="uk-UA"/>
        </w:rPr>
        <w:t>ім</w:t>
      </w:r>
      <w:r>
        <w:rPr>
          <w:szCs w:val="28"/>
          <w:lang w:val="uk-UA" w:eastAsia="uk-UA"/>
        </w:rPr>
        <w:t xml:space="preserve">ені </w:t>
      </w:r>
      <w:r>
        <w:rPr>
          <w:szCs w:val="28"/>
          <w:lang w:eastAsia="uk-UA"/>
        </w:rPr>
        <w:t>В.</w:t>
      </w:r>
      <w:r>
        <w:rPr>
          <w:szCs w:val="28"/>
          <w:lang w:val="uk-UA" w:eastAsia="uk-UA"/>
        </w:rPr>
        <w:t>Ґ</w:t>
      </w:r>
      <w:r>
        <w:rPr>
          <w:szCs w:val="28"/>
          <w:lang w:eastAsia="uk-UA"/>
        </w:rPr>
        <w:t>ренджі-Донського)</w:t>
      </w:r>
      <w:r>
        <w:rPr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  <w:lang w:eastAsia="uk-UA"/>
        </w:rPr>
      </w:pPr>
      <w:r>
        <w:rPr>
          <w:szCs w:val="28"/>
          <w:lang w:val="uk-UA" w:eastAsia="uk-UA"/>
        </w:rPr>
        <w:t>тенісний корт по вул.Армійській на базі торгово-готельного комплексу «Окса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/>
      </w:pPr>
      <w:r>
        <w:rPr>
          <w:szCs w:val="28"/>
          <w:lang w:val="uk-UA" w:eastAsia="uk-UA"/>
        </w:rPr>
        <w:t>фітнес зала «</w:t>
      </w:r>
      <w:r>
        <w:rPr>
          <w:szCs w:val="28"/>
          <w:lang w:val="en-US" w:eastAsia="uk-UA"/>
        </w:rPr>
        <w:t>PLAY</w:t>
      </w:r>
      <w:r>
        <w:rPr>
          <w:szCs w:val="28"/>
          <w:lang w:eastAsia="uk-UA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уджен</w:t>
      </w:r>
      <w:r>
        <w:rPr>
          <w:szCs w:val="28"/>
          <w:lang w:val="uk-UA" w:eastAsia="uk-UA"/>
        </w:rPr>
        <w:t>о</w:t>
      </w:r>
      <w:r>
        <w:rPr>
          <w:szCs w:val="28"/>
          <w:lang w:eastAsia="uk-UA"/>
        </w:rPr>
        <w:t xml:space="preserve"> спортивн</w:t>
      </w:r>
      <w:r>
        <w:rPr>
          <w:szCs w:val="28"/>
          <w:lang w:val="uk-UA" w:eastAsia="uk-UA"/>
        </w:rPr>
        <w:t>ий</w:t>
      </w:r>
      <w:r>
        <w:rPr>
          <w:szCs w:val="28"/>
          <w:lang w:eastAsia="uk-UA"/>
        </w:rPr>
        <w:t xml:space="preserve"> майданчик зі штучним покриттям розміром 40 х 20 м. біля Тячівської ЗОШ І-ІІ ступенів та ліцею з угорською мовою навчання</w:t>
      </w:r>
      <w:r>
        <w:rPr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тивн</w:t>
      </w:r>
      <w:r>
        <w:rPr>
          <w:szCs w:val="28"/>
          <w:lang w:val="uk-UA" w:eastAsia="uk-UA"/>
        </w:rPr>
        <w:t>ий</w:t>
      </w:r>
      <w:r>
        <w:rPr>
          <w:szCs w:val="28"/>
          <w:lang w:eastAsia="uk-UA"/>
        </w:rPr>
        <w:t xml:space="preserve"> майданчик зі штучним покриттям біля </w:t>
      </w:r>
      <w:r>
        <w:rPr>
          <w:szCs w:val="28"/>
          <w:lang w:val="uk-UA" w:eastAsia="uk-UA"/>
        </w:rPr>
        <w:t>Округлянської</w:t>
      </w:r>
      <w:r>
        <w:rPr>
          <w:szCs w:val="28"/>
          <w:lang w:eastAsia="uk-UA"/>
        </w:rPr>
        <w:t xml:space="preserve"> ЗОШ І-ІІ</w:t>
      </w:r>
      <w:r>
        <w:rPr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тивн</w:t>
      </w:r>
      <w:r>
        <w:rPr>
          <w:szCs w:val="28"/>
          <w:lang w:val="uk-UA" w:eastAsia="uk-UA"/>
        </w:rPr>
        <w:t>ий</w:t>
      </w:r>
      <w:r>
        <w:rPr>
          <w:szCs w:val="28"/>
          <w:lang w:eastAsia="uk-UA"/>
        </w:rPr>
        <w:t xml:space="preserve"> майданчик зі штучним покриттям розміром </w:t>
      </w:r>
      <w:r>
        <w:rPr>
          <w:szCs w:val="28"/>
          <w:lang w:val="uk-UA" w:eastAsia="uk-UA"/>
        </w:rPr>
        <w:t>60х40 по вул. Армійська в м.Тячів на території міського стадіону.</w:t>
      </w:r>
    </w:p>
    <w:p>
      <w:pPr>
        <w:pStyle w:val="Normal"/>
        <w:tabs>
          <w:tab w:val="clear" w:pos="708"/>
          <w:tab w:val="left" w:pos="865" w:leader="none"/>
        </w:tabs>
        <w:suppressAutoHyphens w:val="true"/>
        <w:ind w:left="709" w:right="-1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У місті засновано спортивний клуб "Тячів", створено юнацьку та дорослу футбольні команди м. Тячів та селах громади, діють: районні федерації футболу; тенісу; греко-римської боротьби; ветеранський тенісний клуб; міський осередок хортингу; аматорські баскетбольні команди; працюють секції дитячо - юнацької спортивної школи з греко-римської боротьби; легкої атлетики; міні-футболу; настільного тенісу та інших видів спорту; багато дітей охоплено систематичними заняттями в спортивних секціях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  <w:lang w:eastAsia="uk-UA"/>
        </w:rPr>
        <w:t>Ведеться робота щодо поліпшення фізкультурно-оздоровчої роботи в усіх загальноосвітніх школах міста.</w:t>
      </w:r>
    </w:p>
    <w:p>
      <w:pPr>
        <w:pStyle w:val="Normal"/>
        <w:ind w:right="-1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изначення та забезпечення реалізації першочергових та перспективних заходів для задоволення потреб кожного громадянина міста у зміцненні здоров'я, фізичному та духовному розвитку, розвитку спорту вищих досягнень стало одним із пріоритетів діяльності Тячівської міської рад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eastAsia="uk-UA"/>
        </w:rPr>
        <w:t>Щороку Тячівською міською радою затверджу</w:t>
      </w:r>
      <w:r>
        <w:rPr>
          <w:szCs w:val="28"/>
          <w:lang w:val="uk-UA" w:eastAsia="uk-UA"/>
        </w:rPr>
        <w:t>ються</w:t>
      </w:r>
      <w:r>
        <w:rPr>
          <w:szCs w:val="28"/>
          <w:lang w:eastAsia="uk-UA"/>
        </w:rPr>
        <w:t xml:space="preserve"> Програм</w:t>
      </w:r>
      <w:r>
        <w:rPr>
          <w:szCs w:val="28"/>
          <w:lang w:val="uk-UA" w:eastAsia="uk-UA"/>
        </w:rPr>
        <w:t>и</w:t>
      </w:r>
      <w:r>
        <w:rPr>
          <w:szCs w:val="28"/>
          <w:lang w:eastAsia="uk-UA"/>
        </w:rPr>
        <w:t xml:space="preserve"> </w:t>
      </w:r>
      <w:r>
        <w:rPr>
          <w:shd w:fill="FFFFFF" w:val="clear"/>
          <w:lang w:eastAsia="uk-UA"/>
        </w:rPr>
        <w:t>розвитку фізичної культури і спорту та утримання і розвитку інфраструктури спортивних споруд Тячів</w:t>
      </w:r>
      <w:r>
        <w:rPr>
          <w:shd w:fill="FFFFFF" w:val="clear"/>
          <w:lang w:val="uk-UA" w:eastAsia="uk-UA"/>
        </w:rPr>
        <w:t>ської громади.</w:t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У зв'язку з тим, що найпопулярнішими і найбільш масовими видами спорту у м.Тячів є футбол, греко-римська боротьба, теніс, легка атлетика, баскетбол та інші, які разом з фізичною культурою є невід'ємною частиною виховного процесу підростаючого покоління, молоді та повноцінного життєвого процесу дорослого населення, і водночас складовою частиною культурного життя суспільства, сприяють збереженню і зміцненню здоров'я, розвитку фізичних і морально-вольових якостей людини, організації здорового та змістовного дозвілля різних верств населення, </w:t>
      </w:r>
      <w:r>
        <w:rPr>
          <w:b/>
          <w:szCs w:val="28"/>
          <w:lang w:val="uk-UA" w:eastAsia="uk-UA"/>
        </w:rPr>
        <w:t>то метою Програми є створення умов для подальшого розвитку та піднесення престижу фізичної культури та згаданих видів спорту в Тячівській міській об’єднанній територіальній громаді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4.Динаміка та особливості соціально-економічного розвитку за останні п'ять років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труктура промислового виробництва і підприємництва міст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rFonts w:eastAsia="MS Mincho;ＭＳ 明朝"/>
          <w:b/>
          <w:b/>
          <w:bCs/>
          <w:sz w:val="16"/>
          <w:szCs w:val="16"/>
          <w:u w:val="single"/>
        </w:rPr>
      </w:pPr>
      <w:r>
        <w:rPr>
          <w:rFonts w:eastAsia="MS Mincho;ＭＳ 明朝"/>
          <w:b/>
          <w:bCs/>
          <w:sz w:val="16"/>
          <w:szCs w:val="16"/>
          <w:u w:val="single"/>
        </w:rPr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eastAsia="ar-SA"/>
        </w:rPr>
        <w:t xml:space="preserve">На території м.Тячів діють підприємства малого та середнього бізнесу різних організаційно-правових форм власності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>Зокрема: ф</w:t>
      </w:r>
      <w:r>
        <w:rPr>
          <w:bCs/>
          <w:szCs w:val="28"/>
          <w:lang w:val="uk-UA" w:eastAsia="ar-SA"/>
        </w:rPr>
        <w:t>ермерське господарство «Новий рівень-2006» (вирощування свиней),</w:t>
      </w:r>
      <w:r>
        <w:rPr>
          <w:lang w:val="uk-UA" w:eastAsia="ar-SA"/>
        </w:rPr>
        <w:t xml:space="preserve"> українсько-італійське ТОВ „Зеніт-Текс” (пошив одягу), українсько-білоруське ДП „Ламелла”(лісопереробна галузь);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Фабрика «Династія» (виготовлення меблів) та</w:t>
      </w:r>
      <w:r>
        <w:rPr>
          <w:lang w:val="uk-UA" w:eastAsia="ar-SA"/>
        </w:rPr>
        <w:t xml:space="preserve">  підприємства: з експлуатації протипаводкових споруд; газове; автотранспортне; міське комунальне «Міськжитлокомунгосп»; землевпорядних робіт «Землі Тячева»; територіальне виробниче підприємство «Техбуд-Сервіс»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 xml:space="preserve">Функціонують міні-підприємства з виготовлення хліба, хлібобулочних та макаронних виробів, фермерські господарства тощо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>Свої послуги населенню та юридичним особам надають рекламні агентства «Позитив», «Колібрі», «</w:t>
      </w:r>
      <w:r>
        <w:rPr>
          <w:lang w:eastAsia="ar-SA"/>
        </w:rPr>
        <w:t>Creatiff</w:t>
      </w:r>
      <w:r>
        <w:rPr>
          <w:lang w:val="uk-UA" w:eastAsia="ar-SA"/>
        </w:rPr>
        <w:t xml:space="preserve"> </w:t>
      </w:r>
      <w:r>
        <w:rPr>
          <w:lang w:eastAsia="ar-SA"/>
        </w:rPr>
        <w:t>Communications</w:t>
      </w:r>
      <w:r>
        <w:rPr>
          <w:lang w:val="uk-UA" w:eastAsia="ar-SA"/>
        </w:rPr>
        <w:t xml:space="preserve">» охоронна фірма «Фараон», архітектурні підприємства              «Т-АРХ», «Тячів-Проект», «ТЯЧІВ-БУДПРОЕКТ» та інші суб’єкти господарювання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 xml:space="preserve">У сфері малого підприємництва зареєстровано понад 200 юридичних та близько шести сотень фізичних осіб – підприємців; діють заклади споживчої кооперації; близько 140 об’єктів торгівлі різних типів; 40 об’єктів сфери побуту; 5 ринків: </w:t>
      </w:r>
      <w:r>
        <w:rPr>
          <w:bCs/>
          <w:szCs w:val="28"/>
          <w:lang w:val="uk-UA" w:eastAsia="ar-SA"/>
        </w:rPr>
        <w:t>продовольчо-промисловий ринок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підприємства споживчої кооперації «Кооператор»,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непродовольчий ринок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lang w:val="uk-UA" w:eastAsia="ar-SA"/>
        </w:rPr>
        <w:t xml:space="preserve">Тячівського коопунівермагу, </w:t>
      </w:r>
      <w:r>
        <w:rPr>
          <w:bCs/>
          <w:szCs w:val="28"/>
          <w:lang w:val="uk-UA" w:eastAsia="ar-SA"/>
        </w:rPr>
        <w:t>продовольчо-промисловий та критий м'ясо-молочний ринок</w:t>
      </w:r>
      <w:r>
        <w:rPr>
          <w:b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Тячівського міського споживчого товариства «Кооператор» Тячівської райспоживспілки,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ринок з продажу кормів, птиць, худоби, коней Тячівського міського комунального підприємства "Міськжитлокомунгосп";</w:t>
      </w:r>
      <w:r>
        <w:rPr>
          <w:b/>
          <w:lang w:val="uk-UA" w:eastAsia="ar-SA"/>
        </w:rPr>
        <w:t xml:space="preserve"> </w:t>
      </w:r>
      <w:r>
        <w:rPr>
          <w:lang w:val="uk-UA" w:eastAsia="ar-SA"/>
        </w:rPr>
        <w:t xml:space="preserve">6 автозаправних та 2 газові станції. </w:t>
      </w:r>
    </w:p>
    <w:p>
      <w:pPr>
        <w:pStyle w:val="Normal"/>
        <w:suppressAutoHyphens w:val="true"/>
        <w:ind w:right="-1" w:firstLine="709"/>
        <w:jc w:val="both"/>
        <w:rPr>
          <w:color w:val="000000"/>
          <w:lang w:val="uk-UA" w:eastAsia="ar-SA"/>
        </w:rPr>
      </w:pPr>
      <w:r>
        <w:rPr>
          <w:color w:val="000000"/>
          <w:lang w:eastAsia="ar-SA"/>
        </w:rPr>
        <w:t>Розвинена мережа банківських та фінансово-кредитних установ.</w:t>
      </w:r>
      <w:r>
        <w:rPr>
          <w:color w:val="000000"/>
          <w:lang w:val="uk-UA" w:eastAsia="ar-S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uk-UA" w:eastAsia="ar-SA"/>
        </w:rPr>
      </w:r>
    </w:p>
    <w:tbl>
      <w:tblPr>
        <w:tblW w:w="10230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80"/>
        <w:gridCol w:w="7150"/>
      </w:tblGrid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уб'єктів підприємницької діяльності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ізичні особи-підприємці:</w:t>
            </w:r>
            <w:r>
              <w:rPr>
                <w:lang w:val="uk-UA"/>
              </w:rPr>
              <w:t xml:space="preserve"> 1286 осіб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 та с.Тячівка - 1050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зи - 98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кругла -  9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ьке Поле – 129 осі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Юридичні особи:</w:t>
            </w:r>
            <w:r>
              <w:rPr>
                <w:lang w:val="uk-UA"/>
              </w:rPr>
              <w:t xml:space="preserve">  276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іб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м.Тячів - 245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ячівка – 7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зи – 9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кругла – 1 осо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ьке Поле – 14 осіб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місцевих засобів масової інформації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Тячівська міська газета «Тячів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Тячівська районна газета «Дружба»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color w:val="000000"/>
          <w:lang w:val="uk-UA" w:eastAsia="ar-SA"/>
        </w:rPr>
        <w:t>На території Тячівської громади розміщено окремі о</w:t>
      </w:r>
      <w:r>
        <w:rPr>
          <w:color w:val="000000"/>
          <w:lang w:eastAsia="ar-SA"/>
        </w:rPr>
        <w:t>б’єкти та інфраструктура туризму</w:t>
      </w:r>
      <w:r>
        <w:rPr>
          <w:rFonts w:eastAsia="MS Mincho;ＭＳ 明朝"/>
          <w:color w:val="000000"/>
          <w:lang w:eastAsia="ar-SA"/>
        </w:rPr>
        <w:t>:</w:t>
      </w:r>
    </w:p>
    <w:p>
      <w:pPr>
        <w:pStyle w:val="Normal"/>
        <w:suppressAutoHyphens w:val="true"/>
        <w:ind w:right="-1" w:firstLine="709"/>
        <w:rPr>
          <w:rFonts w:eastAsia="MS Mincho;ＭＳ 明朝"/>
          <w:color w:val="000000"/>
          <w:sz w:val="16"/>
          <w:szCs w:val="16"/>
          <w:lang w:eastAsia="ar-SA"/>
        </w:rPr>
      </w:pPr>
      <w:r>
        <w:rPr>
          <w:rFonts w:eastAsia="MS Mincho;ＭＳ 明朝"/>
          <w:color w:val="000000"/>
          <w:sz w:val="16"/>
          <w:szCs w:val="16"/>
          <w:lang w:eastAsia="ar-SA"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25"/>
        <w:gridCol w:w="851"/>
        <w:gridCol w:w="283"/>
        <w:gridCol w:w="851"/>
        <w:gridCol w:w="1134"/>
        <w:gridCol w:w="1134"/>
        <w:gridCol w:w="425"/>
        <w:gridCol w:w="1134"/>
        <w:gridCol w:w="105"/>
        <w:gridCol w:w="1013"/>
        <w:gridCol w:w="158"/>
        <w:gridCol w:w="1275"/>
      </w:tblGrid>
      <w:tr>
        <w:trPr>
          <w:trHeight w:val="90" w:hRule="atLeast"/>
        </w:trPr>
        <w:tc>
          <w:tcPr>
            <w:tcW w:w="10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Елементи активного туризму</w:t>
            </w:r>
          </w:p>
        </w:tc>
      </w:tr>
      <w:tr>
        <w:trPr>
          <w:trHeight w:val="3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</w:rPr>
              <w:t>Найм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color w:val="000000"/>
                <w:sz w:val="20"/>
              </w:rPr>
              <w:t>Наповню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ван</w:t>
            </w:r>
            <w:r>
              <w:rPr>
                <w:color w:val="000000"/>
                <w:sz w:val="20"/>
                <w:lang w:val="uk-UA"/>
              </w:rPr>
              <w:t>і</w:t>
            </w:r>
            <w:r>
              <w:rPr>
                <w:color w:val="000000"/>
                <w:sz w:val="20"/>
              </w:rPr>
              <w:t>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антаженіст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кова груп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фера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мітка</w:t>
            </w:r>
          </w:p>
        </w:tc>
      </w:tr>
      <w:tr>
        <w:trPr>
          <w:trHeight w:val="1283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ква-парк "Марина 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 більш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 завантаженіст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аквапарк - це комплекс який пропонує відочиваючим: басейн, водні гірки, сауну, соляну кімнату, готель</w:t>
            </w:r>
          </w:p>
        </w:tc>
      </w:tr>
      <w:tr>
        <w:trPr>
          <w:trHeight w:val="1283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Спортивна арена «Тячі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му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вна завантаженіст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користовується для проведення спортивних змагань та тренув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val="uk-UA" w:eastAsia="ar-SA"/>
              </w:rPr>
            </w:pPr>
            <w:r>
              <w:rPr>
                <w:b/>
                <w:iCs/>
                <w:sz w:val="20"/>
                <w:lang w:eastAsia="ar-SA"/>
              </w:rPr>
              <w:t>Рибник</w:t>
            </w:r>
            <w:r>
              <w:rPr>
                <w:iCs/>
                <w:sz w:val="20"/>
                <w:lang w:eastAsia="ar-SA"/>
              </w:rPr>
              <w:t xml:space="preserve"> по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вул.Лазівській        (в напрямку с.Лаз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риватна 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(в орен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iCs/>
                <w:sz w:val="20"/>
                <w:lang w:eastAsia="ar-SA"/>
              </w:rPr>
              <w:t>перебудований (збере</w:t>
            </w:r>
            <w:r>
              <w:rPr>
                <w:iCs/>
                <w:sz w:val="20"/>
                <w:lang w:val="uk-UA" w:eastAsia="ar-SA"/>
              </w:rPr>
              <w:t>-</w:t>
            </w:r>
            <w:r>
              <w:rPr>
                <w:iCs/>
                <w:sz w:val="20"/>
                <w:lang w:eastAsia="ar-SA"/>
              </w:rPr>
              <w:t>жений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2-частково завантаж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023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iCs/>
                <w:lang w:val="uk-UA" w:eastAsia="ar-SA"/>
              </w:rPr>
            </w:pPr>
            <w:r>
              <w:rPr>
                <w:b/>
                <w:iCs/>
                <w:lang w:val="uk-UA" w:eastAsia="ar-SA"/>
              </w:rPr>
              <w:t>2.Можливості для прийому туристів</w:t>
            </w:r>
          </w:p>
        </w:tc>
      </w:tr>
      <w:tr>
        <w:trPr>
          <w:trHeight w:val="285" w:hRule="atLeast"/>
        </w:trPr>
        <w:tc>
          <w:tcPr>
            <w:tcW w:w="10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/>
                <w:b/>
                <w:iCs/>
                <w:sz w:val="20"/>
                <w:lang w:eastAsia="ar-SA"/>
              </w:rPr>
            </w:pPr>
            <w:r>
              <w:rPr>
                <w:b/>
                <w:color w:val="000000"/>
              </w:rPr>
              <w:t>Заклади розміщення (</w:t>
            </w:r>
            <w:r>
              <w:rPr>
                <w:b/>
                <w:i/>
                <w:iCs/>
                <w:color w:val="000000"/>
              </w:rPr>
              <w:t xml:space="preserve"> готель, мотель, кемпінг, сільська садиба тощо)</w:t>
            </w:r>
          </w:p>
        </w:tc>
      </w:tr>
      <w:tr>
        <w:trPr>
          <w:trHeight w:val="875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отель "Тячів", вул. Незалежності, 42, тел (03134)210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міс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ує відновле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Міні-готель "Тиса", вул. Кошута, 40/а, тел (03134)215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міс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ному напрям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Готель "Оксана", вул. Армійська, тел . (03134)327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ліжкоміс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ному напрям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3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Готель "Серпанок" вул. Незалежності, (03134)33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ліжко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02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Готель "Феєрія" вул.Кошу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ліжко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Міні-готель "У Макара", вул. Волошина, 29 тел.(03134)332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uk-UA"/>
              </w:rPr>
              <w:t>7. Аквапарк «Мари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8 номерів, 30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uk-UA"/>
              </w:rPr>
              <w:t>8. Бази відпочинку "ЧОРНА ВОД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en-US"/>
              </w:rPr>
              <w:t xml:space="preserve">10 </w:t>
            </w:r>
            <w:r>
              <w:rPr>
                <w:rFonts w:eastAsia="Calibri"/>
                <w:sz w:val="22"/>
                <w:lang w:val="uk-UA"/>
              </w:rPr>
              <w:t>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uk-UA"/>
              </w:rPr>
              <w:t>9. Бази відпочинку «Квіт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299" w:hRule="atLeast"/>
        </w:trPr>
        <w:tc>
          <w:tcPr>
            <w:tcW w:w="10236" w:type="dxa"/>
            <w:gridSpan w:val="13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3.Заклади харчування (ресторани, бари, кав</w:t>
            </w:r>
            <w:r>
              <w:rPr>
                <w:b/>
                <w:color w:val="000000"/>
              </w:rPr>
              <w:t>’</w:t>
            </w:r>
            <w:r>
              <w:rPr>
                <w:b/>
                <w:color w:val="000000"/>
                <w:lang w:val="uk-UA"/>
              </w:rPr>
              <w:t>ярні, столові тощо)</w:t>
            </w:r>
          </w:p>
        </w:tc>
      </w:tr>
      <w:tr>
        <w:trPr>
          <w:trHeight w:val="91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. Ресторан "Тиса",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вул. Незалежності, 15,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 (03134)2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103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2. Ресторан "Оксана", вул.Червоноармійська,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л . (03134)327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.  Столова-кафе "Пані Марія" вул. Незалежності,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  <w:lang w:val="uk-UA"/>
              </w:rPr>
              <w:t>тел.:</w:t>
            </w:r>
            <w:r>
              <w:rPr>
                <w:color w:val="000000"/>
                <w:sz w:val="20"/>
              </w:rPr>
              <w:t xml:space="preserve"> (03134)33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4. Ресторан "Феєрія"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Кош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5. Ресторан "Україна" вул.Незалежності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споживча коопе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6. Кафе "Гармонія" вул.Польова,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val="uk-UA" w:eastAsia="ar-SA"/>
              </w:rPr>
            </w:pPr>
            <w:r>
              <w:rPr>
                <w:iCs/>
                <w:sz w:val="20"/>
                <w:lang w:val="uk-UA" w:eastAsia="ar-SA"/>
              </w:rPr>
              <w:t>7.Кафе ресторан «Таріл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вується в туристичному напрямку </w:t>
            </w:r>
          </w:p>
        </w:tc>
      </w:tr>
      <w:tr>
        <w:trPr>
          <w:trHeight w:val="98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iCs/>
                <w:sz w:val="20"/>
                <w:lang w:val="uk-UA" w:eastAsia="ar-SA"/>
              </w:rPr>
              <w:t>8</w:t>
            </w:r>
            <w:r>
              <w:rPr>
                <w:iCs/>
                <w:sz w:val="20"/>
                <w:lang w:eastAsia="ar-SA"/>
              </w:rPr>
              <w:t>.Ресторан Аквапарку "Марина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</w:t>
            </w:r>
          </w:p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-вується в туристично-му напрямку </w:t>
            </w:r>
          </w:p>
        </w:tc>
      </w:tr>
      <w:tr>
        <w:trPr>
          <w:trHeight w:val="247" w:hRule="atLeast"/>
        </w:trPr>
        <w:tc>
          <w:tcPr>
            <w:tcW w:w="1023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iCs/>
                <w:sz w:val="20"/>
                <w:lang w:eastAsia="ar-SA"/>
              </w:rPr>
            </w:pPr>
            <w:r>
              <w:rPr>
                <w:b/>
                <w:iCs/>
                <w:lang w:val="uk-UA" w:eastAsia="ar-SA"/>
              </w:rPr>
              <w:t>Розважальні заклади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1. Міський кінотеатр ім.Шевче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Частково завантажений 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151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йонний будинок культури, пл. Незалежності, (03134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5 87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йонн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астково завантажений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му напрямку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ли будинку тури надаються всім бажаючим в оренду для проведення різного роду заходів. </w:t>
            </w:r>
          </w:p>
        </w:tc>
      </w:tr>
      <w:tr>
        <w:trPr>
          <w:trHeight w:val="731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Спортивна арена «Тячів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ісь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Частково завантажений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731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3Д Кінотеатр «СКАЙ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овна завантаженість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731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. Спортивна арена «Тячів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муналь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овна завантаженість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698" w:hRule="atLeast"/>
        </w:trPr>
        <w:tc>
          <w:tcPr>
            <w:tcW w:w="1023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Автозаправочні станції та СТО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 </w:t>
            </w:r>
            <w:r>
              <w:rPr>
                <w:iCs/>
                <w:lang w:eastAsia="ar-SA"/>
              </w:rPr>
              <w:t>1.АЗС "УКРНАФТА", вул.Армійська (колишня Червоноармійська),123а відкритого акціонерного товариства "УКРНАФТА";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 </w:t>
            </w:r>
            <w:r>
              <w:rPr>
                <w:iCs/>
                <w:lang w:eastAsia="ar-SA"/>
              </w:rPr>
              <w:t>2.АЗС "ОККО-НАФТОПРОКУТ", вул.Польова,2а, відкритого акціонерного товариства "ГАЛНАФТОГАЗ" (юридична адреса – 79056, Львівська область, м.Львів, вул.Пластова,1);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 </w:t>
            </w:r>
            <w:r>
              <w:rPr>
                <w:iCs/>
                <w:lang w:eastAsia="ar-SA"/>
              </w:rPr>
              <w:t>3.АЗС "WOG", вул.Незалежності (Леніна),90, Закарпатська філія товариства з обмеженою відповідальністю «КОНТИНЕНТ НАФТО ТРЕЙД» /м.Ужгород, вул.Загорька,51), тел.: 031-31-2-20-26, 031-31-54-187, (головна юридична адреса: 43010, Волинська обл.., м.Луцьк, вул. Кременецька,38);</w:t>
            </w:r>
            <w:bookmarkStart w:id="0" w:name="_GoBack"/>
            <w:bookmarkEnd w:id="0"/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</w:t>
            </w:r>
            <w:r>
              <w:rPr>
                <w:iCs/>
                <w:lang w:eastAsia="ar-SA"/>
              </w:rPr>
              <w:t>4.АЗС "ТНК", вул.Армійська (колишня Червоноармійська),1 товариства з обмеженою відповідальністю «ВЕСТА-СЕРВІС» (юридична адреса – 65039,м.Одеса,вул.Транспортна,5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uk-UA" w:eastAsia="ar-SA"/>
              </w:rPr>
              <w:t xml:space="preserve">      </w:t>
            </w:r>
            <w:r>
              <w:rPr>
                <w:iCs/>
                <w:lang w:eastAsia="ar-SA"/>
              </w:rPr>
              <w:t xml:space="preserve">5.АЗС "ЛУКОЙЛ", вул.Армійська (колишня Червоноармійська), "ЛУКОЙЛ-УКРАЇНА" </w:t>
            </w:r>
            <w:r>
              <w:rPr>
                <w:iCs/>
                <w:lang w:val="uk-UA" w:eastAsia="ar-S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lang w:val="uk-UA" w:eastAsia="ar-SA"/>
              </w:rPr>
              <w:t xml:space="preserve">      </w:t>
            </w:r>
            <w:r>
              <w:rPr>
                <w:iCs/>
                <w:lang w:val="uk-UA" w:eastAsia="ar-SA"/>
              </w:rPr>
              <w:t>6.Аавтозаправочна станція ВАТ концерну «ГАЛНАФОТОГАЗ» з відділом (секцією) роздрібної торгівлі супутніми товарами на території автозаправочної станції в орендованому приміщенні за адресою м.Тячів, вул.Польова,2а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5.Фінансово-бюджетна ситуаці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val="uk-UA" w:eastAsia="ar-SA"/>
        </w:rPr>
        <w:t xml:space="preserve">            </w:t>
      </w:r>
      <w:r>
        <w:rPr>
          <w:lang w:val="uk-UA" w:eastAsia="ar-SA"/>
        </w:rPr>
        <w:t xml:space="preserve">За рахунок бюджетних коштів здійснено будівництво багатьох об’єктів соціально- культурної та інженерно-транспортної інфраструктур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lang w:val="uk-UA" w:eastAsia="ar-SA"/>
        </w:rPr>
      </w:pPr>
      <w:r>
        <w:rPr>
          <w:lang w:val="uk-UA" w:eastAsia="ar-SA"/>
        </w:rPr>
        <w:t xml:space="preserve">Щорічно, з метою соціально-економічного та культурного розвитку міста, приймались річні та довгострокові цільові програми, які спрямовувались на суттєве поліпшення благоустрою території громад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val="uk-UA" w:eastAsia="ar-SA"/>
        </w:rPr>
        <w:t xml:space="preserve">Це Програми: 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- економічного і соціального розвитку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екологічної безпеки та охорони навколишнього середовищ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благоустрою та озеленення, будівництва (реконструкції) мережі вуличного освітлення на 2018-2019 рр.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розвитку фізичної культури і спорту та утримання і розвитку інфраструктури спортивних споруд міста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посилення соціального захисту окремих категорій громадян, допомоги малозабезпеченим, соціально незахищеним верствам населенн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</w:t>
      </w:r>
      <w:r>
        <w:rPr>
          <w:lang w:val="uk-UA" w:eastAsia="ar-SA"/>
        </w:rPr>
        <w:t xml:space="preserve">- надання допомоги на похованн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</w:t>
      </w:r>
      <w:r>
        <w:rPr>
          <w:lang w:val="uk-UA" w:eastAsia="ar-SA"/>
        </w:rPr>
        <w:t xml:space="preserve">- культурно-видовищних та масових заходів у м.Тячів тощо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eastAsia="ar-SA"/>
        </w:rPr>
        <w:t xml:space="preserve">Їх фінансування здійснювалось за рахунок коштів, передбачених у міському  бюджеті та з інших джерел фінансування, не заборонених чинним законодавством, у т.ч. з бюджетів інших рівнів. </w:t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>
          <w:rFonts w:eastAsia="MS Mincho;ＭＳ 明朝"/>
          <w:lang w:val="uk-UA" w:eastAsia="ar-SA"/>
        </w:rPr>
      </w:pPr>
      <w:r>
        <w:rPr>
          <w:rFonts w:eastAsia="Times New Roman"/>
          <w:sz w:val="16"/>
          <w:szCs w:val="16"/>
          <w:lang w:val="uk-UA" w:eastAsia="ar-SA"/>
        </w:rPr>
        <w:t xml:space="preserve">                  </w:t>
      </w:r>
      <w:r>
        <w:rPr>
          <w:rFonts w:eastAsia="MS Mincho;ＭＳ 明朝"/>
          <w:lang w:val="uk-UA" w:eastAsia="ar-SA"/>
        </w:rPr>
        <w:t>На виконання пріоритетних напрямків діяльності та основних завдань, визначених Програмою соціально-економічного розвитку Тячівської міської ОТГ та іншими цільовими програмами у розрізі 2015-2019 років було заплановано та використано кошті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right"/>
        <w:rPr>
          <w:rFonts w:eastAsia="MS Mincho;ＭＳ 明朝"/>
          <w:i/>
          <w:i/>
          <w:lang w:val="uk-UA" w:eastAsia="ar-SA"/>
        </w:rPr>
      </w:pPr>
      <w:r>
        <w:rPr>
          <w:rFonts w:eastAsia="MS Mincho;ＭＳ 明朝"/>
          <w:i/>
          <w:lang w:val="uk-UA" w:eastAsia="ar-SA"/>
        </w:rPr>
        <w:t>Таблиця 1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center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val="uk-UA" w:eastAsia="ar-SA"/>
        </w:rPr>
        <w:t>Планування та використання бюджетних коштів н</w:t>
      </w:r>
      <w:r>
        <w:rPr>
          <w:rFonts w:eastAsia="MS Mincho;ＭＳ 明朝"/>
          <w:b/>
          <w:lang w:eastAsia="ar-SA"/>
        </w:rPr>
        <w:t xml:space="preserve">а виконання пріоритетних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center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eastAsia="ar-SA"/>
        </w:rPr>
        <w:t>напрямків діяльності та основних завдань, визначених</w:t>
      </w:r>
      <w:r>
        <w:rPr>
          <w:rFonts w:eastAsia="MS Mincho;ＭＳ 明朝"/>
          <w:b/>
          <w:lang w:val="uk-UA" w:eastAsia="ar-SA"/>
        </w:rPr>
        <w:t xml:space="preserve"> </w:t>
      </w:r>
      <w:r>
        <w:rPr>
          <w:rFonts w:eastAsia="MS Mincho;ＭＳ 明朝"/>
          <w:b/>
          <w:lang w:eastAsia="ar-SA"/>
        </w:rPr>
        <w:t>Програм</w:t>
      </w:r>
      <w:r>
        <w:rPr>
          <w:rFonts w:eastAsia="MS Mincho;ＭＳ 明朝"/>
          <w:b/>
          <w:lang w:val="uk-UA" w:eastAsia="ar-SA"/>
        </w:rPr>
        <w:t>ами</w:t>
      </w:r>
      <w:r>
        <w:rPr>
          <w:rFonts w:eastAsia="MS Mincho;ＭＳ 明朝"/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center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val="uk-UA" w:eastAsia="ar-SA"/>
        </w:rPr>
        <w:t>соціально-економічного розвитку Тячівської міської об’єднаної територіальної громади напротязі 2015-2019 років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Fonts w:eastAsia="MS Mincho;ＭＳ 明朝"/>
          <w:b/>
          <w:b/>
          <w:sz w:val="16"/>
          <w:szCs w:val="16"/>
          <w:lang w:val="uk-UA" w:eastAsia="ar-SA"/>
        </w:rPr>
      </w:pPr>
      <w:r>
        <w:rPr>
          <w:rFonts w:eastAsia="MS Mincho;ＭＳ 明朝"/>
          <w:b/>
          <w:sz w:val="16"/>
          <w:szCs w:val="16"/>
          <w:lang w:val="uk-UA" w:eastAsia="ar-SA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672"/>
        <w:gridCol w:w="1843"/>
        <w:gridCol w:w="1455"/>
        <w:gridCol w:w="2231"/>
        <w:gridCol w:w="1667"/>
      </w:tblGrid>
      <w:tr>
        <w:trPr>
          <w:trHeight w:val="147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ок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rFonts w:eastAsia="MS Mincho;ＭＳ 明朝"/>
                <w:lang w:eastAsia="ar-SA"/>
              </w:rPr>
              <w:t>Заплановано</w:t>
            </w:r>
            <w:r>
              <w:rPr>
                <w:rFonts w:eastAsia="MS Mincho;ＭＳ 明朝"/>
                <w:lang w:val="uk-UA"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икористано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rFonts w:eastAsia="MS Mincho;ＭＳ 明朝"/>
                <w:i/>
                <w:lang w:val="uk-UA" w:eastAsia="ar-SA"/>
              </w:rPr>
              <w:t>в</w:t>
            </w:r>
            <w:r>
              <w:rPr>
                <w:rFonts w:eastAsia="MS Mincho;ＭＳ 明朝"/>
                <w:i/>
                <w:lang w:eastAsia="ar-SA"/>
              </w:rPr>
              <w:t xml:space="preserve"> тому числі з бюджетів різних рівнів</w:t>
            </w:r>
          </w:p>
        </w:tc>
      </w:tr>
      <w:tr>
        <w:trPr>
          <w:trHeight w:val="57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lang w:eastAsia="ar-SA"/>
              </w:rPr>
            </w:pPr>
            <w:r>
              <w:rPr>
                <w:rFonts w:eastAsia="MS Mincho;ＭＳ 明朝"/>
                <w:i/>
                <w:lang w:eastAsia="ar-S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тис.гр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Державний, тис.грн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val="uk-UA" w:eastAsia="ar-SA"/>
              </w:rPr>
              <w:t>О</w:t>
            </w:r>
            <w:r>
              <w:rPr>
                <w:rFonts w:eastAsia="MS Mincho;ＭＳ 明朝"/>
                <w:lang w:eastAsia="ar-SA"/>
              </w:rPr>
              <w:t>бласний</w:t>
            </w:r>
            <w:r>
              <w:rPr>
                <w:rFonts w:eastAsia="MS Mincho;ＭＳ 明朝"/>
                <w:lang w:val="uk-UA" w:eastAsia="ar-SA"/>
              </w:rPr>
              <w:t xml:space="preserve"> т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йонний, тис.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uk-UA" w:eastAsia="ar-SA"/>
              </w:rPr>
            </w:pPr>
            <w:r>
              <w:rPr>
                <w:rFonts w:eastAsia="MS Mincho;ＭＳ 明朝"/>
                <w:lang w:eastAsia="ar-SA"/>
              </w:rPr>
              <w:t>Міський,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тис. грн.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eastAsia="ar-SA"/>
              </w:rPr>
            </w:pPr>
            <w:r>
              <w:rPr>
                <w:rFonts w:eastAsia="MS Mincho;ＭＳ 明朝"/>
                <w:color w:val="000000"/>
                <w:lang w:eastAsia="ar-SA"/>
              </w:rPr>
              <w:t>201</w:t>
            </w:r>
            <w:r>
              <w:rPr>
                <w:rFonts w:eastAsia="MS Mincho;ＭＳ 明朝"/>
                <w:color w:val="000000"/>
                <w:lang w:val="uk-UA" w:eastAsia="ar-S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38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309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536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60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947,1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213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0977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5904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3873,8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70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5318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63276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699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82909,6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8 за 11 місяц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949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72013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75144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94568,6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9 за 11 місяц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2224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8136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74118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ar-SA"/>
              </w:rPr>
              <w:t>‭</w:t>
            </w:r>
            <w:r>
              <w:rPr>
                <w:color w:val="000000"/>
                <w:sz w:val="20"/>
                <w:szCs w:val="20"/>
                <w:lang w:val="uk-UA" w:eastAsia="ar-SA"/>
              </w:rPr>
              <w:t>144357‬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MS Mincho;ＭＳ 明朝"/>
          <w:b/>
          <w:b/>
          <w:i/>
          <w:i/>
          <w:lang w:val="uk-UA" w:eastAsia="ar-SA"/>
        </w:rPr>
      </w:pPr>
      <w:r>
        <w:rPr>
          <w:rFonts w:eastAsia="MS Mincho;ＭＳ 明朝"/>
          <w:b/>
          <w:i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Times New Roman"/>
          <w:i/>
          <w:lang w:eastAsia="ar-SA"/>
        </w:rPr>
        <w:t xml:space="preserve"> </w:t>
      </w:r>
      <w:r>
        <w:rPr>
          <w:rFonts w:eastAsia="MS Mincho;ＭＳ 明朝"/>
          <w:lang w:eastAsia="ar-SA"/>
        </w:rPr>
        <w:t xml:space="preserve">За результатами соціально-економічного розвитку міста Тячів </w:t>
      </w:r>
      <w:r>
        <w:rPr>
          <w:lang w:eastAsia="ar-SA"/>
        </w:rPr>
        <w:t xml:space="preserve">планові показники виконання дохідної частини загального фонду міського бюджету </w:t>
      </w:r>
      <w:r>
        <w:rPr>
          <w:lang w:val="uk-UA" w:eastAsia="ar-SA"/>
        </w:rPr>
        <w:t>в період</w:t>
      </w:r>
      <w:r>
        <w:rPr>
          <w:lang w:eastAsia="ar-SA"/>
        </w:rPr>
        <w:t xml:space="preserve"> 201</w:t>
      </w:r>
      <w:r>
        <w:rPr>
          <w:lang w:val="uk-UA" w:eastAsia="ar-SA"/>
        </w:rPr>
        <w:t>5</w:t>
      </w:r>
      <w:r>
        <w:rPr>
          <w:lang w:eastAsia="ar-SA"/>
        </w:rPr>
        <w:t>-201</w:t>
      </w:r>
      <w:r>
        <w:rPr>
          <w:lang w:val="uk-UA" w:eastAsia="ar-SA"/>
        </w:rPr>
        <w:t>9</w:t>
      </w:r>
      <w:r>
        <w:rPr>
          <w:lang w:eastAsia="ar-SA"/>
        </w:rPr>
        <w:t xml:space="preserve"> років виконано у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eastAsia="ar-SA"/>
        </w:rPr>
        <w:t>201</w:t>
      </w:r>
      <w:r>
        <w:rPr>
          <w:b/>
          <w:bCs/>
          <w:lang w:val="uk-UA" w:eastAsia="ar-SA"/>
        </w:rPr>
        <w:t>5</w:t>
      </w:r>
      <w:r>
        <w:rPr>
          <w:b/>
          <w:bCs/>
          <w:lang w:eastAsia="ar-SA"/>
        </w:rPr>
        <w:t xml:space="preserve"> році</w:t>
      </w:r>
      <w:r>
        <w:rPr>
          <w:bCs/>
          <w:lang w:eastAsia="ar-SA"/>
        </w:rPr>
        <w:t xml:space="preserve"> - на </w:t>
      </w:r>
      <w:r>
        <w:rPr>
          <w:bCs/>
          <w:lang w:val="uk-UA" w:eastAsia="ar-SA"/>
        </w:rPr>
        <w:t>103,5</w:t>
      </w:r>
      <w:r>
        <w:rPr>
          <w:bCs/>
          <w:lang w:eastAsia="ar-SA"/>
        </w:rPr>
        <w:t xml:space="preserve"> % (план на звітний період –</w:t>
      </w:r>
      <w:r>
        <w:rPr>
          <w:bCs/>
          <w:lang w:val="uk-UA" w:eastAsia="ar-SA"/>
        </w:rPr>
        <w:t xml:space="preserve"> 20229,1</w:t>
      </w:r>
      <w:r>
        <w:rPr>
          <w:bCs/>
          <w:lang w:eastAsia="ar-SA"/>
        </w:rPr>
        <w:t xml:space="preserve">тис. грн., факт – </w:t>
      </w:r>
      <w:r>
        <w:rPr>
          <w:bCs/>
          <w:lang w:val="uk-UA" w:eastAsia="ar-SA"/>
        </w:rPr>
        <w:t>20942,6</w:t>
      </w:r>
      <w:r>
        <w:rPr>
          <w:bCs/>
          <w:lang w:eastAsia="ar-SA"/>
        </w:rPr>
        <w:t xml:space="preserve"> тис.грн.,  в</w:t>
      </w:r>
      <w:r>
        <w:rPr>
          <w:bCs/>
          <w:lang w:val="uk-UA" w:eastAsia="ar-SA"/>
        </w:rPr>
        <w:t xml:space="preserve"> </w:t>
      </w:r>
      <w:r>
        <w:rPr>
          <w:bCs/>
          <w:lang w:eastAsia="ar-SA"/>
        </w:rPr>
        <w:t>т.ч</w:t>
      </w:r>
      <w:r>
        <w:rPr>
          <w:bCs/>
          <w:lang w:val="uk-UA" w:eastAsia="ar-SA"/>
        </w:rPr>
        <w:t>.</w:t>
      </w:r>
      <w:r>
        <w:rPr>
          <w:bCs/>
          <w:lang w:eastAsia="ar-SA"/>
        </w:rPr>
        <w:t xml:space="preserve">  дотація  з районного бюджету в сумі </w:t>
      </w:r>
      <w:r>
        <w:rPr>
          <w:bCs/>
          <w:lang w:val="uk-UA" w:eastAsia="ar-SA"/>
        </w:rPr>
        <w:t xml:space="preserve">2561,6 </w:t>
      </w:r>
      <w:r>
        <w:rPr>
          <w:bCs/>
          <w:lang w:eastAsia="ar-SA"/>
        </w:rPr>
        <w:t xml:space="preserve">тис.грн. та субвенція з державного бюджету </w:t>
      </w:r>
      <w:r>
        <w:rPr>
          <w:bCs/>
          <w:lang w:val="uk-UA" w:eastAsia="ar-SA"/>
        </w:rPr>
        <w:t xml:space="preserve">97,5 </w:t>
      </w:r>
      <w:r>
        <w:rPr>
          <w:bCs/>
          <w:lang w:eastAsia="ar-SA"/>
        </w:rPr>
        <w:t>тис.грн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bCs/>
          <w:lang w:val="uk-UA" w:eastAsia="ar-SA"/>
        </w:rPr>
        <w:t xml:space="preserve">2016 році </w:t>
      </w:r>
      <w:r>
        <w:rPr>
          <w:bCs/>
          <w:lang w:val="uk-UA" w:eastAsia="ar-SA"/>
        </w:rPr>
        <w:t>- на 104,4% (план за звітний період – 113537,9 тис. грн., факт – 118570,2 тис. грн., в т.ч. базова дотація 596,4 тис. грн., освітня субвенція з державного бюджету 32781,1 тис. грн., медична субвенція з держ. бюджету 11332,6 тис. грн., субвенція з держ. бюджету 4045,1 тис. грн., інша субвенція 50,0 тис. грн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val="uk-UA" w:eastAsia="ar-SA"/>
        </w:rPr>
        <w:t xml:space="preserve">2017 році </w:t>
      </w:r>
      <w:r>
        <w:rPr>
          <w:bCs/>
          <w:lang w:val="uk-UA" w:eastAsia="ar-SA"/>
        </w:rPr>
        <w:t>- на 105,8% (план за звітний період – 135824,8 тис. грн., факт – 143713,4 тис. грн., в т.ч. додаткова дотація 7104,9 тис. грн., освітня субвенція з державного бюджету 33676,8 тис. грн., медична субвенція з держ. бюджету 14328,300 тис. грн., субвенція з держ. бюджету 1602,2 тис. грн., інша субвенція 3360,0 тис. грн.)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firstLine="709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За 2017 рік від продажу земельних ділянок до бюджету громади надійшло 2659,1 тис. гр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val="uk-UA" w:eastAsia="ar-SA"/>
        </w:rPr>
        <w:t xml:space="preserve">2018 році - </w:t>
      </w:r>
      <w:r>
        <w:rPr>
          <w:bCs/>
          <w:lang w:val="uk-UA" w:eastAsia="ar-SA"/>
        </w:rPr>
        <w:t>на 105,25% (план за звітний період – 161102,2 тис. грн., факт – 169565,7 тис. грн., в т.ч., освітня субвенція з державного бюджету 42298,2 тис. грн., медична субвенція з держ. бюджету 16533,8 тис. грн., інша субвенція 10575,3 тис. грн.)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firstLine="709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За 2018 рік від продажу земельних ділянок до бюджету громади надійшло 3409,690 тис. гр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val="uk-UA" w:eastAsia="ar-SA"/>
        </w:rPr>
        <w:t>2019 році станом за 11 місяців –</w:t>
      </w:r>
      <w:r>
        <w:rPr>
          <w:bCs/>
          <w:lang w:val="uk-UA" w:eastAsia="ar-SA"/>
        </w:rPr>
        <w:t xml:space="preserve"> 103,7% (план за звітний період – 172642,9 тис. грн., факт – 178962,4 тис. грн., в т.ч., освітня субвенція з державного бюджету 44018,7 тис. грн., медична субвенція з держ. бюджету 11547,0 тис. грн., інша субвенція 10776,7 тис. грн.)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firstLine="709"/>
        <w:jc w:val="both"/>
        <w:rPr>
          <w:lang w:val="uk-UA" w:eastAsia="ar-SA"/>
        </w:rPr>
      </w:pPr>
      <w:r>
        <w:rPr>
          <w:rFonts w:eastAsia="MS Mincho;ＭＳ 明朝"/>
          <w:lang w:val="uk-UA" w:eastAsia="ar-SA"/>
        </w:rPr>
        <w:t>За 2019 рік від продажу земельних ділянок до бюджету громади надійшло 3212,960 тис. грн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дання в оренду комунального майна в місті здійснюється за конкурсною процедурою. Оприлюднення переліку обєктів, що можуть бути надані в оренду, оголошення конкурсу на право оренди майна здійснюється в засобах масової інформації. Орендна плата визначається відповідно до затвердженої методики на підставі вартості, визначеної незалежною експертною оцінкою індивідуально визначеного  нерухомого майна комунальної власності міс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right"/>
        <w:rPr>
          <w:i/>
          <w:i/>
          <w:lang w:val="uk-UA" w:eastAsia="ar-SA"/>
        </w:rPr>
      </w:pPr>
      <w:r>
        <w:rPr>
          <w:i/>
          <w:lang w:val="uk-UA" w:eastAsia="ar-SA"/>
        </w:rPr>
        <w:t>Таблиця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 xml:space="preserve">Характеристика використання </w:t>
      </w:r>
      <w:r>
        <w:rPr>
          <w:b/>
          <w:lang w:eastAsia="ar-SA"/>
        </w:rPr>
        <w:t>індивідуально визначеного нерухомого май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lang w:val="uk-UA" w:eastAsia="ar-SA"/>
        </w:rPr>
      </w:pPr>
      <w:r>
        <w:rPr>
          <w:b/>
          <w:lang w:eastAsia="ar-SA"/>
        </w:rPr>
        <w:t>комунальної власності міста</w:t>
      </w:r>
      <w:r>
        <w:rPr>
          <w:b/>
          <w:lang w:val="uk-UA" w:eastAsia="ar-SA"/>
        </w:rPr>
        <w:t xml:space="preserve"> Тячів за період 2015-2019 ро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3448"/>
        <w:gridCol w:w="2931"/>
      </w:tblGrid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lang w:eastAsia="ar-SA"/>
              </w:rPr>
              <w:t>об’єктів</w:t>
            </w:r>
            <w:r>
              <w:rPr>
                <w:lang w:val="uk-UA" w:eastAsia="ar-SA"/>
              </w:rPr>
              <w:t>, одиниць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 xml:space="preserve">Площа приміще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даних в оренду, кв.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lang w:val="uk-UA" w:eastAsia="ar-SA"/>
              </w:rPr>
              <w:t>Надходження</w:t>
            </w:r>
            <w:r>
              <w:rPr>
                <w:lang w:eastAsia="ar-SA"/>
              </w:rPr>
              <w:t xml:space="preserve"> кошт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ис.грн.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</w:t>
            </w:r>
            <w:r>
              <w:rPr>
                <w:color w:val="000000"/>
                <w:lang w:val="uk-UA"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3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846,6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66,8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3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1000,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380,7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1738,3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739,4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1738,3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750,2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2.6.Результа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-аналізу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6.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аналіз і побудова можливих сценаріїв розвитку Тячівської громад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8"/>
          <w:szCs w:val="24"/>
          <w:lang w:val="en-US"/>
        </w:rPr>
      </w:pPr>
      <w:r>
        <w:rPr>
          <w:rFonts w:cs="Times New Roman"/>
          <w:b/>
          <w:sz w:val="8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основу методології аналізу і оцінок </w:t>
      </w:r>
      <w:r>
        <w:rPr>
          <w:lang w:val="uk-UA"/>
        </w:rPr>
        <w:t xml:space="preserve">розвитку Тячівської громади </w:t>
      </w:r>
      <w:r>
        <w:rPr/>
        <w:t xml:space="preserve">було покладено SWOT-аналіз. </w:t>
      </w:r>
    </w:p>
    <w:p>
      <w:pPr>
        <w:pStyle w:val="Normal"/>
        <w:ind w:firstLine="709"/>
        <w:jc w:val="both"/>
        <w:rPr/>
      </w:pPr>
      <w:r>
        <w:rPr/>
        <w:t xml:space="preserve">Експертна робоча група (ЕРГ) узагальнила </w:t>
      </w:r>
      <w:r>
        <w:rPr>
          <w:b/>
        </w:rPr>
        <w:t xml:space="preserve">сильні сторони </w:t>
      </w:r>
      <w:r>
        <w:rPr/>
        <w:t xml:space="preserve">субрайону-громади, </w:t>
      </w:r>
      <w:r>
        <w:rPr>
          <w:b/>
        </w:rPr>
        <w:t xml:space="preserve">можливості для розвитку, слабкі сторони </w:t>
      </w:r>
      <w:r>
        <w:rPr/>
        <w:t xml:space="preserve">та </w:t>
      </w:r>
      <w:r>
        <w:rPr>
          <w:b/>
        </w:rPr>
        <w:t>зовнішні загрози</w:t>
      </w:r>
      <w:r>
        <w:rPr/>
        <w:t xml:space="preserve">, у тому числі в розрізі складників ресурсного потенціалу субрайону-громади. Рішення ЕРГ здійснюються на основі таких методів, як мозковий штурм, метод Делфі, діалектичне поєднання, що базуються </w:t>
      </w:r>
      <w:r>
        <w:rPr>
          <w:b/>
        </w:rPr>
        <w:t xml:space="preserve">на системному підходах і аналізі, </w:t>
      </w:r>
      <w:r>
        <w:rPr/>
        <w:t xml:space="preserve">у т.ч. з метою отримання </w:t>
      </w:r>
      <w:r>
        <w:rPr>
          <w:b/>
        </w:rPr>
        <w:t xml:space="preserve"> синергетичного ефекту </w:t>
      </w:r>
      <w:r>
        <w:rPr/>
        <w:t>(підсилення) взаємодії чинників у рамках складників SWOT-аналізів, які обґрунтовують стратегічні та операційні цілі і завдання.</w:t>
      </w:r>
    </w:p>
    <w:p>
      <w:pPr>
        <w:pStyle w:val="Normal"/>
        <w:ind w:firstLine="709"/>
        <w:jc w:val="both"/>
        <w:rPr/>
      </w:pPr>
      <w:r>
        <w:rPr/>
        <w:t>Водночас, у визначенні стратегічних і операційних цілей та завдань брали до уваги результати спеціального анкетного опитування серед 7 цільових груп територіальної громади міста Тячів, а також – необхідність узгодження цих цілей зі стратегіями більших територій, до яких входить Тячівська громада: Державною стратегією регіонального розвитку України на період до 2020 року; Стратегією розвитку Закарпатської області на період до 2020 року.</w:t>
      </w:r>
    </w:p>
    <w:p>
      <w:pPr>
        <w:pStyle w:val="Normal"/>
        <w:ind w:firstLine="709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</w:rPr>
        <w:t>Сильні</w:t>
      </w:r>
      <w:r>
        <w:rPr>
          <w:b/>
          <w:lang w:val="en-US"/>
        </w:rPr>
        <w:t xml:space="preserve"> </w:t>
      </w:r>
      <w:r>
        <w:rPr>
          <w:b/>
        </w:rPr>
        <w:t>сторони</w:t>
      </w:r>
      <w:r>
        <w:rPr>
          <w:b/>
          <w:lang w:val="uk-UA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гід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іч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кордон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ташува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ктні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і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іаль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Г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лагоджені виробничі і економічні зв’язки сіл Руське Поле, Лази, Округла і Тячівка з містом Тячів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озвиненість транспортної і дорожньої інфраструктури між населеними пунктами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явність природних і людських ресурсів для розвитку ОТГ (земельних, оздоровчо-рекреаційних, лісокористування, трудових, туристичних)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Інвестиційна привабливість території Тячівської ОТГ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явність затвердженої Стратегії розвитку до 20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сока ділова активність і мобільність населення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либокі історичні традиції господарювання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іжнаціональна, міжетнічна та міжконфесійна злагода в громадах Тячівської ОТГ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ворювана ефективна система муніципального управління в Тячівській ОТГ, у т.ч. в селах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жливості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ільш ефективне використання переваг законодавства України щодо розвитку інфраструктури і соціальної сфери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явне розширення природного і земельного ресурсного потенціалу в якості основи для пропозицій інвестиційних проектів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лучення додаткових фінансових можливостей Державного фонду регіонального розвитку для реалізації проектів розвитку інфраструктури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початкування процесу стратегічного планування розвитку Тячівської ОТГ до 2025 рок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 продовження і розвиток затвердженої Стратегії до 2020 року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Вдосконалення фахового рівня посадовців нової структури муніципального управління Тячівської ОТГ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ування позитивного іміджу та інвестиційної привабливості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користання передових практик інституцій прямої демократії та розвитку територій (створені сільські комітети на чолі із старостами; створювані в селах Ресурсні центри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абкі сторони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достатній науково-інноваційний рівень активності більшості підприємств на території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зький рівень кооперації особистих селянських господарств та підприємницьких інституцій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уднощі розвитку малого і середнього підприємництва та фермерства, обумовлені кризовими явищами (доступ до дешевих кредитів, відсутність венчурного кредитування, криза банківських інституцій та кредитних спілок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лабкість і недостатність інституцій підтримки малого і середнього бізнесу та фермерства, а також – розвитку територій (бізнес-центри, інкубатори, агенції розвитку, обслуговуючі кооперативи, комунальні ринки с/г продукції тощо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розвиненість мережі інституцій розвитку і підтримки туристичної галузі на території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зька якість дорожньо-транспортної та комунальної інфраструктури на сільських територіях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вирішеність (на законодавчо-нормативному рівні) питань управління земельними ресурсами на всій території Тячівської ОТ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грози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ваючі процеси закордонної трудової міграції працездатного населення – особливо, із сіл Тячівської ОТГ, що «вимиває» трудовий потенціал і породжує соціальні проблеми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ваюче підвищення вартості енергоносіїв і рівнів тарифів на комунальні послуги та споживчих цін, що спричинює зростання кількості населення за межею бідності та погіршує можливості розвитку малого бізнесу через зниження купівельної спроможності громадян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достатність темпів реформ у сфері децентралізації і територіальної організації влади, недосягнення точки їх незворотності</w:t>
      </w:r>
    </w:p>
    <w:p>
      <w:pPr>
        <w:pStyle w:val="ListParagraph"/>
        <w:spacing w:lineRule="auto" w:line="240" w:before="0" w:after="0"/>
        <w:ind w:left="-360" w:firstLine="10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едостатній рівень запобігання і протидії корупції в країні, регіоні і районі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гальна тенденція зниження інвестиційної привабливості України через системні кризові проблеми, що відображаються й на інвестиціях на територію Закарпатт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tbl>
      <w:tblPr>
        <w:tblW w:w="10230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80"/>
        <w:gridCol w:w="7150"/>
      </w:tblGrid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об’єднань громадян, що зареєстровані та діють на території гром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Громадські організації: 72 організації,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в тому числі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.Тячів – 66 організацій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1.Громадська організація «Спортивнйи клуб «Тячів»,вул.Піонерська,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2.Громадська організація «Тячівська районна федерація футболу», вул.Незалежності,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3.Громадська організація «ТЯЧІВСЬКА РАЙОННА ФЕДЕРАЦІЯ ТЕНІСУ», вул.В.Чорновола,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4.Громадська організація «Тячівська районна федерація греко-римської боротьби», вул.Кошута,9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5.Громадська організація «Пам’ять поколінь» (благоустрій кладовищ), вул.Піонерська,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Тячівське районне відділення Всеукраїнської громадської організації "Комітет по боротьбі з корупцією в органах державної влади, правоохоронних органах, прокуратурі та судах", вул.Лазівська,5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7.Тячівська районна громадська організація «ЄДНАННЯ»,вул.Незалежності,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8.Товариство «Угорської культури Закарпаття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9.Організація роботодавців Тячівського району, вул. Лазівська,4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Громадська організація «Тячівський районний клуб «Спортивного покеру» «ШАНХАЙ», вул.Київська,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Асоціація фермерів та приватних землевласників Тячівського району, вул.Незалежності,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Громадська організація «Тячівська районна спілка підприємців», вул.Незалежності,4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Тячівська районна організація «Союз Чорнобиль України»,вул.Незалежності,3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.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днання співвласників багатоквартирного будинку «Просвіт», вул.Заводська,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5.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днання співвласників багатоквартирного будинку «Житло», вул.Вайди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.Громадська організація «Ветерани органів місцевого самоврядування та виконавчої влади»,вул.Шевченка,2</w:t>
            </w:r>
          </w:p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Громадська організація Товариства Червоного Хреста,вул.Пушкіна,62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8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організація молодіжного об</w:t>
            </w:r>
            <w:r>
              <w:rPr>
                <w:color w:val="000000"/>
                <w:sz w:val="20"/>
                <w:szCs w:val="20"/>
                <w:shd w:fill="FFFFFF" w:val="clear"/>
              </w:rPr>
              <w:t>’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єднання «Наше покоління», вул.Комсомольська,25/5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9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громадська організація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В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етеранів правоохоронних органів»,вул. Незалежності,4/17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0.Тячівська районна громадська організація «Митці Тячівщини», вул. Незалежності,40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1.Громадська організація "Тячівська районна організація товариства сприяння обороні України»,вул.Бардіївська,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організація «Товариство добровольців Закарпаття -учасників війни», вул.Незалежності,4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міська громадська організація «Колектив народної творчості «Нересен», пл.Незалежності,2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.Громадська організація «Тячівська районна організація інвалідів війни та збройних сил», вул.Молодогвардійська,25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5.</w:t>
            </w:r>
            <w:r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  <w:t>Тячівська районна спілка ветеранів війни в Афганістані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  <w:t>(воїнів-інтернаціоналістів»,вул.Незалежності,36</w:t>
            </w: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 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  <w:t>26.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Тячівська районна громадська організація «Общество Подкарпатських русинів», вул.Незалежності,14/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7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федерація культуризму «Спартак»,вул..Заньковецької,1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8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молодіжна організація «Патріот»,вул.Пушкіна,1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9.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uk-UA"/>
              </w:rPr>
              <w:t>ромадська організація «Тячівська районна жіноча організація «(О)Краса»</w:t>
            </w:r>
            <w:r>
              <w:rPr>
                <w:color w:val="000000"/>
                <w:sz w:val="20"/>
                <w:szCs w:val="20"/>
              </w:rPr>
              <w:t>"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0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міська спілка землевласників «Господар»,вул.Гагаріна,1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1.Тячівське районне об</w:t>
            </w:r>
            <w:r>
              <w:rPr>
                <w:color w:val="000000"/>
                <w:sz w:val="20"/>
                <w:szCs w:val="20"/>
                <w:shd w:fill="FFFFFF" w:val="clear"/>
              </w:rPr>
              <w:t>’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єднання товариства «Просвіта» ім.Т.Шевченка, вул.Незалежності,148 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2.Союз русинських письменників Закарпаття, вул.Вайди,16/6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3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Тячівський районний клуб ділових керівників "Орбіта, вул.Незалежності,30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4.Тячівське культурне товариство «Золота осінь»,вул.Кошута,87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35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ромадська організація "Українська соціал - демократична молодь"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, вул.Піонерська,1</w:t>
            </w:r>
          </w:p>
          <w:p>
            <w:pPr>
              <w:pStyle w:val="Style13"/>
              <w:spacing w:before="0" w:after="0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36.Громадська організація «Районна лікарняна каса»,вул.Жовтнева,48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7.Громадська організація «Клуб спортивного танцю «Фортуна», вул. Прикордонна,20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8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Жіноча громадська організація "Спілка жінок Тячівщини",вул.Незалежності,40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9.Дитяча громадська організація Тячівщини, вул.Жовтнева,3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0.Добровільно-спортивний клуб «Олімп», вул..Незалежності,75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1.Тячівська районна громадська організація «Товариство захисту дітей з особливими потребами «Берегиня»,вул.Голлоші,2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 Тячівська районна організація "Спілка офіцерів України", вул.Незалежності,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.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Громадська організація «Організація ветеранів України Тячівського району», вул.Робітнича,1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4.Тячівське районне товариство "Союз організації інвалідів України", вул.Робітнича,18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5.Тячівська районна громадська організація «Спілка пасічників,вул.Чехова,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6.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бщество подкарпатських русинов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14/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кредитна спілка "Гаразд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 Вайди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8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овариство мисливців та рибалок Тячівського району "Мисливець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Комсомольська,25/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9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ячівське районне відділення Всеукраїнського об"єднання ветеранів (ВОВ) в Закарпатській області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2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0.</w:t>
            </w:r>
            <w:r>
              <w:rPr>
                <w:color w:val="000000"/>
                <w:sz w:val="20"/>
                <w:szCs w:val="20"/>
              </w:rPr>
              <w:t>Тячівська районна організація Всеукраїнського об"єднання "Держава"</w:t>
            </w:r>
            <w:r>
              <w:rPr>
                <w:color w:val="000000"/>
                <w:sz w:val="20"/>
                <w:szCs w:val="20"/>
                <w:lang w:val="uk-UA"/>
              </w:rPr>
              <w:t>, вул.Пушкіна,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.</w:t>
            </w:r>
            <w:r>
              <w:rPr>
                <w:color w:val="000000"/>
                <w:sz w:val="20"/>
                <w:szCs w:val="20"/>
                <w:shd w:fill="FFFFFF" w:val="clear"/>
              </w:rPr>
              <w:t>"Громадянський Альянс Закарпаття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4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2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ячівська районна молодіжна громадська організація "Народно-демократична ліга молоді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Вакарова,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3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ячівське районне Товариство мисливців та рибалок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.І.Франка,9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4.Місцевий осередок Всеукраїнської громадської організації "Українська Федерація Хортингу" в м.Тячів,вул.Лазівська,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5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Спортивний клуб любителів тенісу "АРИЗОНА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6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6.</w:t>
            </w:r>
            <w:r>
              <w:rPr>
                <w:color w:val="000000"/>
                <w:sz w:val="20"/>
                <w:szCs w:val="20"/>
              </w:rPr>
              <w:t>Громадська організація "Тячівська районна Народна Рада"</w:t>
            </w:r>
            <w:r>
              <w:rPr>
                <w:color w:val="000000"/>
                <w:sz w:val="20"/>
                <w:szCs w:val="20"/>
                <w:lang w:val="uk-UA"/>
              </w:rPr>
              <w:t>, вул.Незалежності,3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7.</w:t>
            </w:r>
            <w:r>
              <w:rPr>
                <w:color w:val="000000"/>
                <w:sz w:val="20"/>
                <w:szCs w:val="20"/>
              </w:rPr>
              <w:t>Громадська організація "Народна рада міста Тячів та села Тячівка"</w:t>
            </w:r>
            <w:r>
              <w:rPr>
                <w:color w:val="000000"/>
                <w:sz w:val="20"/>
                <w:szCs w:val="20"/>
                <w:lang w:val="uk-UA"/>
              </w:rPr>
              <w:t>, вул.Шевченка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8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Культурне об'єднання "Фреска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Лазівська,51а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9.Громадська організація «Верхньотисянський клуб підприємців», вул.Робітнича,8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0.Громадська організація "Батьківський колектив дітей-інвалідів", вул.Незалежності,20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1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ШАХМАТНИЙ КЛУБ "ХІД КОНЕМ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 Незлежності,42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2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МАМА" УЧАСНИКІВ АТО ТЯЧІВЩИНИ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3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3.Громадська організація "ТЯЧІВСЬКА МІСЬКА СПІЛКА РОДИН ВІЙСЬКОВИХ ТА ДОБРОВОЛЬЦІВ "ЗА МИР І ЄДНІСТЬ УКРАЇНИ",вул.Партизанська,4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4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ЗАХИСТ ПРАВ ПАЙОВИКІВ СПОЖИВЧОЇ КООПЕРАЦІЇ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Кошута,46 «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5.ГРОМАДСЬКА ОРГАНІЗАЦІЯ "ТЯЧІВСЬКА СПІЛКА УЧАСНИКІВ АНТИТЕРОРИСТИЧНОЇ ОПЕРАЦІЇ УКРАЇНИ "ПАТРІОТ",вул.Незалежності,26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6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ДИТЯЧО-ЮНАЦЬКА ФУТБОЛЬНА ЛІГА ТЯЧІВСЬКОГО РАЙОНУ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Незалежності,30</w:t>
            </w:r>
          </w:p>
        </w:tc>
      </w:tr>
      <w:tr>
        <w:trPr>
          <w:trHeight w:val="7766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Тячівка – 2 (дві) організації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Тячівська міська громадська організація «Мортош», вул. Калініна,37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Тячівська міська громадська організація «Коровка», вул. Шкільна,98/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Лази – 1 (одна) організація, в тому числі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Громадська організація «Лазівська коровка», вул.Бічна,2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Округла – немає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Руське Поле – 3 (три) організації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Громадська організація «Добровільний спортивний клуб «Сокіл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Громадська організація «Відродження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Об’єднання співвласників багатоквартирного будинку «Капун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лагодійні організації: 7 організаці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в тому числі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.Тячів - 7 організаці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Благодійний фонд розвитку Тячева,вул.Піонерська,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Благодійний фонд «Карітас» імені Олександра Хіри»,вул.Кошута,9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Благодійний фонд «Любов і Милосердя (Карітас) імені Святого Стефана», вул.Незалежності,1-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Благодійний фонд «Срібна земля»,вул.Піонерська,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Регіональне відділення міжнародного благодійного фонду інвалідів (тяжкохворих) «Святого великомученика і цілителя Пантелеймона», вул.Незалежності,4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Міжнародний благодійний фонд «Допомога і солідарність»,вул.Робітнича,7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Лази – немає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Округла - немає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Руське Поле – 1 організац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Районний благодійний фонд «ім.Святої Великомучениці Варвари», вул.Заводська,3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8.Картографічні, ілюстраційні та інші матеріали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6384925" cy="4449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>Рис.1</w:t>
      </w:r>
      <w:r>
        <w:rPr>
          <w:color w:val="000000"/>
          <w:lang w:val="uk-UA"/>
        </w:rPr>
        <w:t xml:space="preserve"> Карта меж Тячівської міської об’єднаної територіальної громади</w:t>
      </w:r>
      <w:r>
        <w:rPr>
          <w:i/>
          <w:color w:val="000000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Цілі та пріоритети розвитку </w:t>
      </w:r>
      <w:r>
        <w:rPr>
          <w:b/>
          <w:color w:val="000000"/>
          <w:lang w:val="uk-UA"/>
        </w:rPr>
        <w:t xml:space="preserve">Тячівської </w:t>
      </w:r>
      <w:r>
        <w:rPr>
          <w:b/>
          <w:color w:val="000000"/>
        </w:rPr>
        <w:t>громад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Формулювання стратегічних (пріоритетних) цілей відображають експертне врахування всіх факторів і чинників процесу стратегічного планування та його особливостей: методологічні підходи та результати анкетного опитування; характеристику стану соціально-економічного і просторового розвитку всіх населених пунктів об’єднаної громади; той факт, що стратегічне планування розпочалось у міській громаді, а завершується в об’єднаній з селами міській громаді, що зафіксовано на установчій першій сесії сьомого скликання Тячівської міської ради Закарпатської області 12 листопада 2015 року, яка є представницьким органом місцевого самоврядування Тячівської міської об’єднаної територіальної гром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ратегічні (пріоритетні) цілі відображають також і викристалізовані (оптимізовані в сенсі зосередження наявних, але завжди обмежених людських, фінансових, просторово-інфраструктурних, природних, земельних, управлінських та ін. ресурсів) </w:t>
      </w:r>
      <w:r>
        <w:rPr>
          <w:b/>
          <w:lang w:val="uk-UA"/>
        </w:rPr>
        <w:t>напрямки розвитку і концентрації ресурсів за для досягнення бажаного у Баченні майбутнього (п.6).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ерелік Стратегічних (пріоритетних) цілей та відповідних їм Операційних цілей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       </w:t>
      </w:r>
      <w:r>
        <w:rPr>
          <w:b/>
          <w:i/>
        </w:rPr>
        <w:t>Пріоритетна ціль 1:</w:t>
      </w:r>
      <w:r>
        <w:rPr>
          <w:i/>
        </w:rPr>
        <w:t xml:space="preserve"> </w:t>
      </w:r>
      <w:r>
        <w:rPr>
          <w:b/>
        </w:rPr>
        <w:t>Розвиток людини з подоланням його диспропорцій між містом і селами громади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</w:t>
      </w:r>
      <w:r>
        <w:rPr>
          <w:i/>
          <w:lang w:val="uk-UA"/>
        </w:rPr>
        <w:t>Операційні цілі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1. Забезпечення рівного доступу та підвищення якості загальної середньої освіти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2.Забезпечення рівного доступу до якісних медичних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1.3.Розвиток інфраструктури для культурного, фізичного і </w:t>
      </w:r>
      <w:r>
        <w:rPr/>
        <w:t>духовного розвитку та збагачення людин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4.</w:t>
      </w:r>
      <w:r>
        <w:rPr>
          <w:rFonts w:cs="Times New Roman" w:ascii="Times New Roman" w:hAnsi="Times New Roman"/>
          <w:sz w:val="24"/>
          <w:szCs w:val="24"/>
        </w:rPr>
        <w:t>Сприяння гармонійному розвитку національних меншин у громад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i/>
          <w:lang w:val="uk-UA"/>
        </w:rPr>
        <w:t xml:space="preserve">Пріоритетна ціль 2: </w:t>
      </w:r>
      <w:r>
        <w:rPr>
          <w:b/>
          <w:lang w:val="uk-UA"/>
        </w:rPr>
        <w:t>Інтегрований економічний розвиток сільських і міських територій Тячівської громад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Розвиток мереж автомобільних доріг і громадського транспорту на територія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ячівської </w:t>
      </w:r>
      <w:r>
        <w:rPr>
          <w:rFonts w:cs="Times New Roman" w:ascii="Times New Roman" w:hAnsi="Times New Roman"/>
          <w:sz w:val="24"/>
          <w:szCs w:val="24"/>
        </w:rPr>
        <w:t>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2.Підтримка інноваційного малого підприємництва, фермерства та обслуговуючих кооперативів і ринку для збуту сільськогосподарської продукції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3.</w:t>
      </w:r>
      <w:r>
        <w:rPr>
          <w:rFonts w:cs="Times New Roman" w:ascii="Times New Roman" w:hAnsi="Times New Roman"/>
          <w:sz w:val="24"/>
          <w:szCs w:val="24"/>
        </w:rPr>
        <w:t>Розвиток туристичної та рекреаційно-оздоровчої сфери на території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4.Сприяння формуванню мережі інституцій місцевого економічного розвитку та підтримки підприємництва і ферме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i/>
        </w:rPr>
        <w:t xml:space="preserve">Пріоритетна ціль 3: </w:t>
      </w:r>
      <w:r>
        <w:rPr>
          <w:b/>
        </w:rPr>
        <w:t>Досягнення гармонійного просторового розвитку і безпеки довкілля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</w:t>
      </w:r>
      <w:r>
        <w:rPr>
          <w:rFonts w:cs="Times New Roman" w:ascii="Times New Roman" w:hAnsi="Times New Roman"/>
          <w:sz w:val="24"/>
          <w:szCs w:val="24"/>
        </w:rPr>
        <w:t>Форм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монійного просторового комплексу природних, сільськогосподар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ських, житлових, промислових та рекреаційних зон і територій, у т.ч. засобами просторового і земельного плануванн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</w:t>
      </w:r>
      <w:r>
        <w:rPr>
          <w:rFonts w:cs="Times New Roman" w:ascii="Times New Roman" w:hAnsi="Times New Roman"/>
          <w:sz w:val="24"/>
          <w:szCs w:val="24"/>
        </w:rPr>
        <w:t>Створення системи ефективного управління твердими побутовими і промисловими відходами та комунальними стокам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3.</w:t>
      </w:r>
      <w:r>
        <w:rPr>
          <w:rFonts w:cs="Times New Roman" w:ascii="Times New Roman" w:hAnsi="Times New Roman"/>
          <w:sz w:val="24"/>
          <w:szCs w:val="24"/>
        </w:rPr>
        <w:t>Запобігання природним стихійним лихам, техногенним аваріям і катастрофам та адаптація до змін кліма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4.Формування екологічної свідомості серед усіх вікових груп Тячівської громад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      </w:t>
      </w:r>
      <w:r>
        <w:rPr>
          <w:i/>
          <w:lang w:val="uk-UA"/>
        </w:rPr>
        <w:t xml:space="preserve">Пріоритетна ціль 4: </w:t>
      </w:r>
      <w:r>
        <w:rPr>
          <w:b/>
          <w:lang w:val="uk-UA"/>
        </w:rPr>
        <w:t>Вирівнювання інженерно-інфраструктурного розвитку та благоустрою міських і сільських територій Тячівської громади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1.Розвиток і реконструкція мереж водопостачання і водовідведення та очистки             стічних вод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2.</w:t>
      </w:r>
      <w:r>
        <w:rPr>
          <w:rFonts w:cs="Times New Roman" w:ascii="Times New Roman" w:hAnsi="Times New Roman"/>
          <w:sz w:val="24"/>
          <w:szCs w:val="24"/>
        </w:rPr>
        <w:t>Розвиток і реконструкція мереж вуличного освітлення з досягненням їх енергоефективності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3.</w:t>
      </w:r>
      <w:r>
        <w:rPr>
          <w:rFonts w:cs="Times New Roman" w:ascii="Times New Roman" w:hAnsi="Times New Roman"/>
          <w:sz w:val="24"/>
          <w:szCs w:val="24"/>
        </w:rPr>
        <w:t>Забезпечення зеленого планування і зеленого будівництва на сільських і міських територіях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4.</w:t>
      </w:r>
      <w:r>
        <w:rPr>
          <w:rFonts w:cs="Times New Roman" w:ascii="Times New Roman" w:hAnsi="Times New Roman"/>
          <w:sz w:val="24"/>
          <w:szCs w:val="24"/>
        </w:rPr>
        <w:t>Формування сталої системи благоустрою внутріквартальних і між будинкових територій із залученням мешканців та громадських об’єднан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</w:rPr>
        <w:t xml:space="preserve">Пріоритетна ціль 5: </w:t>
      </w:r>
      <w:r>
        <w:rPr>
          <w:b/>
        </w:rPr>
        <w:t>Створення ефективної системи нового муніципального управління та надання якісних адміністративних послуг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1.Формування оптимізованої управлінської структури та забезпечення належного рівня кваліфікації посадовці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2.Створення і організація ефективної діяльності Центру надання адміністративних послуг для мешканців Тячівської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Забезпечення поєднання стратегічного управління (і планування) з просторовим і земельним плануванням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ячівської</w:t>
      </w:r>
      <w:r>
        <w:rPr>
          <w:rFonts w:cs="Times New Roman" w:ascii="Times New Roman" w:hAnsi="Times New Roman"/>
          <w:sz w:val="24"/>
          <w:szCs w:val="24"/>
        </w:rPr>
        <w:t xml:space="preserve">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</w:t>
      </w:r>
      <w:r>
        <w:rPr>
          <w:rFonts w:cs="Times New Roman" w:ascii="Times New Roman" w:hAnsi="Times New Roman"/>
          <w:sz w:val="24"/>
          <w:szCs w:val="24"/>
        </w:rPr>
        <w:t>Впровадження передових систем і практик електронного врядування в муніципальне управління та надання адміністративних по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Основні завдання та механізми реалізації Плану розвитку Тячівської грома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Таблиця ___</w:t>
      </w:r>
    </w:p>
    <w:p>
      <w:pPr>
        <w:pStyle w:val="Normal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елік проектів, що можуть реалізовуватися за рахунок фонду Державного розвитку, субвенції з державного бюджету місцевим бюджетам та місцевим бюджетом у 2020 році в Тячівській міські об’єднаній територіальній громаді</w:t>
      </w:r>
    </w:p>
    <w:p>
      <w:pPr>
        <w:pStyle w:val="Normal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45"/>
        <w:gridCol w:w="1618"/>
        <w:gridCol w:w="1838"/>
        <w:gridCol w:w="1502"/>
      </w:tblGrid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ртість проекту </w:t>
            </w:r>
            <w:r>
              <w:rPr>
                <w:lang w:val="uk-UA"/>
              </w:rPr>
              <w:t>тис. грн.</w:t>
            </w:r>
          </w:p>
        </w:tc>
      </w:tr>
      <w:tr>
        <w:trPr>
          <w:trHeight w:val="79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вартість на 201</w:t>
            </w:r>
            <w:r>
              <w:rPr>
                <w:lang w:val="uk-UA"/>
              </w:rPr>
              <w:t>9</w:t>
            </w:r>
            <w:r>
              <w:rPr/>
              <w:t xml:space="preserve"> рі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ФР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</w:tr>
      <w:tr>
        <w:trPr>
          <w:trHeight w:val="10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Реконструкція з добудовою нових приміщень ясла-садка на 80 місць №1 по вул.Вайди, 6 в м.Тячів Закарпатської област</w:t>
            </w:r>
            <w:r>
              <w:rPr>
                <w:shd w:fill="FFFFFF" w:val="clear"/>
                <w:lang w:val="uk-UA"/>
              </w:rPr>
              <w:t>і. Коригу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325</w:t>
            </w:r>
            <w:r>
              <w:rPr>
                <w:shd w:fill="FFFFFF" w:val="clear"/>
              </w:rPr>
              <w:t>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660</w:t>
            </w:r>
            <w:r>
              <w:rPr>
                <w:shd w:fill="FFFFFF" w:val="clear"/>
              </w:rPr>
              <w:t>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665</w:t>
            </w:r>
            <w:r>
              <w:rPr>
                <w:shd w:fill="FFFFFF" w:val="clear"/>
              </w:rPr>
              <w:t>,0</w:t>
            </w:r>
          </w:p>
        </w:tc>
      </w:tr>
      <w:tr>
        <w:trPr>
          <w:trHeight w:val="7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дiвництво навчально-виховного комплексу за адресою: вул. Шкільна, 64, с. Тячівка, Тячівського р-н, Закарпатської об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2501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20013</w:t>
            </w:r>
            <w:r>
              <w:rPr>
                <w:bCs/>
                <w:shd w:fill="FFFFFF" w:val="clear"/>
                <w:lang w:val="uk-UA"/>
              </w:rPr>
              <w:t>,</w:t>
            </w:r>
            <w:r>
              <w:rPr>
                <w:bCs/>
                <w:shd w:fill="FFFFFF" w:val="clear"/>
              </w:rPr>
              <w:t>504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500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76</w:t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конструкція майнового комплексу очисних споруд з насосною станцією підкачки в каналізаційну насосну станцію з блоками очистки з біоаплато доочистки зворотних вод потужністю 2500 м.куб на добу, за адресою: м. Тячів вул. Борканюка, 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7654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6123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9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1530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конструкція насосної станції 1-го підйому, водоводу до споруд очищення води р. Тиса та насосної станції 2-го підйому потужністю 2400 м3 /доб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9828,9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5863,12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965,7822</w:t>
            </w:r>
          </w:p>
        </w:tc>
      </w:tr>
      <w:tr>
        <w:trPr>
          <w:trHeight w:val="12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Реконструкція лівобережної водозахисної дамби р. Теребля в с. Руське Поле Тячівського району Закарпатської області» І-ша черга. Ділянка №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294,1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835,3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58,82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"Реконструкція Тячівської ЗОШ І-ІІІ ст. №2 по вул. Партизанська, 26 в м. Тячів" ІІ чер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678,2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742,6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935,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пітальний ремонт покрівлі та внутрішніх приміщень Тячівської загальноосвітньої школи І-ІІІ ступенів №1 ім. В.Гренджі-Донського в м.Тячів, вул. Вайди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57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8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715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пітальний ремонт покрівлі та внутрішніх приміщень Руськополівської ЗОШ І-ІІІ ст. по вул.Шкільна №1 в с.Руське Поле Тячівського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06,4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605,1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1,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пітальний ремонт покрівлі та внутрішніх приміщень Тячівківської ЗОШ І-ІІ ст. по вул.Шкільна №64 в с. Тячівка, Тячівського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ерелік діючих та перспективних проектів розвитку</w:t>
      </w:r>
      <w:r>
        <w:rPr>
          <w:b/>
          <w:color w:val="000000"/>
          <w:lang w:val="uk-UA"/>
        </w:rPr>
        <w:t xml:space="preserve"> громад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о галузям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ЖИТЛОВО-КОМУНАЛЬНА СФЕР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адання фінансової і матеріальної допомоги Тячівському міському комунальному підприєству «Міськжитлокомунгосп»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кращення матеріально-технічної бази підприємств житлово-комунальної сфери, закупівля спеціалізованої технік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водогону в мікрорайонах вулиць Будівельників, Сагайдачного, Закарпатської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родовження облаштування прибудинкових територій по вул. Незалежності, Шапошнікова, Комсомольська, Вайди в м.Тячів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будівництво та реконструкція вуличного освітлення вулиць населених пунктів громад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пішохідних зон вулиць, площ населених пунктів громад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ливневої каналізації з відновленням вуличного покриття та благоустрій прилеглих територій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дорожнього покриття по вул. Грабовського в м. Тячів Закарпатської області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точний ремонт мережі вуличного освітлення міста – заміна світильників, електроламп, ремонт електрощитів в м.Тячів, селах Тячівка, Лази, Округла, Руське Поле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вулиці Грушевського в селі Лаз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готовлення передпроектної документації з визначення оптимального варіанту траси будівництва обходу м.Тячів на автомобільній дорозі державного значення Н-09 Мукачеве-Рахів-Богородчани-Івано-Франківськ-Рогатин-Бібрка-Львів на ділянці км 94+000 км 100+000 Закарпатської області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плановані на 2020 рік капітальні ремонти вулиць Ваолошина, Бартокі, Воїнів Афганців, Мункачі, Залізнична, Локоти, Кубинця міста Тячів, вулиця Шкільна до кладовища у селі Тячівка, вулиці Садова, Мисливська у селі Лази та вулиці Шкільна, Заводська у селі Руське Поле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ЦІАЛЬНА СФЕР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адання одноразової грошової допомоги окремим категоріям громадян, малозабезпеченим, соціально незахищеним верствам населення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з добудовою нових приміщень на 80 місць ясла-садка №1 по вул. Вайди, 6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котельні з переведення на альтернантиві види палива (палети) Руськополівської ЗОШ ІІІ ст. по вул. Шкільна, 1 в с. Руське Поле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 котельні ДНЗ № 1 з переведенням на альтернантиві види палива (палети) по вул.Заводська, 4 в с. Руське Поле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реконструкція  котельні ДНЗ № 2 з переведенням на альтернантиві види палива (палети) по вул.Селянська, 2 в с. Руське Поле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ідтримка тісних зв’язків з загальноосвітніми школами та ліцеями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капітальний ремонт (термомодернізація) Руськополівської загальноосвітньої школи І-ІІІ ступен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приміщення ФАПу в с. Округла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амбулаторії в м. Тячів по вул. Вайди,1Б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ХОРОНА НАВКОЛИШНЬОГО СЕРЕДОВИЩ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реалізація державної політики в галузі навколишнього природного середовища;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екологічної безпеки в процесі експлуатації міського сміттєзвалища 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ультивація полігону твердих побутових відходів в м. Тячів (будівництво)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тримання в належному санітарному стані вулиць, парків, скверів та прибудинкових територій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реконструкції та облаштування міського потічка “Голубий Дунай”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тримання в належному санітарному стані русел потічк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озширення існуючого міського кладовища та будівництво нового кладовища 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кладовища в с.Округла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сміттєпереробного заводу в м.Тячів, ур. Баршонь-Поток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ВИТОК ФІЗИЧНОЇ КУЛЬТУРИ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Закону України „Про фізичну культуру і спорт”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створення  організаційних, соціально-економічних умов для розвитку фізичної культури і спорту в місті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формування ефективної системи фізкультурно-оздоровчих та спортивно-масових заход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аціональне використання бюджетних коштів, спонсорських та благодійних надходжень на розвиток фізичної культури і спорту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кращити матеріально-технічне забезпечення футбольного клубу „Тячів” із залучення благодійних та спонсорських кошт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та благоустрій території міського стадіону по вул.Армійській в м.Тячів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будівництво футбольного поля з штучним покриттям в селі Лаз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Тячівською міською радою у 2018 році було запровадженно «Громадський бюджет»,</w:t>
      </w:r>
      <w:r>
        <w:rPr>
          <w:color w:val="000000"/>
          <w:lang w:val="uk-UA"/>
        </w:rPr>
        <w:t xml:space="preserve"> до якого підключилися мешканці громади та подали 11 проектів, які б вони хотіли щоб міська влада реалізувала у 2019 році за місцеві кошти. За наслідками голосування мешканцями громади на онлайн платформі та офлайн подання заявок за проект у адмінбудівлях міської ради перемогу здобули такі шість проектів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6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адреса реалізації проек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а вартість проекту грн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голосі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отуризм ПАНОРАМА ТЯЧІВ ОТ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м. Тячів, с. Р.Поле, с. Лази, с.Тячі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штування майданчиків ДНЗ №5 сучасним ігровим обладнанням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ошкільний навчальний заклад ясла-садок №5, вул. Промислова 26, м.Тячі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Лазівської ЗОШ І-ІІІст сучасним технічним обладнанням для проведення уроків за стандартами НУ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Лазівська ЗОШ І-ІІІ ст с.Лази вул.Перемоги 15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9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вуличних тренажерів на території Руськополівської загальноосвітньої школи І-ІІІ ступен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Руськополівська загальноосвітня школа І-ІІІ ступенів, с. Руське Поле, вул. Шкільна,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вуличного тенісного столу на стадіоні села Тячів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. Тячівка, вул. Шкіль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4559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Забезпечення актового залу Округлянської ЗОШ І-ІІст. сучасним технічним обладнанням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ело Округла, вулиця Шевченка, 4, приміщення шк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У 2019 році Тячівською міською радою продовжено запроваджений у 2018 році </w:t>
      </w:r>
      <w:r>
        <w:rPr>
          <w:b/>
          <w:color w:val="000000"/>
          <w:lang w:val="uk-UA"/>
        </w:rPr>
        <w:t>«Громадський бюджет»,</w:t>
      </w:r>
      <w:r>
        <w:rPr>
          <w:color w:val="000000"/>
          <w:lang w:val="uk-UA"/>
        </w:rPr>
        <w:t xml:space="preserve"> до якого підключилися мешканці громади та подали 8 проектів, які б вони хотіли щоб міська влада реалізувала у 2020 році за місцеві кошти. За наслідками голосування мешканцями громади на онлайн платформі та офлайн подання заявок за проект у адмінбудівлях міської ради перемогу здобули такі шість проектів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6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а вартість проекту грн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голосі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460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Street young center (Вуличний молодіжний центр)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Вели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255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Лавка майбутнього в місті Тячів.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451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Інвестуй у розвиток Молоді! (Звукове обладнання для організації заходів та культурного відпочинку у Тячівській ЗОШ І-ІІІ ст. №2)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229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Система безпеки для Руськополівської ЗОШ І-ІІІ ст.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315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Облаштування Лазівської ЗОШ І-ІІІ ст мультимедійним обладнанням для проведення занять по НУШ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317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Сучасні тренажери для молоді Тячівки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9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Моніторинг та оцінка результативності реалізації Плану розвитку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ніторинг реалізації Плану розвитку проводиться шляхом установлення переліку відповідних індикаторів, відстеження їх динаміки, підготовки та оприлюднення результатів такого моніторингу.</w:t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Бачення майбутнього (станом на 2020 рік):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Тячівська міська об’єднана територіальна громада</w:t>
      </w:r>
      <w:r>
        <w:rPr>
          <w:lang w:val="uk-UA"/>
        </w:rPr>
        <w:t xml:space="preserve"> – самобутня, гостинна, динамічна і відкрита для співпраці базова адміністративно-територіальна одиниця Тячівщини, в якій мешканці міста Тячів, сіл Руське Поле, Лази і Тячівка та міська рада спільно дбають про стале поєднання розвитку інноваційної економіки і сучасної просторової та інженерної інфраструктури – зі збереженням унікального природного оточення та досягненням європейських стандартів якості і рівня життя громадя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Тячівська міська об’єднана територіальна громада</w:t>
      </w:r>
      <w:r>
        <w:rPr>
          <w:lang w:val="uk-UA"/>
        </w:rPr>
        <w:t xml:space="preserve"> – новий міні-район </w:t>
      </w:r>
      <w:r>
        <w:rPr/>
        <w:t>XXI</w:t>
      </w:r>
      <w:r>
        <w:rPr>
          <w:lang w:val="uk-UA"/>
        </w:rPr>
        <w:t xml:space="preserve"> століття у долині Тиси та межиріччі Тересви і Тереблі україно-румунського прикордоння, в якому приємно жити і гостювати, а миролюбиві та працьовиті міські і сільські жителі різних національностей фізично зміцнюються і духовно збагачуються, примножуючи вікові культурно-історичні традиції рідного краю, Закарпаття і України загалом.</w:t>
      </w:r>
    </w:p>
    <w:p>
      <w:pPr>
        <w:pStyle w:val="Normal"/>
        <w:jc w:val="both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uk-UA"/>
        </w:rPr>
        <w:t>Місія Тячівської громади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сягнення належних і гідних якості та рівня життя всіх мешканців новоутвореної у 2015 році Об’єднаної територіальної громади через: вирівнювання надання необхідного пакету муніципальних і адміністративних послуг на міських і сільських територіях та забезпечення їх інтегрованого економічного, просторового, екологічного і соціального розвитку через запровадження вдосконаленого і ефективного муніципального управління Тячівською громадою.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Додатки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Карта Тячівської міської об’єднаної територіальної громад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додається  в оригіналі до Плану розвитку)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Герб міста Тячів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52"/>
          <w:szCs w:val="52"/>
          <w:lang w:val="uk-UA"/>
        </w:rPr>
        <w:drawing>
          <wp:inline distT="0" distB="0" distL="0" distR="0">
            <wp:extent cx="2271395" cy="274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Рис. 2 Сучасний герб міста Тячів</w:t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.6.2.</w:t>
      </w:r>
      <w:r>
        <w:rPr>
          <w:rFonts w:cs="Times New Roman" w:ascii="Times New Roman" w:hAnsi="Times New Roman"/>
          <w:b/>
          <w:i/>
        </w:rPr>
        <w:t>Етапи розробки Стратегії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Організаційний етап (травень 2013р. – листопад 2013р.)</w:t>
      </w:r>
    </w:p>
    <w:p>
      <w:pPr>
        <w:pStyle w:val="Style1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На цьому етапі Тячівська міська рада Закарпатської області зініціювала розробку проекту Плану розвитку перед громадськістю міста і депутатами міської ради та підтвердила оголошені півроку перед тим наміри залучення в якості консультуючої організації Центр сприяння розвитку міст (ЦСРМ) Львівського регіонального відділення Асоціації міст України (ЦСРМ ЛРВ АМУ). ЦСРМ ЛРВ АМУ, як відомо, утворене в якості структурного підрозділу ЛРВ АМУ для здійснення консультацій і проектних розробок та надання інших послуг і проведення робіт в рамках Проекту «Місцевий економічний розвиток міст України», виконуваного АМУ на спів партнерських засадах у 2010-2014рр. за підтримки Федерації Канадських муніципалітетів. ЦСРМ ЛРВ АМУ охоплює своєю діяльністю всі західні області України, включаючи й місцеві ради Закарпаття. Координує свою роботу з питань місцевого економічного розвитку (МЕР) із Закарпатським РВ АМУ та Закарпатським РВ Всеукраїнської асоціації сільських і селищних рад (ВАССР) і Асоціацією розвитку і реформ міст, селищ і сіл «Закарпаття – XXI століття».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і виконання організаційних робіт, експертних розробок і консультацій організаційний етап було завершено у листопаді 2013 року з такими підсумками: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орені Робоча група і Дорадчий комітет з питань стратегічного планування, підібраний їх персональний склад, розроблені положення про їх діяльність; все це відображене у розпорядженні Тячівського міського міського голови за №99 від 15 листопада 2013 року з додатками (див. дод. _____)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основі попереднього ознайомлення з проблемами і станом економічного, соціального, інфраструктурного та ін. розвитку міста розроблений пакет з 4-х анкет опитування жителів міста (див. дод. _____): 1) рейтингу проблем розвитку; 2)вибору Бачення майбутнього; 3) вибору Місії; 4) визначення переліку не більше 5-х Стратегічних (пріоритетних) цілей. Розроблені рекомендації щодо вибору цільових груп для здійснення анкетного опитування визначеної кількості представників ЗСГ в кожній із 7-ми цільових груп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Організовано збір статистичної і нестатистичної інформації для підготовки стану соціально-економічного і просторового розвитку міста Тячів і сіл Тячівської громади. 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і організаційні засідання Робочої групи і Дорадчого Комітету. Розподілені завдання між їх учасниками та узгоджені календарні плани для їх виконання. Визначені форми і методи електронних комунікацій та обміну інформацією.</w:t>
      </w:r>
    </w:p>
    <w:p>
      <w:pPr>
        <w:pStyle w:val="Style12"/>
        <w:ind w:left="708" w:firstLine="1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Аналітичний етап. Вивчення і характеристика соціально-економічного аналізу територій міста Тячів та сіл Тячівської громади (грудень 2013р. – березень 2015р.)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цьому етапі відбувався збір, узагальнення та аналіз статистичної і нестатистичної інформації з обов’язковою глибиною не менше 5 років, тобто, за період 2010 – 2014рр. У випадку нестатистичної інформації до уваги брались звіти, інформації та публікації у ЗМІ якісних оцінок явищ, подій і заходів та фактів, що мали пряме чи опосередковане відношення до різних сторін життя територіальної громади у сферах функціонування: організацій громадянського суспільства (ОГС); економіки і підприємництва; соціальної сфери; охорони природи і довкілля; розвитку інфраструктури та надання адміністративних послуг; транскордонного співробітництва та ін. У цьому сенсі кількісно-емпіричний аспект має тісний зв’язок із якісними аспектами явищ і об’єктів, що піддавались аналізу.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іально-економічний аналіз, порівняльні переваги, виклики, ризики і загрози, які враховують специфіку Тячівщини, як частини Закарпатської області України, становлять основу процесу стратегічного планування, поєднуючи в собі потреби як більших територій (області), так і їх складових територій – регіонів і субрайонів-громад та шляхи розв’язання існуючих чи очікуваних або ж прогнозованих проблем.</w:t>
      </w:r>
    </w:p>
    <w:p>
      <w:pPr>
        <w:pStyle w:val="Style1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ісля аналізу і оцінки поточної ситуації та визначення тенденцій розвитку за останні 5-7 років на основі даних статистичної і нестатистичної інформації необхідно також здійснити і поглиблений аналіз </w:t>
      </w:r>
      <w:r>
        <w:rPr>
          <w:rFonts w:cs="Times New Roman" w:ascii="Times New Roman" w:hAnsi="Times New Roman"/>
          <w:b/>
          <w:szCs w:val="28"/>
        </w:rPr>
        <w:t xml:space="preserve">ресурсного потенціалу субрайону-громади. </w:t>
      </w:r>
      <w:r>
        <w:rPr>
          <w:rFonts w:cs="Times New Roman" w:ascii="Times New Roman" w:hAnsi="Times New Roman"/>
          <w:szCs w:val="28"/>
        </w:rPr>
        <w:t>Він включає такі види ресурсного потенціалу субрайону-громади: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родно-ресурс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юдськ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ономіч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сторово-економічний та інфраструктур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новаційний та науково-техніч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реаційно-туристич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міжмуніципального і транскордонного співробітництва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інськ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мобілізації внутрішніх ресурсів територіальних громад міста і сіл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</w:rPr>
        <w:t>Етап анкетного опитування та визначення стратегічного Бачення і Місії (січень 2014р. – квітень 2014р.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ники і депутати міської ради, громадськості, активісти поширюють пакет з 4-х анкет серед 7 цільових груп територіальної громади. ЕРГ обробляє заповнені анкети і організовує їх обговорення на круглих столах чи зустрічах з мешканцями та представниками ОГС і бізнес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ом є напрацьований і консолідований варіант Бачення майбутнього, Місії та пропозиції не більше 5 стратегічних цілей розвитку громади, які уточнюються або змінюються уже за результатами характеристики соціально-економічного розвитку субрайону-громади і SWOT-аналізу на наступному етапі.</w:t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Етап формування стратегічних, операційних цілей і завдань та можливих сценаріїв їх реалізації (лютий 2015р. – квітень 2015р.)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Стратегічні цілі </w:t>
      </w:r>
      <w:r>
        <w:rPr>
          <w:szCs w:val="28"/>
        </w:rPr>
        <w:t>визнача</w:t>
      </w:r>
      <w:r>
        <w:rPr>
          <w:szCs w:val="28"/>
          <w:lang w:val="uk-UA"/>
        </w:rPr>
        <w:t>лись</w:t>
      </w:r>
      <w:r>
        <w:rPr>
          <w:szCs w:val="28"/>
        </w:rPr>
        <w:t xml:space="preserve"> на заданий стратегічний період (6 років) на основі аналізу порівняльних переваг з урахуванням викликів, загроз і необхідного управління ризиками, що виникатимуть у процесах розвитку субрайону-громади. До уваги беруться також і результати анкетного опитув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ічні цілі узгоджуються з пріоритетними (стратегічними) цілями розвитку регіону та Державної стратегії регіонального розвитку до 2020 ро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ратегічні цілі конкретизуються в </w:t>
      </w:r>
      <w:r>
        <w:rPr>
          <w:b/>
          <w:szCs w:val="28"/>
        </w:rPr>
        <w:t>операційних цілях і завданн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жливі сценарії розвитку субрайону-громади формуються на основі сприятливості зовнішнього і внутрішнього середовищ та імовірного (передбачуваного) ресурсного забезпечення реалізації операційних цілей і завдань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ромадське обговорення та ухвалення </w:t>
      </w:r>
      <w:r>
        <w:rPr>
          <w:b/>
          <w:i/>
          <w:szCs w:val="28"/>
          <w:lang w:val="uk-UA"/>
        </w:rPr>
        <w:t>Плану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омадське обговорення проекту </w:t>
      </w:r>
      <w:r>
        <w:rPr>
          <w:szCs w:val="28"/>
          <w:lang w:val="uk-UA"/>
        </w:rPr>
        <w:t>Плану розвитку</w:t>
      </w:r>
      <w:r>
        <w:rPr>
          <w:szCs w:val="28"/>
        </w:rPr>
        <w:t xml:space="preserve"> або її окремих частин організовують спільно Дорадчий комітет та ЕРГ у різних формах: круглі столи, семінари, громадські слухання, відкриті засідання, прес-конференції та і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 урахування результатів громадського обговорення доопрацьована Стратегія подається на розгляд і ухвалення міської та сільських рад субрайону-громади на їх пленарних сесійних засіданнях – як базового управлінського документу соціально-економічного і просторового розвитку на період до 2020 року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3.6.Моніторинг та впровадження </w:t>
      </w:r>
      <w:r>
        <w:rPr>
          <w:b/>
          <w:i/>
          <w:szCs w:val="28"/>
          <w:lang w:val="uk-UA"/>
        </w:rPr>
        <w:t>Плану розвитку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ерелік Стратегічних цілей та конкретизованих і відповідних їм операційних цілей і завдань складають основу для розробки 2-ої частини </w:t>
      </w:r>
      <w:r>
        <w:rPr>
          <w:szCs w:val="28"/>
          <w:lang w:val="uk-UA"/>
        </w:rPr>
        <w:t>Плану розвитку</w:t>
      </w:r>
      <w:r>
        <w:rPr>
          <w:szCs w:val="28"/>
        </w:rPr>
        <w:t xml:space="preserve">: Плану реалізації (як переліку узгоджених проектів стратегічного значення, які забезпечуються фінансовими та іншими ресурсами незалежно від джерела такого забезпечення впродовж терміну дії </w:t>
      </w:r>
      <w:r>
        <w:rPr>
          <w:szCs w:val="28"/>
          <w:lang w:val="uk-UA"/>
        </w:rPr>
        <w:t>Плану розвитку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моніторингу впровадження </w:t>
      </w:r>
      <w:r>
        <w:rPr>
          <w:szCs w:val="28"/>
          <w:lang w:val="uk-UA"/>
        </w:rPr>
        <w:t>Плану розвитку</w:t>
      </w:r>
      <w:r>
        <w:rPr>
          <w:szCs w:val="28"/>
        </w:rPr>
        <w:t xml:space="preserve"> формується система моніторингу, яка включає: Положення про систему моніторингу; склад моніторингового органу і план його роботи; перелік показників та індикаторів в розрізі кожного операційного завд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 реалізації також проходить громадське обговорення та ухвалення на сесіях рад, що входять до субрайону-громад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707" w:gutter="0" w:header="709" w:top="851" w:footer="20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4"/>
        <w:szCs w:val="14"/>
      </w:rPr>
    </w:pPr>
    <w:r>
      <w:rPr>
        <w:rFonts w:cs="Times New Roman" w:ascii="Times New Roman" w:hAnsi="Times New Roman"/>
        <w:i/>
        <w:sz w:val="14"/>
        <w:szCs w:val="14"/>
        <w:lang w:val="uk-UA"/>
      </w:rPr>
      <w:t xml:space="preserve">План соціально-економічного розвитку                                                                                                                                                                      Рішення  </w:t>
    </w:r>
    <w:r>
      <w:rPr>
        <w:rFonts w:cs="Times New Roman" w:ascii="Times New Roman" w:hAnsi="Times New Roman"/>
        <w:i/>
        <w:sz w:val="14"/>
        <w:szCs w:val="14"/>
        <w:lang w:val="hu-HU"/>
      </w:rPr>
      <w:t xml:space="preserve">сесії </w:t>
    </w:r>
    <w:r>
      <w:rPr>
        <w:rFonts w:cs="Times New Roman" w:ascii="Times New Roman" w:hAnsi="Times New Roman"/>
        <w:i/>
        <w:sz w:val="14"/>
        <w:szCs w:val="14"/>
        <w:lang w:val="en-US"/>
      </w:rPr>
      <w:t>VII</w:t>
    </w:r>
    <w:r>
      <w:rPr>
        <w:rFonts w:cs="Times New Roman" w:ascii="Times New Roman" w:hAnsi="Times New Roman"/>
        <w:i/>
        <w:sz w:val="14"/>
        <w:szCs w:val="14"/>
        <w:lang w:val="uk-UA"/>
      </w:rPr>
      <w:t xml:space="preserve"> скликання </w:t>
    </w:r>
  </w:p>
  <w:p>
    <w:pPr>
      <w:pStyle w:val="Footer"/>
      <w:rPr>
        <w:rFonts w:ascii="Times New Roman" w:hAnsi="Times New Roman" w:cs="Times New Roman"/>
        <w:i/>
        <w:i/>
        <w:sz w:val="14"/>
        <w:szCs w:val="14"/>
        <w:lang w:val="uk-UA"/>
      </w:rPr>
    </w:pPr>
    <w:r>
      <w:rPr>
        <w:rFonts w:cs="Times New Roman" w:ascii="Times New Roman" w:hAnsi="Times New Roman"/>
        <w:i/>
        <w:sz w:val="14"/>
        <w:szCs w:val="14"/>
        <w:lang w:val="uk-UA"/>
      </w:rPr>
      <w:t>Тячівської міської громади  на 2020 рік</w:t>
    </w:r>
    <w:r>
      <w:rPr>
        <w:rFonts w:cs="Times New Roman" w:ascii="Times New Roman" w:hAnsi="Times New Roman"/>
        <w:i/>
        <w:sz w:val="14"/>
        <w:szCs w:val="14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4"/>
        <w:szCs w:val="14"/>
        <w:lang w:val="uk-UA"/>
      </w:rPr>
      <w:t xml:space="preserve">                                    від  грудня 2019 року №____</w:t>
    </w:r>
  </w:p>
  <w:p>
    <w:pPr>
      <w:pStyle w:val="Footer"/>
      <w:rPr>
        <w:rFonts w:ascii="Times New Roman" w:hAnsi="Times New Roman" w:cs="Times New Roman"/>
        <w:i/>
        <w:i/>
        <w:sz w:val="14"/>
        <w:szCs w:val="14"/>
        <w:lang w:val="uk-UA"/>
      </w:rPr>
    </w:pPr>
    <w:r>
      <w:rPr>
        <w:rFonts w:cs="Times New Roman" w:ascii="Times New Roman" w:hAnsi="Times New Roman"/>
        <w:i/>
        <w:sz w:val="14"/>
        <w:szCs w:val="14"/>
        <w:lang w:val="uk-UA"/>
      </w:rPr>
      <w:t xml:space="preserve">                                                                                   </w:t>
    </w:r>
  </w:p>
  <w:p>
    <w:pPr>
      <w:pStyle w:val="Normal"/>
      <w:rPr>
        <w:rFonts w:ascii="Times New Roman" w:hAnsi="Times New Roman" w:cs="Times New Roman"/>
        <w:i/>
        <w:i/>
        <w:sz w:val="14"/>
        <w:szCs w:val="14"/>
        <w:lang w:val="uk-UA"/>
      </w:rPr>
    </w:pPr>
    <w:r>
      <w:rPr>
        <w:rFonts w:cs="Times New Roman"/>
        <w:i/>
        <w:sz w:val="14"/>
        <w:szCs w:val="1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4"/>
      <w:szCs w:val="24"/>
      <w:lang w:bidi="ar-SA"/>
    </w:rPr>
  </w:style>
  <w:style w:type="character" w:styleId="73pt">
    <w:name w:val="Основной текст (7) + Интервал 3 pt"/>
    <w:qFormat/>
    <w:rPr>
      <w:spacing w:val="60"/>
      <w:sz w:val="24"/>
      <w:szCs w:val="24"/>
      <w:lang w:bidi="ar-SA"/>
    </w:rPr>
  </w:style>
  <w:style w:type="character" w:styleId="6">
    <w:name w:val=" Знак Знак6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51">
    <w:name w:val="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нак Знак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 w:before="0" w:after="240"/>
      <w:ind w:hanging="480"/>
      <w:jc w:val="center"/>
    </w:pPr>
    <w:rPr>
      <w:lang w:val="en-US" w:eastAsia="en-US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tyachiv-city.gov.ua/" TargetMode="External"/><Relationship Id="rId6" Type="http://schemas.openxmlformats.org/officeDocument/2006/relationships/image" Target="media/image3.jpeg"/><Relationship Id="rId7" Type="http://schemas.openxmlformats.org/officeDocument/2006/relationships/hyperlink" Target="../in/%20http://tyachiv-city.gov.ua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9:00Z</dcterms:created>
  <dc:creator>user3344</dc:creator>
  <dc:description/>
  <cp:keywords/>
  <dc:language>en-US</dc:language>
  <cp:lastModifiedBy>user3344</cp:lastModifiedBy>
  <cp:lastPrinted>2019-12-17T16:14:00Z</cp:lastPrinted>
  <dcterms:modified xsi:type="dcterms:W3CDTF">2019-12-17T14:17:00Z</dcterms:modified>
  <cp:revision>15</cp:revision>
  <dc:subject/>
  <dc:title/>
</cp:coreProperties>
</file>