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6"/>
          <w:szCs w:val="26"/>
        </w:rPr>
      </w:pPr>
      <w:r>
        <w:rPr>
          <w:rFonts w:eastAsia="Times New Roman"/>
          <w:b/>
          <w:color w:val="000000"/>
          <w:kern w:val="2"/>
          <w:sz w:val="31"/>
          <w:szCs w:val="31"/>
        </w:rPr>
        <w:t xml:space="preserve">                                                   </w:t>
      </w:r>
      <w:r>
        <w:rPr/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208442451" r:id="rId2"/>
        </w:object>
      </w:r>
      <w:r>
        <w:rPr>
          <w:rFonts w:eastAsia="Times New Roman"/>
          <w:b/>
          <w:color w:val="000000"/>
          <w:kern w:val="2"/>
          <w:sz w:val="31"/>
          <w:szCs w:val="31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rStyle w:val="HTML"/>
          <w:rFonts w:cs="Times New Roman"/>
          <w:b/>
          <w:bCs/>
          <w:sz w:val="32"/>
          <w:szCs w:val="32"/>
        </w:rPr>
        <w:t>У К Р А Ї Н 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ТЯЧІВСЬКА   МІСЬКА   РАД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32"/>
          <w:szCs w:val="32"/>
          <w:lang w:val="uk-UA"/>
        </w:rPr>
        <w:t>Вісімнадцята сесія сьомого скликання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32"/>
          <w:szCs w:val="32"/>
          <w:lang w:val="uk-UA"/>
        </w:rPr>
        <w:t>РІШЕННЯ</w:t>
      </w:r>
    </w:p>
    <w:p>
      <w:pPr>
        <w:pStyle w:val="HTML1"/>
        <w:jc w:val="center"/>
        <w:rPr>
          <w:rStyle w:val="HTML"/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/>
      </w:r>
    </w:p>
    <w:p>
      <w:pPr>
        <w:pStyle w:val="HTML1"/>
        <w:ind w:left="-360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від 21 вересня  2017  року  № 1852</w:t>
      </w:r>
    </w:p>
    <w:p>
      <w:pPr>
        <w:pStyle w:val="HTML1"/>
        <w:ind w:left="-360" w:hanging="0"/>
        <w:rPr/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м. Тячів</w:t>
      </w:r>
    </w:p>
    <w:p>
      <w:pPr>
        <w:pStyle w:val="HTML1"/>
        <w:ind w:left="-360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rPr/>
      </w:pPr>
      <w:r>
        <w:rPr>
          <w:sz w:val="28"/>
          <w:szCs w:val="28"/>
        </w:rPr>
        <w:t xml:space="preserve">Про   внесення   змін  до   штатних   розписів </w:t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rPr/>
      </w:pPr>
      <w:r>
        <w:rPr>
          <w:sz w:val="28"/>
          <w:szCs w:val="28"/>
        </w:rPr>
        <w:t xml:space="preserve">загальноосвітніх  шкіл та  управління  освіти, </w:t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rPr/>
      </w:pPr>
      <w:r>
        <w:rPr>
          <w:sz w:val="28"/>
          <w:szCs w:val="28"/>
        </w:rPr>
        <w:t xml:space="preserve">охорони   здоров’я,  культури,  сім’ї,   молоді </w:t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rPr/>
      </w:pPr>
      <w:r>
        <w:rPr>
          <w:sz w:val="28"/>
          <w:szCs w:val="28"/>
        </w:rPr>
        <w:t>та спорту Тячівської міської ради.</w:t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звернення управління освіти, охорони здоров’я, культури, сім’ї, молоді та спорту Тячівської міської ради від 15.09.2017 року № 531 щодо збільшення класів та учнів в них, поділу класів при вивчені окремих предметів, відповідно до наказів Міністерства освіти і науки України від 06.12.2010 року № 1205 «Про затвердження Типових штатних нормативів загальноосвітніх навчальних закладів», керуючись статтею 26 Закону України «Про місцеве самоврядування в Україні», постановою Кабінету Міністрів України від 09 березня 2006 року № 268 «Про упорядкування структури та умов оплати праці працівників апарату органів виконавчої влади, органів прокуратури, суддів та інших органів», вісімнадцята сесія сьомого скликання  Тячівської міської ради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 Ввести з 01 вересня 2017 року до штатного розпису Тячівської ЗОШ І-Ш ступенів № 2 додаткові 2,02 педагогічних ставок.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Ввести з 01 вересня 2017 року до штатного розпису Тячівської ЗОШ І-Ш ступенів з угорською мовою навчання ім. Ш.Голлоші додаткові 3,39 педагогічних ставок та 2 ставки групи продовженого дня.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 Ввести з 01 вересня 2017 року до штатного розпису Руськополівської ЗОШ І-Ш ступенів додаткові 3,49 педагогічних ставок.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 Ввести з 01 вересня 2017 року до штатного розпису Тячівківської ЗОШ І-П ступенів додаткові 0,55 педагогічної ставки.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5. Ввести з 01 вересня 2017 року до штатного розпису Округлянської ЗОШ І-П ступенів 1,54 педагогічної ставки, 2 ставки групи продовженого дня та 0,5 ставки заступника директора з навчально-виховної роботи.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6. Ввести з 01 вересня 2017 року до штатного розпису Тячівської ЗОШ І-ІІІ ст. № 1 ім. Василя Гренджі-Донського 1,7 педагогічних ставок, 2 ставки групи продовженого дня та 0,5 ставки заступника директора з навчально-виховної роботи.</w:t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Вивести із штатних розписів Руськополівського ДНЗ № 1 одну ставку посади бухгалтера, Руськополівського ДНЗ № 2 одну ставку посади бухгалтера, Лазівського ДНЗ 0,5 ставки посади бухгалтера і ввести іх з 01 вересня 2017 року до штатного розпису централізованої бухгалтерії управління освіти, охорони здоров’я, культури, сім’ї, молоді та спорту Тячівської міської ради.</w:t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ункт 9 рішення одинадцятої (позачергової) сесії сьомого скликання Тячівської міської ради від 22.12.2016 року № 1231 «Про структуру і чисельність виконавчих органів, відділів та управління Тячівської міської ради у 2017 році» (в редакції рішення тринадцятої сесії сьомого скликання від 23 березня 2017 року № 1388) викласти в такій редакції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7371" w:leader="none"/>
        </w:tabs>
        <w:ind w:left="-360" w:right="-5" w:hanging="0"/>
        <w:jc w:val="both"/>
        <w:rPr/>
      </w:pPr>
      <w:r>
        <w:rPr>
          <w:sz w:val="28"/>
          <w:szCs w:val="28"/>
        </w:rPr>
        <w:tab/>
        <w:t xml:space="preserve">«9. Затвердити з 04 вересня 2017 року структуру і загальну чисельність виконавчих органів Тячівської міської ради в кількості 76,0 штатних одиниць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7371" w:leader="none"/>
        </w:tabs>
        <w:ind w:left="-360" w:right="-5" w:hanging="0"/>
        <w:jc w:val="both"/>
        <w:rPr>
          <w:bCs/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9.1. Апарат та відділи апарату виконавчого комітету Тячівської міської ради загальною чисельністю 47,5 штатних одиниць згідно з додатком 1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-360" w:right="-5" w:hanging="0"/>
        <w:jc w:val="both"/>
        <w:rPr/>
      </w:pPr>
      <w:r>
        <w:rPr>
          <w:sz w:val="28"/>
          <w:szCs w:val="28"/>
        </w:rPr>
        <w:tab/>
        <w:t>9.2. Структурні підрозділи Тячівської міської ради  загальною чисельність 5 штатних одиниць згідно з додатком 2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-360" w:right="-5" w:hanging="0"/>
        <w:jc w:val="both"/>
        <w:rPr/>
      </w:pPr>
      <w:r>
        <w:rPr>
          <w:sz w:val="28"/>
          <w:szCs w:val="28"/>
        </w:rPr>
        <w:tab/>
        <w:t>9.3. Відділи та управління Тячівської міської ради (з правами юридичної особи) загальною чисельністю 23,5 штатних одиниць згідно з додатком 3.».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9. Фінансовому відділу міської ради внести зміни до бюджетних асигнувань управління освіти відповідно до пунктів 1 - 8 цього  рішення.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0. Контроль за виконанням рішення покласти на постійну депутатську комісію з питань освіти, культури, молоді, фізкультури і спорту, охорони здоров’я та соціального захисту населення </w:t>
      </w:r>
      <w:r>
        <w:rPr>
          <w:color w:val="000000"/>
          <w:sz w:val="28"/>
          <w:szCs w:val="28"/>
        </w:rPr>
        <w:t xml:space="preserve">(голова Джурджа В.В.) та з питань </w:t>
      </w:r>
      <w:r>
        <w:rPr>
          <w:sz w:val="28"/>
          <w:szCs w:val="28"/>
        </w:rPr>
        <w:t>планування фінансів, бюджету, соціально-економічного розвитку, промисловості, підприємництва та сфери послуг Тячівської міської ради (голова Мийсарош Т.С.)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>
          <w:b/>
          <w:sz w:val="27"/>
          <w:szCs w:val="27"/>
        </w:rPr>
        <w:t>Міський голова                                                                                   І.І.Ковач</w:t>
      </w:r>
      <w:r>
        <w:rPr/>
        <w:t xml:space="preserve">         </w:t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Затверджено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рішення вісімнадцятої сесії сьомого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кликання Тяч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ід 15 серпня 2017 року № 185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та чисельні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парату виконавчого комітету та відділів апара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ого комітету Тяч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547"/>
        <w:gridCol w:w="1750"/>
        <w:gridCol w:w="172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посад, структурних підрозділі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штатних одиниц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арат виконавчого комітету міської рад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міської рад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й справами (секретар) виконавчого комітету міської рад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 Ь О Г 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и апарату виконавчого комітету міської рад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, кадрової та інформаційної робо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відді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емельних відноси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, комунальної власності, транспорту і благоустрою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чного розвитку, торгівлі та інвестиці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фінансово-господарського забезпеченн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 Ь О Г 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Додаток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Затверджено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рішення вісімнадцятої сесії сьомого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кликання Тяч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ід 15 серпня 2017 року № 18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труктурні підрозділи Тяч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2892"/>
        <w:gridCol w:w="2894"/>
      </w:tblGrid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структурного підрозді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штатних посад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«Центр надання адміністративних посл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чівської міської рад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 Ь О Г О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Додаток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Затверджено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рішення вісімнадцятої сесії сьомого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кликання Тяч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ід 15 серпня 2017 року № 18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Відділи та управління Тячівської міської ради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з правами юридичної особ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904"/>
        <w:gridCol w:w="2906"/>
      </w:tblGrid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структурного підрозділу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штатних посад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ий відділ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, охорони здоров’я, культури, сім’ї, молоді та спорт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у числі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ізована бухгалтері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державної реєстрації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 та архітектури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 Ь О Г О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sectPr>
      <w:type w:val="nextPage"/>
      <w:pgSz w:w="11906" w:h="16838"/>
      <w:pgMar w:left="180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eastAsia="Courier New" w:cs="Courier New"/>
      <w:sz w:val="20"/>
      <w:szCs w:val="20"/>
    </w:rPr>
  </w:style>
  <w:style w:type="character" w:styleId="BodyTextChar">
    <w:name w:val="Body Text Char"/>
    <w:basedOn w:val="Style14"/>
    <w:qFormat/>
    <w:rPr>
      <w:rFonts w:eastAsia="Calibri"/>
      <w:sz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240" w:after="600"/>
      <w:ind w:hanging="1080"/>
      <w:jc w:val="center"/>
    </w:pPr>
    <w:rPr>
      <w:rFonts w:eastAsia="Calibri"/>
      <w:sz w:val="27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4:01:00Z</dcterms:created>
  <dc:creator>user3344</dc:creator>
  <dc:description/>
  <cp:keywords/>
  <dc:language>en-US</dc:language>
  <cp:lastModifiedBy>user3344</cp:lastModifiedBy>
  <cp:lastPrinted>2017-09-29T15:39:00Z</cp:lastPrinted>
  <dcterms:modified xsi:type="dcterms:W3CDTF">2017-09-29T12:59:00Z</dcterms:modified>
  <cp:revision>42</cp:revision>
  <dc:subject/>
  <dc:title/>
</cp:coreProperties>
</file>