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99410435" r:id="rId2"/>
        </w:object>
      </w: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Вісімнадцята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1 вересня  2017  року  № 1852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Про   внесення   змін  до   штатних   розписів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загальноосвітніх  шкіл та  управління  освіти,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охорони   здоров’я,  культури,  сім’ї,   молоді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>та спорту Тячівської міської ради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вернення управління освіти, охорони здоров’я, культури, сім’ї, молоді та спорту Тячівської міської ради від 15.09.2017 року № 531 щодо збільшення класів та учнів в них, поділу класів при вивчені окремих предметів, відповідно до наказів Міністерства освіти і науки України від 06.12.2010 року № 1205 «Про затвердження Типових штатних нормативів загальноосвітніх навчальних закладів», керуючись статтею 26 Закону України «Про місцеве самоврядування в Україні», постановою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дів та інших органів», вісімнадцята сесія сьомого скликання  Тячівської міської ради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вести з 01 вересня 2017 року до штатного розпису Тячівської ЗОШ І-Ш ступенів № 2 додаткові 2,02 педагогічних ставок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Ввести з 01 вересня 2017 року до штатного розпису Тячівської ЗОШ І-Ш ступенів з угорською мовою навчання ім. Ш.Голлоші додаткові 3,39 педагогічних ставок та 2 ставки групи продовженого дн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Ввести з 01 вересня 2017 року до штатного розпису Руськополівської ЗОШ І-Ш ступенів додаткові 3,49 педагогічних ставок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Ввести з 01 вересня 2017 року до штатного розпису Тячівківської ЗОШ І-П ступенів додаткові 0,55 педагогічної ставки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Ввести з 01 вересня 2017 року до штатного розпису Округлянської ЗОШ І-П ступенів 1,54 педагогічної ставки, 2 ставки групи продовженого дня та 0,5 ставки заступника директора з навчально-виховної роботи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Ввести з 01 вересня 2017 року до штатного розпису Тячівської ЗОШ І-ІІІ ст. № 1 ім. Василя Гренджі-Донського 1,7 педагогічних ставок, 2 ставки групи продовженого дня та 0,5 ставки заступника директора з навчально-виховної роботи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Вивести із штатних розписів Руськополівського ДНЗ № 1 одну ставку посади бухгалтера, Руськополівського ДНЗ № 2 одну ставку посади бухгалтера, Лазівського ДНЗ 0,5 ставки посади бухгалтера і ввести іх з 01 вересня 2017 року до штатного розпису централізованої бухгалтерії управління освіти, охорони здоров’я, культури, сім’ї, молоді та спорту Тячівс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нкт 9 рішення одинадцятої (позачергової) сесії сьомого скликання Тячівської міської ради від 22.12.2016 року № 1231 «Про структуру і чисельність виконавчих органів, відділів та управління Тячівської міської ради у 2017 році» (в редакції рішення тринадцятої сесії сьомого скликання від 23 березня 2017 року № 1388) викласти в такій редакції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7371" w:leader="none"/>
        </w:tabs>
        <w:ind w:left="-360" w:right="-5" w:hanging="0"/>
        <w:jc w:val="both"/>
        <w:rPr/>
      </w:pPr>
      <w:r>
        <w:rPr>
          <w:sz w:val="28"/>
          <w:szCs w:val="28"/>
        </w:rPr>
        <w:tab/>
        <w:t xml:space="preserve">«9. Затвердити з 04 вересня 2017 року структуру і загальну чисельність виконавчих органів Тячівської міської ради в кількості 76,0 штатних одиниць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7371" w:leader="none"/>
        </w:tabs>
        <w:ind w:left="-360" w:right="-5" w:hanging="0"/>
        <w:jc w:val="both"/>
        <w:rPr>
          <w:bCs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9.1. Апарат та відділи апарату виконавчого комітету Тячівської міської ради загальною чисельністю 47,5 штатних одиниць згідно з додатком 1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right="-5" w:hanging="0"/>
        <w:jc w:val="both"/>
        <w:rPr/>
      </w:pPr>
      <w:r>
        <w:rPr>
          <w:sz w:val="28"/>
          <w:szCs w:val="28"/>
        </w:rPr>
        <w:tab/>
        <w:t>9.2. Структурні підрозділи Тячівської міської ради  загальною чисельність 5 штатних одиниць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right="-5" w:hanging="0"/>
        <w:jc w:val="both"/>
        <w:rPr/>
      </w:pPr>
      <w:r>
        <w:rPr>
          <w:sz w:val="28"/>
          <w:szCs w:val="28"/>
        </w:rPr>
        <w:tab/>
        <w:t>9.3. Відділи та управління Тячівської міської ради (з правами юридичної особи) загальною чисельністю 23,5 штатних одиниць згідно з додатком 3.»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9. Фінансовому відділу міської ради внести зміни до бюджетних асигнувань управління освіти відповідно до пунктів 1 - 8 цього  рішення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Контроль за виконанням рішення покласти на постійну депутатську комісію з питань освіти, культури, молоді, фізкультури і спорту, охорони здоров’я та соціального захисту населення </w:t>
      </w:r>
      <w:r>
        <w:rPr>
          <w:color w:val="000000"/>
          <w:sz w:val="28"/>
          <w:szCs w:val="28"/>
        </w:rPr>
        <w:t xml:space="preserve">(голова Джурджа В.В.) та з питань </w:t>
      </w:r>
      <w:r>
        <w:rPr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 Тячівської міської ради (голова Мийсарош Т.С.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        І.І.Ковач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ішення вісімнадцятої сесії сьом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кликання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 15 серпня 2017 року № 18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т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арату виконавчого комітету та відділів апар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ого комітету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547"/>
        <w:gridCol w:w="1750"/>
        <w:gridCol w:w="172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, структурних підрозділі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рат виконавчого комітету міської рад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(секретар) виконавчого комітету міської р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Ь О Г 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и апарату виконавчого комітету міської рад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, кадрової та інформаційної робо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відноси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, комунальної власності, транспорту і благоустро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, торгівлі та інвестиці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Ь О Г 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ішення вісімнадцятої сесії сьом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кликання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 15 серпня 2017 року № 1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труктурні підрозділи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892"/>
        <w:gridCol w:w="2894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поса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«Центр надання адміністративних по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чівської міської рад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Ь О Г 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ішення вісімнадцятої сесії сьом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кликання 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 15 серпня 2017 року № 1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ідділи та управління Тячівської міської рад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з правами юридичної особ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904"/>
        <w:gridCol w:w="2906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поса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відділ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, охорони здоров’я, культури, сім’ї, молоді та спорт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ухгалтері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ержавної реєстрації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 та архітектур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Ь О Г 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sectPr>
      <w:type w:val="nextPage"/>
      <w:pgSz w:w="11906" w:h="16838"/>
      <w:pgMar w:left="18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BodyTextChar">
    <w:name w:val="Body Text Char"/>
    <w:basedOn w:val="Style14"/>
    <w:qFormat/>
    <w:rPr>
      <w:rFonts w:eastAsia="Calibri"/>
      <w:sz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600"/>
      <w:ind w:hanging="1080"/>
      <w:jc w:val="center"/>
    </w:pPr>
    <w:rPr>
      <w:rFonts w:eastAsia="Calibri"/>
      <w:sz w:val="27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1:00Z</dcterms:created>
  <dc:creator>user3344</dc:creator>
  <dc:description/>
  <cp:keywords/>
  <dc:language>en-US</dc:language>
  <cp:lastModifiedBy>user3344</cp:lastModifiedBy>
  <cp:lastPrinted>2017-09-29T15:39:00Z</cp:lastPrinted>
  <dcterms:modified xsi:type="dcterms:W3CDTF">2017-09-29T12:59:00Z</dcterms:modified>
  <cp:revision>42</cp:revision>
  <dc:subject/>
  <dc:title/>
</cp:coreProperties>
</file>