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24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388910420" r:id="rId2"/>
        </w:objec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/>
      </w:pPr>
      <w:r>
        <w:rPr>
          <w:sz w:val="32"/>
          <w:szCs w:val="32"/>
        </w:rPr>
        <w:t>Сімнадцята  сесія сьомого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 w:val="false"/>
          <w:b w:val="false"/>
          <w:bCs w:val="false"/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РІШЕННЯ</w:t>
      </w:r>
    </w:p>
    <w:p>
      <w:pPr>
        <w:pStyle w:val="Normal"/>
        <w:jc w:val="right"/>
        <w:rPr>
          <w:rStyle w:val="124pt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Style14"/>
        <w:tabs>
          <w:tab w:val="clear" w:pos="708"/>
          <w:tab w:val="left" w:pos="0" w:leader="none"/>
        </w:tabs>
        <w:jc w:val="left"/>
        <w:rPr/>
      </w:pPr>
      <w:r>
        <w:rPr>
          <w:szCs w:val="28"/>
        </w:rPr>
        <w:t xml:space="preserve">від </w:t>
      </w:r>
      <w:r>
        <w:rPr>
          <w:rFonts w:cs="Times New Roman CYR" w:ascii="Times New Roman CYR" w:hAnsi="Times New Roman CYR"/>
          <w:szCs w:val="28"/>
        </w:rPr>
        <w:t xml:space="preserve">15 серпня </w:t>
      </w:r>
      <w:r>
        <w:rPr>
          <w:szCs w:val="28"/>
        </w:rPr>
        <w:t xml:space="preserve"> 2017 року  № 1737</w:t>
        <w:tab/>
        <w:tab/>
        <w:t xml:space="preserve">   </w:t>
        <w:tab/>
        <w:tab/>
        <w:t xml:space="preserve">   </w:t>
        <w:tab/>
      </w:r>
    </w:p>
    <w:p>
      <w:pPr>
        <w:pStyle w:val="Normal"/>
        <w:tabs>
          <w:tab w:val="clear" w:pos="708"/>
          <w:tab w:val="left" w:pos="0" w:leader="none"/>
        </w:tabs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Тячів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              приватизацію              частини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ого     майна,       розташованого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адресою м. Тячів, вул. Незалежності, 42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ідповідно до ст.26, ст.60 Закону України “Про місцеве самоврядування в Україні”, Закону України «Про приватизацію невеликих державних підприємств (мала приватизація)», враховуючи  рішення чотирнадцятої (позачергової) сесії сьомого скликання Тячівської міської ради від 10 травня 2017 року № 1517 «Про затвердження Переліку об’єктів нерухомого майна, що перебуває у комунальній власності Тячівської міської об’єднаної територіальної громади  та підлягає приватизації в 2017 році» та розглянувши заяви громадян, сімнадцята сесія сьомого скликання Тячівської міської ради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Cambria" w:cs="Cambria"/>
        </w:rPr>
        <w:t xml:space="preserve">  </w:t>
      </w:r>
      <w:r>
        <w:rPr/>
        <w:t xml:space="preserve">в и р і ш и л а :         </w:t>
      </w:r>
    </w:p>
    <w:p>
      <w:pPr>
        <w:pStyle w:val="Normal"/>
        <w:numPr>
          <w:ilvl w:val="0"/>
          <w:numId w:val="2"/>
        </w:numPr>
        <w:ind w:left="0" w:right="-1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приватизацію частини комунального майна за адресою м. Тячів, вул. Незалежності, 42 шляхом викупу вбудованого приміщення першого поверху будівлі готелю «Тячів» загальною площею 34,0 кв.м., яке знаходиться в оренді ТОВ «Айріс» згідно договору оренди від 09 квітня 2012 року.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         2. Делегувати відділу управління майном Тячівської районної ради функції приватизації об’єктів комунальної власності, визначених цим рішенням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шти від продажу майна в розмірі 99% перерахувати на розрахунковий рахунок Тячівської міської ради, а 1% вказаних коштів – на розрахунковий рахунок відділу управління майном району Тячівської районної ради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депутатську комісію з питань містобудування, будівництва, житлово-комунального господарювання та комунальної власності (голова комісії Манзюк В.М.) та відділ  житлово-комунального  господарства, комунальної власності, транспорту та благоустрою апарату виконкому міської ради (провідний спеціаліст Боднар В.М.)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             І.І. Ковач  </w:t>
      </w:r>
    </w:p>
    <w:sectPr>
      <w:type w:val="nextPage"/>
      <w:pgSz w:w="11906" w:h="16838"/>
      <w:pgMar w:left="1701" w:right="567" w:gutter="0" w:header="0" w:top="107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Univers (W1);Arial" w:cs="Univers (W1);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4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Заголовок №1 (2)_"/>
    <w:qFormat/>
    <w:rPr>
      <w:b/>
      <w:bCs/>
      <w:sz w:val="31"/>
      <w:szCs w:val="31"/>
      <w:shd w:fill="FFFFFF" w:val="clear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424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20:00Z</dcterms:created>
  <dc:creator>Usher</dc:creator>
  <dc:description/>
  <cp:keywords/>
  <dc:language>en-US</dc:language>
  <cp:lastModifiedBy>пользователь</cp:lastModifiedBy>
  <cp:lastPrinted>2017-08-15T09:35:00Z</cp:lastPrinted>
  <dcterms:modified xsi:type="dcterms:W3CDTF">2017-11-17T09:01:00Z</dcterms:modified>
  <cp:revision>7</cp:revision>
  <dc:subject/>
  <dc:title>ПРОЕКТ</dc:title>
</cp:coreProperties>
</file>