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46667517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четверта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4 жовтня 2019  року  № 400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 земельної ділянки площею 0,0300 га в місті Тячів по вулиці Ужгородська, б/н, цільове призначення якої змінюється для будівництва та обслуговування житлового будинку, господарських будівель та споруд (присадибна ділянка)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 площею 0,0300 га, розташованої </w:t>
      </w:r>
      <w:r>
        <w:rPr>
          <w:bCs/>
          <w:sz w:val="28"/>
          <w:szCs w:val="28"/>
        </w:rPr>
        <w:t xml:space="preserve">в місті Тячів по вулиці Ужгородська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Тячівської міської ради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істі Тячів по вулиці Ужгородська, б/н</w:t>
      </w:r>
      <w:r>
        <w:rPr>
          <w:sz w:val="28"/>
          <w:szCs w:val="28"/>
        </w:rPr>
        <w:t xml:space="preserve"> площею 0,0300 га,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 (присадибна ділянка).</w:t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134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9:00Z</dcterms:created>
  <dc:creator>Architekt-PC</dc:creator>
  <dc:description/>
  <cp:keywords/>
  <dc:language>en-US</dc:language>
  <cp:lastModifiedBy>user3344</cp:lastModifiedBy>
  <cp:lastPrinted>2019-10-21T14:16:00Z</cp:lastPrinted>
  <dcterms:modified xsi:type="dcterms:W3CDTF">2019-10-28T13:01:00Z</dcterms:modified>
  <cp:revision>8</cp:revision>
  <dc:subject/>
  <dc:title/>
</cp:coreProperties>
</file>