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45758966" r:id="rId2"/>
        </w:objec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lang w:val="ru-RU" w:eastAsia="en-US"/>
        </w:rPr>
      </w:pPr>
      <w:r>
        <w:rPr>
          <w:lang w:val="ru-RU" w:eastAsia="en-US"/>
        </w:rPr>
        <w:t>УКРАЇНА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lang w:val="ru-RU" w:eastAsia="en-US"/>
        </w:rPr>
      </w:pPr>
      <w:r>
        <w:rPr>
          <w:lang w:val="ru-RU" w:eastAsia="en-US"/>
        </w:rPr>
        <w:t>ТЯЧІВСЬКА МІСЬКА РАДА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/>
      </w:pPr>
      <w:r>
        <w:rPr>
          <w:sz w:val="28"/>
          <w:szCs w:val="28"/>
          <w:lang w:val="ru-RU" w:eastAsia="en-US"/>
        </w:rPr>
        <w:t>ДВАДЦЯТЬ П'ЯТА (ПОЗАЧЕРГОВА</w:t>
      </w:r>
      <w:r>
        <w:rPr>
          <w:sz w:val="32"/>
          <w:szCs w:val="32"/>
          <w:lang w:val="ru-RU" w:eastAsia="en-US"/>
        </w:rPr>
        <w:t>)</w:t>
      </w:r>
      <w:r>
        <w:rPr>
          <w:sz w:val="28"/>
          <w:szCs w:val="28"/>
          <w:lang w:val="ru-RU" w:eastAsia="en-US"/>
        </w:rPr>
        <w:t xml:space="preserve"> СЕСІЯ</w:t>
      </w:r>
      <w:r>
        <w:rPr>
          <w:lang w:val="ru-RU" w:eastAsia="en-US"/>
        </w:rPr>
        <w:t xml:space="preserve"> СЬОМОГО СКЛИКАННЯ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sz w:val="32"/>
          <w:szCs w:val="32"/>
          <w:lang w:val="ru-RU" w:eastAsia="en-US"/>
        </w:rPr>
      </w:pPr>
      <w:r>
        <w:rPr>
          <w:lang w:val="ru-RU" w:eastAsia="en-US"/>
        </w:rPr>
        <w:t>РІШЕНН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ід 16  серпня 2018 року № 28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. Тяч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 внесення змін та доповнень до структури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чисельності відділів Тяч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Відповідно до статей 26, 42, 59 Закону України «Про місцеве самоврядування в Україні» та з метою впорядкування структури відділу «Центр надання адміністративних послуг Тячівської міської ради», покращення якості та ефективності роботи з надання послуг населенню об’єднаної територіальної громади двадцять п’ята (позачергова) сесія сьомого скликання Тячів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1. Внести з 16 серпня 2018 наступні зміни та доповнення до структури та чисельності відділів Тячівської міської ради, а сам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1. Збільшити чисельність працівників відділу «Центр надання адміністративних послуг Тячівської міської ради» з 5 до 6 штатних одини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2. Доповнити структуру та чисельність відділу «Центр надання адміністративних послуг Тячівської міської ради» підпунктом «оператор комп’ютерного набору» в кількості 1 штатна одиниц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-господарського відділу апарату виконкому Тячівської міської ради внести відповідні зміни до штатного розпису та кошторису видатків на утримання виконавчих органів міської ра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,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І.І. Кова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3:00Z</dcterms:created>
  <dc:creator>user3344</dc:creator>
  <dc:description/>
  <cp:keywords/>
  <dc:language>en-US</dc:language>
  <cp:lastModifiedBy>user3344</cp:lastModifiedBy>
  <dcterms:modified xsi:type="dcterms:W3CDTF">2018-08-28T13:36:00Z</dcterms:modified>
  <cp:revision>5</cp:revision>
  <dc:subject/>
  <dc:title/>
</cp:coreProperties>
</file>