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833956321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2 січня  2019  року  № 3284</w:t>
      </w:r>
    </w:p>
    <w:p>
      <w:pPr>
        <w:pStyle w:val="Heading4"/>
        <w:jc w:val="both"/>
        <w:rPr/>
      </w:pPr>
      <w:r>
        <w:rPr/>
        <w:t>м. Тячів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119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відмову у розробленні містобудівної документації – детального плану території земельної ділянки в м. Тячів, вул. Гоголя, 4, цільове призначення якої змінюється </w:t>
            </w:r>
            <w:r>
              <w:rPr>
                <w:sz w:val="28"/>
                <w:szCs w:val="28"/>
              </w:rPr>
              <w:t>для будівництва та обслуговування будівель торгівлі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/>
      </w:pPr>
      <w:r>
        <w:rPr>
          <w:sz w:val="28"/>
          <w:szCs w:val="28"/>
        </w:rPr>
        <w:t>Розглянувши звернення громадянки Буташ Ганни Михайлівни щодо надання дозволу на розроблення містобудівної документації – детального</w:t>
      </w:r>
      <w:r>
        <w:rPr>
          <w:bCs/>
          <w:sz w:val="28"/>
          <w:szCs w:val="28"/>
        </w:rPr>
        <w:t xml:space="preserve"> плану території земельної ділянки для будівництва та обслуговування будівель торгівлі в м. Тячів, вул. Гоголя, 4, встановлено наступн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ідсумками перевірок, проведених Управлінням Державної архітектурно-будівельної інспекції у Закарпатській області, виявлено здійснення громадянкою Буташ Г.М. самовільного будівництва з порушенням будівельних норм та містобудівного законодавства (листи ДАБІ від 17.05.2017 №1007-1.14/669; від 06.06.2017 №1007-1.14/735; від 27.09.2017 №1007-1.14/1242; від 27.10.2017 №1007-1.14/1383) на земельній ділянці в м. Тячів, вул. Гоголя, 4. Управлінням ДАБІ забудовнику видано припис №146-П від 25.09.2017 року, термін виконання якого закінчився 25.11.2017 року. Невиконання громадянкою Буташ Г.М. законних вимог вищевказаного припису тягне за собою судову відповідальність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чівською міською радою також вживались відповідні заходи щодо зупинення самовільного будівництва та приведення його у законне русло. Забудовник на чисельні повідомлення міської ради щодо усунення порушень не реагував та продовжував незаконне будівництво.  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раховуючи вищенаведене та відповідно до норм Закону «Про регулювання містобудівної діяльності»,</w:t>
      </w:r>
      <w:r>
        <w:rPr>
          <w:bCs/>
          <w:sz w:val="28"/>
          <w:szCs w:val="28"/>
        </w:rPr>
        <w:t xml:space="preserve"> двадцять дев’ята (позачергова) сесія сьомого скликання Тячівської міської ради</w:t>
      </w:r>
    </w:p>
    <w:p>
      <w:pPr>
        <w:pStyle w:val="Normal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ити у розробленні містобудівної документації - детального плану території земельної ділянки в м. Тячів, </w:t>
      </w:r>
      <w:r>
        <w:rPr>
          <w:bCs/>
          <w:sz w:val="28"/>
          <w:szCs w:val="28"/>
        </w:rPr>
        <w:t>вул. Гоголя, 4</w:t>
      </w:r>
      <w:r>
        <w:rPr>
          <w:sz w:val="28"/>
          <w:szCs w:val="28"/>
        </w:rPr>
        <w:t xml:space="preserve"> площею 0,0308 га для будівництва та обслуговування будівель торгівлі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Буташ Ганні Михайлівні забезпечити виконання вимог Закону «Про регулювання містобудівної діяльності», наведених в приписі Державної архітектурно-будівельної інспекції №146-П від 25.09.2017 року, при проведенні забудови земельної ділянки по вул. Гоголя, 4 в м. Тячів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right="-365" w:hanging="0"/>
        <w:jc w:val="both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 Ковач </w:t>
      </w:r>
    </w:p>
    <w:sectPr>
      <w:type w:val="nextPage"/>
      <w:pgSz w:w="11906" w:h="16838"/>
      <w:pgMar w:left="1276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7:00Z</dcterms:created>
  <dc:creator>Architekt-PC</dc:creator>
  <dc:description/>
  <cp:keywords/>
  <dc:language>en-US</dc:language>
  <cp:lastModifiedBy>user3344</cp:lastModifiedBy>
  <cp:lastPrinted>2019-01-21T16:13:00Z</cp:lastPrinted>
  <dcterms:modified xsi:type="dcterms:W3CDTF">2019-01-24T13:11:00Z</dcterms:modified>
  <cp:revision>8</cp:revision>
  <dc:subject/>
  <dc:title/>
</cp:coreProperties>
</file>