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16061959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04 квіт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</w:t>
      </w:r>
      <w:r>
        <w:rPr>
          <w:color w:val="000000"/>
          <w:sz w:val="28"/>
          <w:szCs w:val="28"/>
          <w:lang w:val="ru-RU"/>
        </w:rPr>
        <w:t xml:space="preserve"> 3389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 передачу    комунального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на   у  господарське  відання</w:t>
      </w:r>
    </w:p>
    <w:p>
      <w:pPr>
        <w:pStyle w:val="Normal"/>
        <w:widowControl w:val="false"/>
        <w:autoSpaceDE w:val="false"/>
        <w:ind w:right="4855" w:hanging="0"/>
        <w:jc w:val="both"/>
        <w:rPr/>
      </w:pPr>
      <w:r>
        <w:rPr>
          <w:b/>
          <w:sz w:val="28"/>
          <w:szCs w:val="28"/>
        </w:rPr>
        <w:t>відділу      охорони        здоров’я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.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пунктами 29 та 31 частини 1 статті 26, статтями 29 та 60 Закону Україн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місцеве самоврядування в Україні», тридцята сесія сьомого скликання </w:t>
      </w:r>
      <w:r>
        <w:rPr>
          <w:color w:val="000000"/>
          <w:sz w:val="28"/>
        </w:rPr>
        <w:t>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и строком до 01 січня 2020 року в господарське відання  відділу охорони здоров’я Тячівської райдержадміністрації Закарпатської області комунальне майно Тячівської міської об’єднаної територіальної громади – вбудовані приміщення адміністративної будівлі, в якій розміщена стоматологічна поліклініка, (літ. А, № 45,46,47 згідно технічного паспорту) загальною площею 38,6 (тридцять вісім цілих шість сотих) кв.м. за адресою: м. Тячів, вул. Вайди, 1, для розміщення стоматологічних кабінетів по обслуговуванню соціально незахищених верств населення райо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26:00Z</dcterms:created>
  <dc:creator>Admin</dc:creator>
  <dc:description/>
  <cp:keywords/>
  <dc:language>en-US</dc:language>
  <cp:lastModifiedBy>user3344</cp:lastModifiedBy>
  <cp:lastPrinted>2019-04-08T11:33:00Z</cp:lastPrinted>
  <dcterms:modified xsi:type="dcterms:W3CDTF">2019-04-08T08:33:00Z</dcterms:modified>
  <cp:revision>11</cp:revision>
  <dc:subject/>
  <dc:title> </dc:title>
</cp:coreProperties>
</file>