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18224037" r:id="rId2"/>
        </w:object>
      </w: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Вісімн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вересня</w:t>
      </w:r>
      <w:r>
        <w:rPr>
          <w:sz w:val="28"/>
          <w:szCs w:val="28"/>
        </w:rPr>
        <w:t xml:space="preserve">  2017  року № </w:t>
      </w:r>
      <w:r>
        <w:rPr>
          <w:sz w:val="28"/>
          <w:szCs w:val="28"/>
          <w:lang w:val="uk-UA"/>
        </w:rPr>
        <w:t>18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в   новій  редак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  про   порядок   обліку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чу    у      власність    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 ділянок   для  будів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       обслуговування         житлов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инків,   будинків   садибного   тип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их      будівель     і   спору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присадибна      ділянка)  у   населе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унктах Тячівської міської об’єдна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раховуючи підсумки громадського обговорення регуляторного акту відповідно до Закону України «Про засади державної регуляторної політики у сфері господарської діяльності», керуючись Законом «Про місцеве самоврядування в Україні», вісімнадцята сесія сьомого скликання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в новій редакції Положення 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 згідно додатку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прилюднити регуляторний акт, зазначений у пункті 1 цього рішення, у міській газеті «Тячів» та (або) на офіційному сайті міста Тячів в десятиденний строк після його затвер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депутатську комісію з питань планування бюджету, фінансів, промисловості, торгівельного та побутового обслуговування населення, розвитку підприємництва (голова Мийсарош Т.С.) та постійну комісію з питань земельних відносин та охорони природи (голова Герич П.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 xml:space="preserve">І.І.Ковач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рішення  вісімнадцятої  сесії   сьомого   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скликання  Тячівської міської  ради  від 21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вересня 2017 року №  1867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Це  Положення  регулює  облік  громадян та порядок  передачі  їм  у власність  земельних  ділянок  для  будівництва  та  обслуговування  житлових  будинків, господарських  будівель  і  споруд  в населених пунктах</w:t>
      </w:r>
      <w:r>
        <w:rPr>
          <w:b/>
          <w:lang w:val="uk-UA"/>
        </w:rPr>
        <w:t xml:space="preserve"> </w:t>
      </w:r>
      <w:r>
        <w:rPr>
          <w:lang w:val="uk-UA"/>
        </w:rPr>
        <w:t>Тячівської міської об’єднаної територіальної громади.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І. Загальн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У цьому Положенні поняття вживаються у такому значенн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>земельна  ділянка</w:t>
      </w:r>
      <w:r>
        <w:rPr>
          <w:lang w:val="uk-UA"/>
        </w:rPr>
        <w:t xml:space="preserve"> – земельна  ділянка  для  будівництва  та  обслуговування  житлового   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</w:t>
      </w:r>
      <w:r>
        <w:rPr>
          <w:b/>
          <w:lang w:val="uk-UA"/>
        </w:rPr>
        <w:t xml:space="preserve"> комісія</w:t>
      </w:r>
      <w:r>
        <w:rPr>
          <w:lang w:val="uk-UA"/>
        </w:rPr>
        <w:t xml:space="preserve"> – постійна  депутатська  комісія  з питань земельних відносин та охорони  природ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ешканці  населених пунктів об’єднаної територіальної громади </w:t>
      </w:r>
      <w:r>
        <w:rPr>
          <w:lang w:val="uk-UA"/>
        </w:rPr>
        <w:t>– це  громадяни  України, які  зареєстровані  та  постійно  проживають  у  населених пунктах протягом  останніх  (не  менше)  3  років, за  винятком  періоду  тимчасового  переселення  в  інший  населений  пункт на  період  навчання, служби  або  переведення  на  нове  місце  робот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іська  рада </w:t>
      </w:r>
      <w:r>
        <w:rPr>
          <w:lang w:val="uk-UA"/>
        </w:rPr>
        <w:t>– Тячівська міська  рад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облік </w:t>
      </w:r>
      <w:r>
        <w:rPr>
          <w:lang w:val="uk-UA"/>
        </w:rPr>
        <w:t>– облік  громадян  для  виділення та передачі їм у власність  земельних  ділянок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2. Проекти  землеустрою  щодо  відведення  земельної  ділянки  виконують  землевпорядні  організації, які  мають  відповідні ліцензії, за  технічним  завданням, складеним, погодженим  та  затвердженим  у  встановленому  законодавством  поряд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3. Земельні  ділянки  не  можуть  виділятись у власність  громадянам, які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скористалися  правом  безоплатної  передачі  у  приватну  власність  земельної  ділянки      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тримали  у  користування  земельні  ділянки  під  індивідуальне житлове  будівництво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4. Мешканці населених пунктів мають  право  на  включення в список обліку для отримання  земельної ділянки   з  настанням  повноліття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. Облік  громадян  для виділення  їм  у власність  земельних  ділянок  для  будівництва  та  обслуговування  житлового  будинку, будинку садибного типу, господарських  будівель  і  споруд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. Облік  громадян для виділення у власність земельних ділянок здійснюється на підставі рішень Тячівської  міської  ради в розрізі населених пунктів об’єднан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2. На  облік  беруться  громадяни, які  не скористалися  правом на безкоштовну передачу їм земельних ділянок із земель державної або комунальної власності для будівництва та обслуговування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инків і споруд (присадибна ділянка) відповідно до статті 118 Земельного кодексу Україн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3. Розгляд  заяв громадян та  взяття їх  на  облік  здійснюється за погодженням з коміс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4. Переважне право на отримання у власність  земельних  ділянок  для будівництва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івель і споруд мають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оби, які відносяться до  пільгових категорій населення згідно з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багатодітні сім’ї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молоді сім’ї (подружжя)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сім’ї, які спільно проживають в одному житловому будинку, та при цьому площа цього будинку є недостатньою, виходячи з кількості осіб, які в ньому проживають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5. До  заяви  про  взяття  на  облік  додаються 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кт  обстеження  житлово – побутових  умов  сім’ї,   складений  депутатом  міської  ради  за  місцем  проживання  заявник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 про  склад  сім’ї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реєстраційного органу про наявність чи відсутність особистого нерухомого   майна та земельної ділянки для обслуговування   житлового будинку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реєстраційного номера облікової картки платника податків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місця роботи чи навча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6. Громадяни, які  користуються  пільгами, передбаченими чинним законодавством для отримання земельних  ділянок,  вказують  про наявність пільг  у  заяві  та  подають  підтверджуючі  докумен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7. У випадку відмови у  взятті  на  облік  така відмова повинна бути мотивованою, про наслідки її розгляду міська рада письмово повідомляє заявника у встановлені законодавством термі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8. Громадяни  вважаються  такими, що взяті на  облік,  з  дня  прийняття рішення  сесії  міської ради з цього привод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9. Внесення у список та виключення із списку обліку громадян для отримання  земельних  ділянок  здійснюється згідно з рішенням сесії міської ради та з врахуванням   дати  подання  ними  заяви або надходження інших документів, які дають підстави на уточнення обліку.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0. Громадяни  знімаються  з  обліку згідно з  рішенням сесії міської ради у  випад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ередачі  їм у власність  земельної  ділянки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виїзду  мешканців  на  постійне  місце  проживання  до  іншого  населеного  пункту ;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одання неправдивих відомостей, які  стали  підставою  для  взяття  на  облік громадян 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поновлення документів, передбачених пунктом 2.5 Положення, протягом трьох  і більше років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11. Громадяни, які втратили право на пільгове отримання земельної ділянки, обліковуються у загальновстановленому порядку.  </w:t>
      </w:r>
    </w:p>
    <w:p>
      <w:pPr>
        <w:pStyle w:val="Normal"/>
        <w:jc w:val="center"/>
        <w:rPr/>
      </w:pPr>
      <w:r>
        <w:rPr>
          <w:b/>
          <w:lang w:val="uk-UA"/>
        </w:rPr>
        <w:t>ІІІ. Виділення та оформлення  у власність  громадянам  земельних  ділянок  для  будівництва  та обслуговування  житлових  будинків, будинків садибного типу, господарських  будівель  і  споруд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1. Підставою  для  виділення  громадянам у власність  земельних  ділянок для  будівництва  та обслуговування  житлових  будинків, будинків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осподарських  будівель  і  споруд є рішення сесії про надання дозволу на розроблення проекту землеустрою. Строк дії рішення обмежується трьома рокам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2. Проект землеустрою розробляється землевпорядною організацією та затверджується сесією міської ради. Одночасно міська рада приймає рішення про передачу у власність земельної ділянки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3. Місце розташування земельної ділянки, яка пропонується для надання у власність особі, що перебуває на обліку, визначається сесією міської ради на підставі поданої комісією пропози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4. Комісія має право вносити пропозиції на розгляд сесії міської ради щодо виділення земельних ділянок у власність особам, які перебувають на обліку, шляхом проведення жереб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5. Функції з проведення жеребкування покладаються на постійну депутатську комісію з питань</w:t>
      </w:r>
      <w:r>
        <w:rPr>
          <w:lang w:val="uk-UA"/>
        </w:rPr>
        <w:t xml:space="preserve"> земельних відносин та охорони прир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6. </w:t>
      </w:r>
      <w:r>
        <w:rPr/>
        <w:t xml:space="preserve">Жеребкування проводиться за такою </w:t>
      </w:r>
      <w:r>
        <w:rPr>
          <w:lang w:val="uk-UA"/>
        </w:rPr>
        <w:t>процедурою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виготовляються картки для жеребкування;</w:t>
      </w:r>
      <w:r>
        <w:rPr/>
        <w:br/>
      </w:r>
      <w:bookmarkStart w:id="0" w:name="22"/>
      <w:bookmarkEnd w:id="0"/>
      <w:r>
        <w:rPr>
          <w:lang w:val="uk-UA"/>
        </w:rPr>
        <w:t xml:space="preserve">      - </w:t>
      </w:r>
      <w:r>
        <w:rPr/>
        <w:t>картки поміщаються у</w:t>
      </w:r>
      <w:r>
        <w:rPr>
          <w:lang w:val="uk-UA"/>
        </w:rPr>
        <w:t xml:space="preserve"> дві</w:t>
      </w:r>
      <w:r>
        <w:rPr/>
        <w:t xml:space="preserve"> </w:t>
      </w:r>
      <w:r>
        <w:rPr>
          <w:lang w:val="uk-UA"/>
        </w:rPr>
        <w:t>скриньки. У першій скринці розміщуються картки з номерами списку громадян, що беруть участь у жеребкуванні. В другій – картки з номерами земельних ділянок, визначених для жеребкування</w:t>
      </w:r>
      <w:r>
        <w:rPr/>
        <w:t>;</w:t>
      </w:r>
    </w:p>
    <w:p>
      <w:pPr>
        <w:pStyle w:val="HTML"/>
        <w:ind w:left="360" w:hanging="0"/>
        <w:jc w:val="both"/>
        <w:rPr/>
      </w:pPr>
      <w:bookmarkStart w:id="1" w:name="23"/>
      <w:bookmarkEnd w:id="1"/>
      <w:r>
        <w:rPr>
          <w:rFonts w:cs="Times New Roman" w:ascii="Times New Roman" w:hAnsi="Times New Roman"/>
          <w:sz w:val="24"/>
          <w:szCs w:val="24"/>
        </w:rPr>
        <w:t xml:space="preserve">- уповноважений член комісії тричі змішує картки у скриньц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першої скриньки одну із них, відкриває  її,  оголошує та демонструє номер,  зазначений на картці, та оголошує прізвище особи, яка бере участь в жеребкуванні;  </w:t>
      </w:r>
    </w:p>
    <w:p>
      <w:pPr>
        <w:pStyle w:val="HTML"/>
        <w:jc w:val="both"/>
        <w:rPr/>
      </w:pPr>
      <w:bookmarkStart w:id="2" w:name="25"/>
      <w:bookmarkEnd w:id="2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другої скриньки одну із них, відкриває  її,  оголошує та демонструє номер,  зазначений на картці, та оголошує номер земельної ділянки, яку має отримати громадянин за результатами жеребкуванн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ідомості про хід жеребкування  вносяться  до протоколу засідання комісії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7. У разі відмови громадянина від виділеної йому земельної ділянки для будівництва житлового будинку ця земельна ділянка виділяється іншій особі, що перебуває на обліку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>Порядок використання виділених та переданих у власність земельних ділянок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рава власності на земельні ділян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Власник землі повинен виготовити містобудівну документацію та розпочати будівництво житлового будинку згідно з діючим законодавств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2. У разі, якщо громадянин не виготовив проект землеустрою протягом трьох років, міська рада має право скасувати раніше прийняте рішення про надання громадянину такого дозволу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3. Проведення будівельних робіт на ділянці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4.4. У випадку, коли земельна ділянка, яка розміщена в кварталі індивідуальної житлової забудови має інше цільове призначення та належить особі на праві приватної власності або користування, така земельна ділянка за заявою власника про припинення зазначеного права  у порядку добровільної відмови, може бути передана у власність іншій особі, яка перебуває на облі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4.5. Учасники антитерористичної операції мають право отримати у власність земельну ділянку для будівництва та обслуговування житлового будинку, господарських будівель та споруд (присадибна ділянка) після надання копії посвідчення єдиного зразка учасника антитерористичної опера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Плата за зем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Громадяни-власники земельних ділянок щорічно сплачують плату за землю до бюджету міської ради у розмірах, визначених Тячівс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Прикінцев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1. Це  Положення  набирає  чинності  з  моменту  його оприлюднення в засобах масової інформації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2. Подані  до  набрання  чинності  цим  Положенням  заяви  про  виділення  земельних  ділянок  під  індивідуальне  житлове  будівництво (для  будівництва  та  обслуговування  житлового  будинку, господарських  будівель  і  споруд) підлягають  перегляду  та  систематизації  відповідно  до  вимог  цього  Положенн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3. Зміни та доповнення в Положення вносяться у разі зміни законодавства та у випадку внесення  пропозицій міським головою, постійними депутатськими комісіями та депутатами міської рад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4:00Z</dcterms:created>
  <dc:creator>user3344</dc:creator>
  <dc:description/>
  <cp:keywords/>
  <dc:language>en-US</dc:language>
  <cp:lastModifiedBy>user3344</cp:lastModifiedBy>
  <cp:lastPrinted>2017-09-19T09:52:00Z</cp:lastPrinted>
  <dcterms:modified xsi:type="dcterms:W3CDTF">2017-09-28T13:07:00Z</dcterms:modified>
  <cp:revision>25</cp:revision>
  <dc:subject/>
  <dc:title/>
</cp:coreProperties>
</file>