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311503520" r:id="rId2"/>
        </w:object>
      </w: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Ві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верес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8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в   новій  редак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  про   порядок   обліку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чу    у      власність    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 ділянок   для  будів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       обслуговування         житл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инків,   будинків   садибного   тип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их      будівель     і   спору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присадибна      ділянка)  у   населе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унктах Тячівської міської об’єдна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раховуючи підсумки громадського обговорення регуляторного акту відповідно до Закону України «Про засади державної регуляторної політики у сфері господарської діяльності», керуючись Законом «Про місцеве самоврядування в Україні», ві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в новій редакції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прилюднити регуляторний акт, зазначений у пункті 1 цього рішення, у міській газеті «Тячів» та (або) на офіційному сайті міста Тячів в десятиденний строк після його затвер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 та постійну комісію з питань земельних відносин та охорони природи (голова Герич П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 xml:space="preserve">І.І.Ковач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ішення  вісімнадцятої  сесії   сьомого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скликання  Тячівської міської  ради  від 21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вересня 2017 року №  1867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9-19T09:52:00Z</cp:lastPrinted>
  <dcterms:modified xsi:type="dcterms:W3CDTF">2017-09-28T13:07:00Z</dcterms:modified>
  <cp:revision>25</cp:revision>
  <dc:subject/>
  <dc:title/>
</cp:coreProperties>
</file>