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lang w:val="ru-RU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 xml:space="preserve">   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356496428" r:id="rId2"/>
        </w:object>
      </w:r>
      <w:r>
        <w:rPr>
          <w:sz w:val="28"/>
          <w:szCs w:val="28"/>
          <w:lang w:val="ru-RU" w:eastAsia="ar-SA"/>
        </w:rPr>
        <w:t xml:space="preserve">                      </w:t>
      </w:r>
      <w:r>
        <w:rPr>
          <w:b/>
        </w:rPr>
        <w:t xml:space="preserve">   </w:t>
      </w:r>
      <w:r>
        <w:rPr>
          <w:sz w:val="24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 xml:space="preserve">                                     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jc w:val="center"/>
        <w:rPr/>
      </w:pPr>
      <w:r>
        <w:rPr>
          <w:b/>
          <w:sz w:val="32"/>
          <w:szCs w:val="32"/>
        </w:rPr>
        <w:t>Двадцята сесія сьомого скликання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 Я</w:t>
      </w:r>
    </w:p>
    <w:p>
      <w:pPr>
        <w:pStyle w:val="Normal"/>
        <w:ind w:lef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 15  грудня  2017  року № 2053</w:t>
      </w:r>
    </w:p>
    <w:p>
      <w:pPr>
        <w:pStyle w:val="Normal"/>
        <w:jc w:val="both"/>
        <w:rPr/>
      </w:pPr>
      <w:r>
        <w:rPr>
          <w:sz w:val="28"/>
          <w:szCs w:val="28"/>
        </w:rPr>
        <w:t>м. Тяч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 Програми культурно - видовищних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  масових заходів   у  місті   Тячів  та селах об’єдна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иторіальної громади на 2018-2020 роки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ідповідно до статей 26, 27 та 32 Закону України „Про місцеве самоврядування в Україні” , двадцята сесія сьомого скликання Тячівської міської ради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left="6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Затвердити Програму культурно – видовищних та масових заходів у  місті Тячів  та                  селах об’єднаної територіальної громади на 2018-2020 роки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Фінансування Програми проводити за рахунок коштів, передбачених у міському бюджеті на 2018 - 2020  роки, а також шляхом залучення коштів з районного бюджету та з інших джерел, не заборонених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Контроль за виконанням цього рішення покласти на постійну депутатську комісію з питань з питань планування фінансів, бюджету, соціально-економічного розвитку, промисловості, підприємництва та сфери послуг (голова Мийсарош Т.С.) та на постійну депутатську комісію з питань  освіти, культури, молоді, фізкультури і спорту, охорони здоров’я та соціального захисту населення (голова  Джурджа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                                                          І.І.Ковач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3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рішення двадцятої сесії  сьом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скликання  Тячівської  міської  рад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від  15 грудня  2017 року №  2053    </w:t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льтурно – видовищних та масових заходів у місті Тячів та селах об’єдна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иторіальної громади  на 2018-2020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І. ЗАГАЛЬНІ ПОЛО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а культурно - видовищних та масових заходів у місті Тячів                                      та  селах об’єднаної територіальної громади  на 2018-2020 роки (далі - Програма) розроблена на виконання власних повноважень, які належать до відання виконавчих органів сільських, селищних, міських рад відповідно до підпункту 1 пункту «а» статті  27   та підпункту 7 пункту «а» статті 32  Закону України „Про місцеве самоврядування в Україні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І. МЕТА І ОСНОВНІ ЗАВДАННЯ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</w:t>
        <w:tab/>
        <w:t xml:space="preserve"> є реалізація державної політики у сфері культури і мистецтва, створення сприятливих соціальних, економічних, фінансових та організаційних умов для реалізації конституційного права особистості на творчість, сприяння збереженню та відродженню народної творчості, національно – культурних традицій Тячівської міської об’єднаної територіальної гром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ими завданнями  Програми є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збереження історико-культурної спадщини міста Тячів та сіл Тячівка, Руське Поле, Лази та   Округла;</w:t>
      </w:r>
    </w:p>
    <w:p>
      <w:pPr>
        <w:pStyle w:val="Normal"/>
        <w:jc w:val="both"/>
        <w:rPr/>
      </w:pPr>
      <w:r>
        <w:rPr>
          <w:sz w:val="28"/>
          <w:szCs w:val="28"/>
        </w:rPr>
        <w:t>- розвиток самобутньої національної творчості та збереження прав національних менших, які компактно проживають у м. Тячів / угорці, румуни, росіяни/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дання допомоги самодіяльним художнім колективам, творчим особистостям, груп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підтримки творчої молоді і дітей, сприяння розвитку їх здібнос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рганізація та проведення культурно-масових заходів: фестивалів, конкурсів, концертів, свят, ювілеїв, днів добросусідства з містами – побратимами Нодькалло, Ясберень, Боктоловрантгазо, Вац, Болмозуйварош,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району міста Будапешта /Угорщина/, Негрешть - Оаш /Румунія/, Бардієво /Словаччина/,  Тушин /Польща/, Яблунков(Чехія), Буча / Україна/ (перелік заходів та обсяг фінансування додається);</w:t>
      </w:r>
    </w:p>
    <w:p>
      <w:pPr>
        <w:pStyle w:val="Normal"/>
        <w:jc w:val="both"/>
        <w:rPr/>
      </w:pPr>
      <w:r>
        <w:rPr>
          <w:sz w:val="28"/>
          <w:szCs w:val="28"/>
        </w:rPr>
        <w:t>- висвітлення організації та проведення масових заходів у засобах масової інформації                / міська, районна та обласні газети, радіо, телебачення/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осконалення методів роботи та зміцнення матеріально – технічної бази сільських  клубів у с. Тячівка та с. Руське По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заходів щодо спільного випуску часопису  Градець  -  Кралове  - Закарпатт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заходів з перегляду кінофільмів учнями загальноосвітніх шкіл та дошкільних навчальних заклад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ІІІ. ОЧІКУВАНИЙ РЕЗУЛЬТАТ ВИКОНАННЯ ПРОГРАМИ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иконання завдань Програми дасть можливість зберегти національно-культурні традиції об’єднаної територіальної громади, відроджувати народну творчість, свята, обряди, сприяти розвитку художньої та самодіяльної  творчості, музичного мистецтва, формувати творчі індивідуальності, відкривати нові таланти серед молоді, дітей; розвивати культуру національних меншин, які проживають у місті  і ведуть активну роботу для збереження національних звичаїв, обрядів; сприяти задоволенню духовних потреб населення об’єднаної  територіальної громади;  забезпечувати конституційне право на доступ громадян до духовних надбань культури і мистецтва краю; відновлювати та налагоджувати дружні творчі зв’язки з містами - побратимами Нодькалло, Ясберень, Боктоловрантгазо, Вац, Болмозуйварош,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району міста Будапешта /Угорщина/, Негрешть - Оаш /Румунія/, Бардієво /Словаччина /, Тушин /Польща/, Яблунков /Чехія/ , Буча /Україна/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ІУ. ФІНАНСОВЕ ЗАБЕЗПЕЧЕННЯ ВИКОНАННЯ ПРОГРАМ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інансування заходів Програми здійснюватиметься за рахунок коштів з міського бюджету та з інших джерел фінансування, не заборонених законодав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гальний обсяг фінансування Програми відповідно до Переліку масових заходів на 2018 - 2020 роки передбачається окремим кошторисом 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. УПРАВЛІННЯ ПРОГРАМОЮ ТА КОНТРОЛЬ ЗА ЇЇ  ВИКОНАНН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ізація виконання Програми покладається на керуючу справами (секретаря) виконкому міської ради. Утворення організаційного комітету, план, кошторис витрат, пов’язаних з організацією та проведенням кожного святкового заходу, приймаються рішенням виконкому мі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а справами (секретар)  виконкому  щороку  до 20 січня  інформує виконком та сесію міської ради про хід виконання заходів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ня змін та доповнень до Програми здійснюється згідно з рішенням виконкому та рішенням сесі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даток до Програм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П Е Р Е Л І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культурно – видовищних та масових заходів, які </w:t>
      </w:r>
    </w:p>
    <w:p>
      <w:pPr>
        <w:pStyle w:val="Normal"/>
        <w:ind w:left="708" w:hanging="168"/>
        <w:jc w:val="both"/>
        <w:rPr>
          <w:sz w:val="28"/>
          <w:szCs w:val="28"/>
        </w:rPr>
      </w:pPr>
      <w:r>
        <w:rPr>
          <w:sz w:val="28"/>
          <w:szCs w:val="28"/>
        </w:rPr>
        <w:t>заплановано проводити Тячівською міською радою у 2018 -2020 роках</w:t>
      </w:r>
    </w:p>
    <w:tbl>
      <w:tblPr>
        <w:tblW w:w="105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1418"/>
        <w:gridCol w:w="1275"/>
        <w:gridCol w:w="2976"/>
      </w:tblGrid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азва масового зах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відповідно до кошторис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тис.грн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чікуваний   результат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2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евченківські дні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значення  річниці  від  Дня  народження Т.Г.Шевченк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ь в урочистих програм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ладання корзини  з  квітами  до  пам’ятника Т.Г.Шевченку  у  м.Тяч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вати почуття патріотизму, виховання національної свідомості  громадян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оміська акція   «Прикрась  писанку  міста»</w:t>
            </w:r>
          </w:p>
          <w:p>
            <w:pPr>
              <w:pStyle w:val="Heading4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Придбання, оформлення та розповсюдження вітальних листіво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міської писанки (каркас, обшивка, нанесення візерунків та розкрашування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ідновлення  писанки,  виготовленої  у  2013 році (придбання  (виготовлення)  маленьких писанок та наклеювання їх на велику писанку), встановлення  її у селі Руське Поле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тя міської писанки на площі Поштові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еатралізована вистава та  концертна програма за участю учнів шкіл, вихованців ясел-садків, позашкільних закладів, хорових колективів міста;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ня майстер –класу з писанкарства (худ. відділи ДШМ та ЦДЮТ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ізація виставки-продажу писанок та пасхальних атрибутів (відділ культур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идбання  пасок для одиноких перестарілих  громадян міст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>згідно з календа-</w:t>
            </w:r>
          </w:p>
          <w:p>
            <w:pPr>
              <w:pStyle w:val="Normal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р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реження національно-культурних традицій населення на території Тячівської міської ради, сприяння забезпеченню духовних потреб громадян, виховання підростаючого покоління в дусі патріотизму шляхом залучення до проведення заходів, приурочених до великодніх свят.</w:t>
            </w:r>
          </w:p>
        </w:tc>
      </w:tr>
      <w:tr>
        <w:trPr>
          <w:trHeight w:val="114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ень матері</w:t>
            </w:r>
            <w:r>
              <w:rPr>
                <w:sz w:val="24"/>
                <w:szCs w:val="24"/>
              </w:rPr>
              <w:t xml:space="preserve">  (за участю  хорових  колективів угорської самодіяльності)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рочиста частина, вшанування багатодітних матерів з  м.Тячів, с.Тячівка, с.Руське Поле, с.Лази, с. Округла , вручення подяк та пам’ятних подарунк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цертна програма  за участю дитячих та учнівських колективів загальноосвітніх шкіл та ясел – садків; колективу народної творчості «Нересен», танцювального колективу «Квіти Тиси», хорових колективів культурного товариства «Золота осінь», церковного молодіжного хору РКЦ «Глорія», соціального центру «Парасолька», зведеного інструментального оркестру викладачів ДШМ та любителів-індивідуаліст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концертна програма хорових колективів з м. Тячів та Угорщин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-в</w:t>
            </w:r>
            <w:r>
              <w:rPr>
                <w:sz w:val="24"/>
                <w:szCs w:val="24"/>
              </w:rPr>
              <w:t>иставка художніх витворів «Твоїми руками, мамо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дбання квіткової продукції, буклетів, грамот та подя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дання послуг з проживання та харчування міжнародних хорових колективі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іля тра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ноження ролі матері жінки у суспільстві</w:t>
            </w:r>
          </w:p>
        </w:tc>
      </w:tr>
      <w:tr>
        <w:trPr>
          <w:trHeight w:val="288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День  пам’яті та примирення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День перемоги над нацизмом у</w:t>
            </w:r>
            <w:r>
              <w:rPr>
                <w:b/>
                <w:sz w:val="28"/>
                <w:szCs w:val="28"/>
              </w:rPr>
              <w:t xml:space="preserve"> Другій світовій війн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стріч міського голови з ветеранами війни, вручення вітальних листівок, квітів, матеріальних допомог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ітинг – реквієм у міському парку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ворення та розміщення рекламної, інформаційної продукції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дбання поліграфічної продукції: подяки, грамоти; вітальні листів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зичне озвучення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дбання квіткової продукції: гвоздики, вінки для покладання до погруддя С.Вайди та обеліска воїнам –визволителям у міському парк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ятковий фуршет для ветеранів разового характеру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то- та відео- послуги під час проведення святкового заход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транспортні послуги  ( перевезення ветеранів до місця проведення заходів та додому, вручення немічним ветеранам нагород  вдо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- 9 трав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вати почуття патріотизму, виховання національної свідомості  громадян</w:t>
            </w:r>
          </w:p>
        </w:tc>
      </w:tr>
      <w:tr>
        <w:trPr>
          <w:trHeight w:val="5096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ято для випускників дошкільних та шкільних навчальних закладі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дбання (виготовлення) книги «Тячів . З рідним містом крокую  в майбутнє»,  майок «Випускник  року»  та вручення  їх  випускникам на загальноміському святі;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оведення урочистої частини;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конання дизайнерських послуг  з оформлення  сцени,  розміщення, виготовлення рекламної та інформаційної продук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зичне озвучення під час проведення свята для випускник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купівля святкової атрибутики, придбання квіткової продукції та пам’ятних подарунк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луги з фото-, відеозйомок  під час проведення святкового зах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 -черв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ідтримка суспільних відносин у галузі навчання та виховання, професійної та загально-культурної підготовки молоді незалежно від віку статі, національності, соціального та майнового стану, світогляду, переконань, ставлення до релігії та віросповіданн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ияння популяризації заходів з відзначення випускників освітніх та дошкільних навчальних закладів, підтримка державної політики в галузі освіти та культури на міському рівні </w:t>
            </w:r>
          </w:p>
        </w:tc>
      </w:tr>
      <w:tr>
        <w:trPr>
          <w:trHeight w:val="510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Cs w:val="28"/>
              </w:rPr>
              <w:t xml:space="preserve">Міжнародний день захисту дітей. </w:t>
            </w:r>
          </w:p>
          <w:p>
            <w:pPr>
              <w:pStyle w:val="Style1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гальноміське свято «Країна дитинства-країна мрій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яткова хода дітей у вишиванках  (ясла-садки, школи, позашкільні заклади) від міської ради до пл.Поштово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рочиста частина, вітання,  відзначення дітей за визначеними номінаціями 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атралізоване дійство «Чудовий кольоровий світ» (концертна програм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йстер – клас дитячої творчості «Сонячна майстерня літ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ігрова розважальна програма «Веселковий світ дитинства» : танцювальний майданчик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онкурс малюнків на  асфальті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ставка – конкурс малюнків, фотографій «Сонцем зігріті зростають наші діт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і заходи  ( футбол,  баскетбол ,  теніс,  хортинг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р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ховання національної гідності</w:t>
            </w:r>
          </w:p>
        </w:tc>
      </w:tr>
      <w:tr>
        <w:trPr>
          <w:trHeight w:val="206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Cs w:val="28"/>
              </w:rPr>
              <w:t xml:space="preserve">День молоді </w:t>
            </w:r>
          </w:p>
          <w:p>
            <w:pPr>
              <w:pStyle w:val="Style1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- у</w:t>
            </w:r>
            <w:r>
              <w:rPr>
                <w:b w:val="false"/>
                <w:sz w:val="24"/>
                <w:szCs w:val="24"/>
              </w:rPr>
              <w:t>рочиста частина, вітання міського голови, відзначення креативної молоді міської об’єднаної  громад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нцертна програма за участі  юних таланті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скот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  <w:shd w:fill="FFFFFF" w:val="clear"/>
              </w:rPr>
              <w:t>Турбота про молоде покоління, підтримка молодих сімей. Розширення можливостей для  розвитку художньої та самодіяльної творчості, залучення молоді до організації та проведення загальноміських заходів, відкриття нових  талантів серед молоді</w:t>
            </w:r>
          </w:p>
        </w:tc>
      </w:tr>
      <w:tr>
        <w:trPr>
          <w:trHeight w:val="206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нь Дунаю </w:t>
            </w:r>
          </w:p>
          <w:p>
            <w:pPr>
              <w:pStyle w:val="Style14"/>
              <w:jc w:val="both"/>
              <w:rPr/>
            </w:pPr>
            <w:r>
              <w:rPr>
                <w:b w:val="false"/>
                <w:szCs w:val="28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урочиста частина, вітання міського голови та представників делегацій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ітання  від  школярів  міської  громади «Ріка Срібної Землі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квест (тематична гра)  «Мандрівка Тисою та Дунаєм до Чорного мор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ступ  Тисянських послів від молоді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урси,  кінопоказ и  молодіжних селфі-відео «Моє життя і Ти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ень  Дунаю  є спільним пан-європейським заходом,  який відзначається щорічно в кінці червня у 14 країнах басейну річки  під егідою Міжнародної комісії із захисту р.Дунай.</w:t>
            </w:r>
          </w:p>
          <w:p>
            <w:pPr>
              <w:pStyle w:val="Normal"/>
              <w:jc w:val="both"/>
              <w:rPr>
                <w:color w:val="2A2A2A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 Україні День Дунаю святкують у басейні р.Тиси, у Закарпатті такі заходи проводяться з 2006  року.</w:t>
            </w:r>
            <w:r>
              <w:rPr>
                <w:color w:val="2A2A2A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міста Тячі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иготовлення та вручення відзнак Тячівської міської ради жителям  міст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ізація та проведення концертно – видовищних заходів за участю колективів художньої самодіяльності, навчальних закладів, аматорів та запрошених на свято відомих артист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ідкриття новозбудованих (реконструйованих) об’єкт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ізація та проведення змагань з футболу, тенісу та більярду, нагородження переможців турнір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ізація та проведення конкурсу «Бограч-фест»,  відзначення переможців та призерів конкурс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ізація та проведення параду вишиванок, свята урожаю «Сюреті бал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рганізація та проведення сценічного шоу «Міні-міс та Юна міс Тячів», музичної театралізованої програми у виконанні учнів та викладачів Тячівської ДШМ, відзначення переможців  і учасників шо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ізація та проведення дитячих конкурсів: малюнку на асфальті «Моє рідне місто», «Найкращий національний костюм», відзначення переможців та учасників конкурсі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організація та проведення фестивалю  ді- джеїв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дбання подарунків та призів для учасників святкових заході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плата послуг, пов’язаних із проведенням заходів з відзначення Дня міста: послуги відео зйомок та створення відеофільму про місто Тячів, дизайнерські послуги по оформленню сцени, послуги озвучення урочистих та концертно – видовищних заходів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родження традицій святкування Дня міста, передбачення заходів з подальшого розвитку населеного пункту з   урахуванням досвіду міст - побратимів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01" w:hanging="0"/>
              <w:rPr>
                <w:szCs w:val="28"/>
              </w:rPr>
            </w:pPr>
            <w:r>
              <w:rPr/>
              <w:t>Новорічні та різдвяні свята</w:t>
            </w:r>
          </w:p>
          <w:p>
            <w:pPr>
              <w:pStyle w:val="Heading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ідкриття новорічної ялинки; </w:t>
            </w:r>
          </w:p>
          <w:p>
            <w:pPr>
              <w:pStyle w:val="Heading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театралізоване дійство з участю Діда Мороза, Снігуроньки, Святого Миколая) </w:t>
            </w:r>
          </w:p>
          <w:p>
            <w:pPr>
              <w:pStyle w:val="Heading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конкурс «Прикрась ялинку свого міста», новорічні подарун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урс на краще новорічне оформлення  вітрин, фасадів та прилеглих  територій будівель у місті Тячі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урс «Лист до Діда   Мороза», новорічні подарун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річно-різдвяна ярмарка</w:t>
            </w:r>
          </w:p>
          <w:p>
            <w:pPr>
              <w:pStyle w:val="Heading4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Зустріч міського голови з дітьми – інвалідами,  дітьми учасників антитерористичної операції (новорічні подарун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ічні ранки у ясла-садках, школах, позашкільних закладах (новорічні подарун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родження народних свят, обрядів, підтримка та розвиток народних традиці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і свя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spacing w:val="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Соборності України</w:t>
            </w:r>
            <w:r>
              <w:rPr>
                <w:sz w:val="24"/>
                <w:szCs w:val="24"/>
              </w:rPr>
              <w:t xml:space="preserve">  (покладання корзини з квітами до пам’ятника Т.Шевченк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січ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волення духовних потреб населення, забезпечення конституційного права на доступ громадян до духовних надбань культури і мистецтва міста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шанування учасників бойових дій на території інших держав</w:t>
            </w:r>
            <w:r>
              <w:rPr>
                <w:sz w:val="24"/>
                <w:szCs w:val="24"/>
              </w:rPr>
              <w:t xml:space="preserve"> (нагородження Почесними грамотами та пам’ятними подарунками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ічниця проголошення Карпатської 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чір-реквієм до Дня Чорнобильської трагед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значення Дня Конституції   Украї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городження Почесними грамотами, вітання листівками,  покладання корзини з квітами до пам’ятника Т.Шевченк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будова української державності, виховання почуття патріотизму, національної свідомості громадян</w:t>
            </w:r>
          </w:p>
        </w:tc>
      </w:tr>
      <w:tr>
        <w:trPr>
          <w:trHeight w:val="1184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ідзначення Дня  Незалежності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України </w:t>
            </w:r>
            <w:r>
              <w:rPr>
                <w:sz w:val="24"/>
                <w:szCs w:val="24"/>
              </w:rPr>
              <w:t xml:space="preserve">     (нагородження Почесними грамотами, вітання листівками,  покладання корзини з квітами до пам’ятника Т.Шевченку, святковий концер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будова української державності, виховання почуття патріотизму, національної свідомості громадян</w:t>
            </w:r>
          </w:p>
        </w:tc>
      </w:tr>
      <w:tr>
        <w:trPr>
          <w:trHeight w:val="1184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значення Дня захисника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 жовт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будова української державності, виховання почуття патріотизму, національної свідомості громадян</w:t>
            </w:r>
          </w:p>
        </w:tc>
      </w:tr>
      <w:tr>
        <w:trPr>
          <w:trHeight w:val="1184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ідзначення Дня Гідності  та Свобо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листоп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  <w:shd w:fill="FFFFFF" w:val="clear"/>
              </w:rPr>
              <w:t>Утвердження в Україні ідеалів свободи і демократії, збереження та донесення до сучасного і майбутніх поколінь об’єктивної інформації про доленосні події в Україні початку XXI століття,  шанування патріотизму і мужності громадян, які восени 2004-го року і в листопаді 2013 - лютому 2014 стали на захист демократичних цінностей, прав і свобод людини і громадянина, національних інтересів Української держави та її європейського вибору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яткування річниці Збройних Сил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24" w:right="-28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будова української державності, виховання почуття патріотизму, національної свідомості громадян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ійні свя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емлевпоряд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овна  і з найбільшою користю застосовувати знання і професійний досвід для духовного збагачення людини, для національного відродження України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цівника житлово-комунального господарства і  побутового обслуговування 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 медичного  праців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журнал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рацівників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місцевого самовряд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шанування ювіляр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яг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ВСЬОГО </w:t>
      </w:r>
      <w:r>
        <w:rPr>
          <w:sz w:val="28"/>
          <w:szCs w:val="28"/>
        </w:rPr>
        <w:t xml:space="preserve">:                                     __________ (___________ тисяч) грив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sz w:val="32"/>
          <w:szCs w:val="32"/>
        </w:rPr>
      </w:pPr>
      <w:r>
        <w:rPr>
          <w:b w:val="false"/>
          <w:szCs w:val="32"/>
          <w:lang w:val="en-US"/>
        </w:rPr>
        <w:t xml:space="preserve"> </w:t>
      </w:r>
      <w:r>
        <w:rPr>
          <w:b w:val="false"/>
          <w:szCs w:val="32"/>
        </w:rPr>
        <w:t xml:space="preserve">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36"/>
      <w:szCs w:val="3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bCs/>
      <w:spacing w:val="-20"/>
      <w:sz w:val="28"/>
      <w:szCs w:val="36"/>
      <w:lang w:val="uk-UA" w:bidi="ar-SA"/>
    </w:rPr>
  </w:style>
  <w:style w:type="character" w:styleId="1">
    <w:name w:val=" Знак Знак1"/>
    <w:qFormat/>
    <w:rPr>
      <w:b/>
      <w:bCs/>
      <w:spacing w:val="-20"/>
      <w:sz w:val="28"/>
      <w:szCs w:val="36"/>
      <w:lang w:val="uk-UA" w:bidi="ar-SA"/>
    </w:rPr>
  </w:style>
  <w:style w:type="character" w:styleId="Style13">
    <w:name w:val=" Знак Знак"/>
    <w:qFormat/>
    <w:rPr>
      <w:rFonts w:ascii="Tahoma" w:hAnsi="Tahoma" w:cs="Tahoma"/>
      <w:spacing w:val="-2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50:00Z</dcterms:created>
  <dc:creator>user3344</dc:creator>
  <dc:description/>
  <cp:keywords/>
  <dc:language>en-US</dc:language>
  <cp:lastModifiedBy>user3344</cp:lastModifiedBy>
  <cp:lastPrinted>2017-12-07T11:38:00Z</cp:lastPrinted>
  <dcterms:modified xsi:type="dcterms:W3CDTF">2017-12-19T06:54:00Z</dcterms:modified>
  <cp:revision>39</cp:revision>
  <dc:subject/>
  <dc:title/>
</cp:coreProperties>
</file>