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</w:t>
      </w:r>
      <w:r>
        <w:rPr>
          <w:rFonts w:eastAsia="Times New Roman"/>
        </w:rPr>
        <w:t xml:space="preserve">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55646380" r:id="rId2"/>
        </w:objec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Тридцять шос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7    лютого 2020  року  № 4360</w:t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.</w:t>
      </w:r>
    </w:p>
    <w:p>
      <w:pPr>
        <w:pStyle w:val="HTML1"/>
        <w:ind w:left="-709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 розписів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закладів дошкільної освіти Тячівської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963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709" w:firstLine="34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озглянувши звернення відділу освіти Тячівської міської ради від 21.01.2020 року № 25 щодо внесення змін до штатних розписів закладів дошкільної освіти Тячівської міської ради, керуючись Законами України «Про освіту», «Про дошкільну освіту», статтями 26, 32 Закону України «Про місцеве самоврядування в Україні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Постановою Кабінету Міністрів України від 10.04.2019 року №530 «Про затвердження порядку організації діяльності інклюзивних груп у закладах дошкільної освіти» та </w:t>
      </w:r>
      <w:r>
        <w:rPr>
          <w:sz w:val="28"/>
          <w:szCs w:val="28"/>
        </w:rPr>
        <w:t>враховуючи звернення батьків, діти яких виховуються у Тячівських закладах дошкільної освіти ясла-садках № 1 та № 5, тридцять шоста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firstLine="34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Ввести з  01 березня  2020 року до штатного розпису Тячівського закладу дошкільної освіти ясла-садка № 1 одну ставку посади асистента вихователя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Ввести з  01 березня 2020 року до штатного розпису Тячівського закладу дошкільної освіти ясла-садка № 5 одну ставку посади асистента вихователя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відділу міської ради внести зміни до бюджетних асигнувань відділу освіти міської ради з врахуванням змін до штатних розписів, внесених  цим рішенням.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639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І.І.Ковач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sectPr>
      <w:type w:val="nextPage"/>
      <w:pgSz w:w="11906" w:h="16838"/>
      <w:pgMar w:left="1800" w:right="42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eastAsia="Calibri"/>
      <w:sz w:val="27"/>
      <w:lang w:val="ru-RU" w:bidi="ar-SA"/>
    </w:rPr>
  </w:style>
  <w:style w:type="character" w:styleId="Style15">
    <w:name w:val=" Знак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eastAsia="Calibri"/>
      <w:sz w:val="27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01:00Z</dcterms:created>
  <dc:creator>user3344</dc:creator>
  <dc:description/>
  <cp:keywords/>
  <dc:language>en-US</dc:language>
  <cp:lastModifiedBy>user3344</cp:lastModifiedBy>
  <cp:lastPrinted>2020-01-21T16:12:00Z</cp:lastPrinted>
  <dcterms:modified xsi:type="dcterms:W3CDTF">2020-02-27T14:22:00Z</dcterms:modified>
  <cp:revision>61</cp:revision>
  <dc:subject/>
  <dc:title/>
</cp:coreProperties>
</file>