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03555444" r:id="rId2"/>
        </w:object>
      </w: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</w:t>
      </w:r>
    </w:p>
    <w:p>
      <w:pPr>
        <w:pStyle w:val="Normal"/>
        <w:jc w:val="center"/>
        <w:rPr>
          <w:rStyle w:val="HTML"/>
          <w:rFonts w:ascii="Garamond" w:hAnsi="Garamond" w:cs="Garamond"/>
          <w:bCs/>
          <w:sz w:val="32"/>
          <w:szCs w:val="32"/>
        </w:rPr>
      </w:pPr>
      <w:r>
        <w:rPr>
          <w:rStyle w:val="HTML"/>
          <w:rFonts w:cs="Garamond" w:ascii="Garamond" w:hAnsi="Garamond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6 грудня 2019 року  № 30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формування персональних складів конкур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 з  визначення  автомобільних  перевізни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ого   користування   та   конкурсної   комісії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 виконавця послуг з вивезення побут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ходів  на  території  населених  пунктів Тячівської </w:t>
      </w:r>
    </w:p>
    <w:p>
      <w:pPr>
        <w:pStyle w:val="Normal"/>
        <w:rPr/>
      </w:pPr>
      <w:r>
        <w:rPr>
          <w:sz w:val="28"/>
          <w:szCs w:val="28"/>
        </w:rPr>
        <w:t>міської об’єднаної територіальної  громади</w:t>
      </w:r>
    </w:p>
    <w:p>
      <w:pPr>
        <w:pStyle w:val="Normal"/>
        <w:rPr>
          <w:rFonts w:eastAsia="Times New Roman"/>
          <w:b/>
          <w:b/>
          <w:sz w:val="25"/>
          <w:szCs w:val="25"/>
        </w:rPr>
      </w:pPr>
      <w:r>
        <w:rPr>
          <w:rFonts w:eastAsia="Times New Roman"/>
          <w:b/>
          <w:sz w:val="25"/>
          <w:szCs w:val="25"/>
        </w:rPr>
        <w:t xml:space="preserve"> </w:t>
      </w:r>
    </w:p>
    <w:p>
      <w:pPr>
        <w:pStyle w:val="Normal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положень норм статей 43-46 Закону України «Про автомобільний транспорт», статті 35-1 Закону України «Про відходи», статті 31 Закону України «Про місцеве самоврядування в Україні», Порядку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3 грудня 2008 року №1081, Порядку проведення конкурсу на надання послуг з вивезення побутових відходів, затвердженого постановою Кабінету Міністрів України за №1173 від 16 листопада 2011 року,  беручи до уваги  відсутність пропозицій від громадських організацій з приводу участі в роботі конкурсного комітету з визначення автомобільних перевізників для перевезення пасажирів на автобусних маршрутах загального користування, не зважаючи на публікацію оголошень з цього приводу на офіційному сайті міської ради та в друкованому засобі масової інформації – міській газеті «Тячів», та зважаючи на  пропозиції, які надійшли від регіональних органів державної виконавчої влади – Регіонального сервісного центру МВС в Закарпатській області та Головного управління Держпродспоживслужби в Закарпатській області, виконком міської ради 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Конкурсного комітету з визначення автомобільних перевізників для   перевезення пасажирів на автобусних маршрутах загального користування (додаток 1).</w:t>
      </w:r>
    </w:p>
    <w:p>
      <w:pPr>
        <w:pStyle w:val="Normal"/>
        <w:ind w:left="10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(додаток 2).</w:t>
      </w:r>
    </w:p>
    <w:p>
      <w:pPr>
        <w:pStyle w:val="Normal"/>
        <w:ind w:left="1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180" w:right="-426" w:firstLine="108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180" w:right="-426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426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426" w:hanging="180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  І.І.Ковач  </w:t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ного комітету з визначення автомобільних перевіз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 загального користування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ебан Іван Ярославович – перший заступник міського голови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нар Віктор Миронович – начальник відділу комунального майна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зичканич Василь Іванович – начальник юридичного відділу апара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иконкому 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Василь Михайлович        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явець Володимир Васильович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     –  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каді Володимир Іванович       –  завідувач сектору техніч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тролю та перевезення небезпечних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антажів транспортними засобами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гіонального сервісного центру МВ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ко Іван Васильович                –   депутат Тячівської міської рад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       О.В.Решетар</w:t>
      </w:r>
    </w:p>
    <w:p>
      <w:pPr>
        <w:pStyle w:val="Normal"/>
        <w:ind w:left="18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 визначення виконавця послуг  з вивезення побутових відходів на територ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х пунктів  Тячівської міської об’єднаної територіальної громади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бан Іван Ярославович – перший заступник міського голови,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илип Йосип Дезидо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Тячівського міського комунального підприємства «Міськжитлокомунгосп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нар Віктор Миронович – начальник відділу комунального майна Тяч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зичканич Василь Іванович      –      начальник юридичного відділу апарату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у 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Іван Михайлович        –       депутат Тячівської міської ради,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ватний підприємець;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Немеш Богдан Васильович</w:t>
      </w:r>
      <w:r>
        <w:rPr>
          <w:b/>
          <w:sz w:val="28"/>
          <w:szCs w:val="28"/>
        </w:rPr>
        <w:t xml:space="preserve">      –      </w:t>
      </w:r>
      <w:r>
        <w:rPr>
          <w:sz w:val="28"/>
          <w:szCs w:val="28"/>
        </w:rPr>
        <w:t>депутат Тячівської міської ради</w:t>
      </w:r>
      <w:r>
        <w:rPr>
          <w:b/>
          <w:sz w:val="28"/>
          <w:szCs w:val="28"/>
        </w:rPr>
        <w:t>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Поковба Ольга Михайлівна      </w:t>
      </w:r>
      <w:r>
        <w:rPr>
          <w:b/>
          <w:sz w:val="28"/>
          <w:szCs w:val="28"/>
        </w:rPr>
        <w:t xml:space="preserve"> –       </w:t>
      </w:r>
      <w:r>
        <w:rPr>
          <w:sz w:val="28"/>
          <w:szCs w:val="28"/>
        </w:rPr>
        <w:t xml:space="preserve">начальник відділу державного нагляду         </w:t>
      </w:r>
    </w:p>
    <w:p>
      <w:pPr>
        <w:pStyle w:val="Normal"/>
        <w:ind w:left="180" w:right="-56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ind w:left="180" w:right="-56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конодавства  Тячівського район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ержпродспоживслужби в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–     головний спеціаліст відділу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 Денис Анатолійович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–     начальник відділу земельних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носин апарату виконком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овська Катерина Володимир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відділ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енергоефективності, житлово -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інфраструктури Тячівської районн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180" w:hanging="0"/>
        <w:jc w:val="both"/>
        <w:rPr>
          <w:rFonts w:ascii="Garamond" w:hAnsi="Garamond" w:cs="Garamond"/>
          <w:sz w:val="25"/>
          <w:szCs w:val="25"/>
        </w:rPr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О.В.Решетар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9:00Z</dcterms:created>
  <dc:creator>User</dc:creator>
  <dc:description/>
  <cp:keywords/>
  <dc:language>en-US</dc:language>
  <cp:lastModifiedBy>Reshetar</cp:lastModifiedBy>
  <cp:lastPrinted>2019-12-18T17:05:00Z</cp:lastPrinted>
  <dcterms:modified xsi:type="dcterms:W3CDTF">2019-12-18T15:15:00Z</dcterms:modified>
  <cp:revision>9</cp:revision>
  <dc:subject/>
  <dc:title/>
</cp:coreProperties>
</file>