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eastAsia="Garamond" w:cs="Garamond" w:ascii="Garamond" w:hAnsi="Garamond"/>
          <w:b/>
          <w:sz w:val="25"/>
          <w:szCs w:val="25"/>
        </w:rPr>
        <w:t xml:space="preserve">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16001398" r:id="rId2"/>
        </w:object>
      </w:r>
      <w:r>
        <w:rPr>
          <w:rFonts w:eastAsia="Garamond" w:cs="Garamond" w:ascii="Garamond" w:hAnsi="Garamond"/>
          <w:b/>
          <w:sz w:val="25"/>
          <w:szCs w:val="25"/>
        </w:rPr>
        <w:t xml:space="preserve">                                            </w:t>
      </w:r>
    </w:p>
    <w:p>
      <w:pPr>
        <w:pStyle w:val="Normal"/>
        <w:jc w:val="center"/>
        <w:rPr>
          <w:rStyle w:val="HTML"/>
          <w:rFonts w:ascii="Garamond" w:hAnsi="Garamond" w:cs="Garamond"/>
          <w:bCs/>
          <w:sz w:val="32"/>
          <w:szCs w:val="32"/>
        </w:rPr>
      </w:pPr>
      <w:r>
        <w:rPr>
          <w:rStyle w:val="HTML"/>
          <w:rFonts w:cs="Garamond" w:ascii="Garamond" w:hAnsi="Garamond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color w:val="000000"/>
          <w:sz w:val="32"/>
          <w:szCs w:val="32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color w:val="000000"/>
          <w:sz w:val="32"/>
          <w:szCs w:val="32"/>
          <w:lang w:val="uk-UA"/>
        </w:rPr>
        <w:t>Р І Ш Е Н Н Я</w:t>
      </w:r>
    </w:p>
    <w:p>
      <w:pPr>
        <w:pStyle w:val="HTML1"/>
        <w:ind w:left="180" w:hanging="0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16 грудня 2019 року  № 306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color w:val="000000"/>
          <w:sz w:val="24"/>
          <w:szCs w:val="24"/>
          <w:lang w:val="uk-UA"/>
        </w:rPr>
        <w:t>м. Тячів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формування персональних складів конкур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тету  з  визначення  автомобільних  перевізни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ревезення пасажирів на автобусних маршру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льного   користування   та   конкурсної   комісії 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начення  виконавця послуг з вивезення побут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ходів  на  території  населених  пунктів Тячівської </w:t>
      </w:r>
    </w:p>
    <w:p>
      <w:pPr>
        <w:pStyle w:val="Normal"/>
        <w:rPr/>
      </w:pPr>
      <w:r>
        <w:rPr>
          <w:sz w:val="28"/>
          <w:szCs w:val="28"/>
        </w:rPr>
        <w:t>міської об’єднаної територіальної  громади</w:t>
      </w:r>
    </w:p>
    <w:p>
      <w:pPr>
        <w:pStyle w:val="Normal"/>
        <w:rPr>
          <w:rFonts w:eastAsia="Times New Roman"/>
          <w:b/>
          <w:b/>
          <w:sz w:val="25"/>
          <w:szCs w:val="25"/>
        </w:rPr>
      </w:pPr>
      <w:r>
        <w:rPr>
          <w:rFonts w:eastAsia="Times New Roman"/>
          <w:b/>
          <w:sz w:val="25"/>
          <w:szCs w:val="25"/>
        </w:rPr>
        <w:t xml:space="preserve"> </w:t>
      </w:r>
    </w:p>
    <w:p>
      <w:pPr>
        <w:pStyle w:val="Normal"/>
        <w:ind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положень норм статей 43-46 Закону України «Про автомобільний транспорт», статті 35-1 Закону України «Про відходи», статті 31 Закону України «Про місцеве самоврядування в Україні», Порядку проведення конкурсу з перевезення пасажирів на автобусному маршруті загального користування, затвердженому постановою Кабінету Міністрів України від 3 грудня 2008 року №1081, Порядку проведення конкурсу на надання послуг з вивезення побутових відходів, затвердженого постановою Кабінету Міністрів України за №1173 від 16 листопада 2011 року,  беручи до уваги  відсутність пропозицій від громадських організацій з приводу участі в роботі конкурсного комітету з визначення автомобільних перевізників для перевезення пасажирів на автобусних маршрутах загального користування, не зважаючи на публікацію оголошень з цього приводу на офіційному сайті міської ради та в друкованому засобі масової інформації – міській газеті «Тячів», та зважаючи на  пропозиції, які надійшли від регіональних органів державної виконавчої влади – Регіонального сервісного центру МВС в Закарпатській області та Головного управління Держпродспоживслужби в Закарпатській області, виконком міської ради </w:t>
      </w:r>
    </w:p>
    <w:p>
      <w:pPr>
        <w:pStyle w:val="Normal"/>
        <w:ind w:left="180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 в :</w:t>
      </w:r>
    </w:p>
    <w:p>
      <w:pPr>
        <w:pStyle w:val="Normal"/>
        <w:ind w:left="180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: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1. Конкурсного комітету з визначення автомобільних перевізників для   перевезення пасажирів на автобусних маршрутах загального користування (додаток 1).</w:t>
      </w:r>
    </w:p>
    <w:p>
      <w:pPr>
        <w:pStyle w:val="Normal"/>
        <w:ind w:left="108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2. Конкурсної комісії з визначення виконавця послуг з вивезення побутових відходів на території населених пунктів Тячівської міської об’єднаної територіальної громади (додаток 2).</w:t>
      </w:r>
    </w:p>
    <w:p>
      <w:pPr>
        <w:pStyle w:val="Normal"/>
        <w:ind w:left="18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left="180" w:right="-426" w:firstLine="108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ind w:left="180" w:right="-426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426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426" w:hanging="180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        І.І.Ковач  </w:t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ід 16.12.2019 № 306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курсного комітету з визначення автомобільних перевіз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еревезення пасажирів на автобусних маршрутах загального користування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нкурсного комітет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ебан Іван Ярославович – перший заступник міського голови 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днар Віктор Миронович – начальник відділу комунального майна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зичканич Василь Іванович – начальник юридичного відділу апара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иконкому Тячів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нкурс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зюк Василь Михайлович         –  депутат Тячівської міської ради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рявець Володимир Васильович –  депутат Тячівської міської ради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чела Михайло Миронович      –  головний спеціаліст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мунального майна Тяч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каді Володимир Іванович       –  завідувач сектору технічного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нтролю та перевезення небезпечних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антажів транспортними засобами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егіонального сервісного центру МВС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 Закарпатській області (за згодою)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Шимко Іван Васильович                –   депутат Тячівської міської ради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кому міської ради</w:t>
        <w:tab/>
        <w:tab/>
        <w:tab/>
        <w:tab/>
        <w:t xml:space="preserve">                            О.В.Решетар</w:t>
      </w:r>
    </w:p>
    <w:p>
      <w:pPr>
        <w:pStyle w:val="Normal"/>
        <w:ind w:left="18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від 16.12.2019 № 306     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з визначення виконавця послуг  з вивезення побутових відходів на територ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их пунктів  Тячівської міської об’єднаної територіальної громади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нкурсного комітету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лебан Іван Ярославович – перший заступник міського голови, 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нкурсного комітету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Пилип Йосип Дезидоро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чальник Тячівського міського комунального підприємства «Міськжитлокомунгосп»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Боднар Віктор Миронович – начальник відділу комунального майна Тяч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нкурс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зичканич Василь Іванович      –      начальник юридичного відділу апарату 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иконкому Тячівської 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зюк Іван Михайлович        –       депутат Тячівської міської ради,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ватний підприємець;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Немеш Богдан Васильович</w:t>
      </w:r>
      <w:r>
        <w:rPr>
          <w:b/>
          <w:sz w:val="28"/>
          <w:szCs w:val="28"/>
        </w:rPr>
        <w:t xml:space="preserve">      –      </w:t>
      </w:r>
      <w:r>
        <w:rPr>
          <w:sz w:val="28"/>
          <w:szCs w:val="28"/>
        </w:rPr>
        <w:t>депутат Тячівської міської ради</w:t>
      </w:r>
      <w:r>
        <w:rPr>
          <w:b/>
          <w:sz w:val="28"/>
          <w:szCs w:val="28"/>
        </w:rPr>
        <w:t>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Поковба Ольга Михайлівна      </w:t>
      </w:r>
      <w:r>
        <w:rPr>
          <w:b/>
          <w:sz w:val="28"/>
          <w:szCs w:val="28"/>
        </w:rPr>
        <w:t xml:space="preserve"> –       </w:t>
      </w:r>
      <w:r>
        <w:rPr>
          <w:sz w:val="28"/>
          <w:szCs w:val="28"/>
        </w:rPr>
        <w:t xml:space="preserve">начальник відділу державного нагляду         </w:t>
      </w:r>
    </w:p>
    <w:p>
      <w:pPr>
        <w:pStyle w:val="Normal"/>
        <w:ind w:left="180" w:right="-56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а дотриманням санітарного </w:t>
      </w:r>
    </w:p>
    <w:p>
      <w:pPr>
        <w:pStyle w:val="Normal"/>
        <w:ind w:left="180" w:right="-56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аконодавства  Тячівського районного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Держпродспоживслужби в 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акарпатській області (за згодою)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чела Михайло Миронович –     головний спеціаліст відділу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мунального майна Тячівської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Титов Денис Анатолійович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–     начальник відділу земельних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ідносин апарату виконком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ячівської 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Фаловська Катерина Володимирі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чальник відділ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енергоефективності, житлово -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інфраструктури Тячівської районної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180" w:hanging="0"/>
        <w:jc w:val="both"/>
        <w:rPr>
          <w:rFonts w:ascii="Garamond" w:hAnsi="Garamond" w:cs="Garamond"/>
          <w:sz w:val="25"/>
          <w:szCs w:val="25"/>
        </w:rPr>
      </w:pPr>
      <w:r>
        <w:rPr>
          <w:sz w:val="28"/>
          <w:szCs w:val="28"/>
        </w:rPr>
        <w:t>виконкому міської ради</w:t>
        <w:tab/>
        <w:tab/>
        <w:tab/>
        <w:tab/>
        <w:t xml:space="preserve">                     О.В.Решетар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59:00Z</dcterms:created>
  <dc:creator>User</dc:creator>
  <dc:description/>
  <cp:keywords/>
  <dc:language>en-US</dc:language>
  <cp:lastModifiedBy>Reshetar</cp:lastModifiedBy>
  <cp:lastPrinted>2019-12-18T17:05:00Z</cp:lastPrinted>
  <dcterms:modified xsi:type="dcterms:W3CDTF">2019-12-18T15:15:00Z</dcterms:modified>
  <cp:revision>9</cp:revision>
  <dc:subject/>
  <dc:title/>
</cp:coreProperties>
</file>