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568256364" r:id="rId2"/>
        </w:object>
      </w:r>
      <w:r>
        <w:rPr/>
        <w:t xml:space="preserve">                                                              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Двадцять четверта  (позачергова) сесія  сьомого 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6  липня  2018 року  № 27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надання дозволу на встановлення пам’ятника-бюста Василю Гренджі - Донському на території Тячівської загальноосвітньої школи І-ІІІ ступенів № 1 ім. В. Гренджі - Донського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5, підпунктів 34, 38 частини 1 статті 26, статті 69 Закону України «Про місцеве самоврядування в Україні», керуючись постановою Кабінету Міністрів України від 08 вересня 2004 року № 1181 «Деякі питання спорудження (створення) пам’ятників і монументів», Порядком спорудження (створення) пам’ятників і монументів, затвердженим наказом Державного комітету України з будівництва та архітектури Міністерства культури і мистецтв України від 30 листопада 2004 року № 231/806, враховуючи лист Тячівської загальноосвітньої школи І-ІІІ ступенів № 1 ім. В.Гренджі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нського від 24 липня 2018 року № 65 щодо встановлення пам’ятника-бюста В. Греджі </w:t>
      </w:r>
      <w:r>
        <w:rPr>
          <w:b/>
          <w:color w:val="000000"/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Донському, двадцять четверта (позачергова) сесія сьомого скликання Тячівської міської ради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огодити встановлення пам’ятника-бюста Василю Гренджі </w:t>
      </w:r>
      <w:r>
        <w:rPr>
          <w:b/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Донському на території Тячівської загальноосвітньої школи І-ІІІ ступенів № 1 ім. В. Гренджі – Донськог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Фінансовому відділу міської ради передбачити кошти для фінансування робіт по встановленню пам’ятника-бюста Василю Гренджі </w:t>
      </w:r>
      <w:r>
        <w:rPr>
          <w:b/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Донському в бюджеті міської ради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і комісії з питань </w:t>
      </w:r>
      <w:r>
        <w:rPr>
          <w:sz w:val="28"/>
          <w:szCs w:val="28"/>
        </w:rPr>
        <w:t>містобудування, будівництва, житлово-комунального господарства та комунальної власності</w:t>
      </w:r>
      <w:r>
        <w:rPr>
          <w:bCs/>
          <w:sz w:val="28"/>
          <w:szCs w:val="28"/>
        </w:rPr>
        <w:t xml:space="preserve"> (голова комісії Манзюк В.М.) та </w:t>
      </w:r>
      <w:r>
        <w:rPr>
          <w:sz w:val="28"/>
          <w:szCs w:val="28"/>
        </w:rPr>
        <w:t>з питань 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Міський голова                                                                                       І.І.Ковач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8-07-24T16:04:00Z</cp:lastPrinted>
  <dcterms:modified xsi:type="dcterms:W3CDTF">2018-07-27T05:57:00Z</dcterms:modified>
  <cp:revision>29</cp:revision>
  <dc:subject/>
  <dc:title/>
</cp:coreProperties>
</file>