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50954929" r:id="rId2"/>
        </w:objec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Двадцять сьома (позачергова)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8 жовтня  2018  року  № 2974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 внесення  змін  до штатних розписів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загальноосвітніх  шкіл Тячівської міської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вернення управління освіти, охорони здоров’я, культури, сім’ї, молоді та спорту Тячівської міської ради від 25.09.2018 року № 633 щодо збільшення в загальноосвітніх школах громади класів та учнів в них, поділу класів при вивчені окремих предметів, відповідно до наказу Міністерства освіти і науки України від 06.12.2010 року № 1205 «Про затвердження Типових штатних нормативів загальноосвітніх навчальних закладів», керуючись статтею 26 Закону України «Про місцеве самоврядування в Україні», двадцять сьома (позачергова) сесія сьомого скликання  Тячівської міської ради              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вести з 01 жовтня 2018 року до штатного розпису Тячівської ЗОШ І-ІІІ ступенів № 1 імені В. Гренджі-Донського додатково 0,59 педагогічної ставки.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вести з 01 жовтня 2018 року до штатного розпису Тячівської ЗОШ І-ІІІ ступенів № 2 додатково 2 ставки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вести з 01 жовтня 2018 року до штатного розпису Тячівської ЗОШ І-ІІІ ступенів № 3  з угорською мовою навчання ім. Ш. Голлоші додатково 3,92 педагогічні ставки.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вести з 01 жовтня 2018 року до штатного розпису Лазівської ЗОШ І-ІІІ ступенів  додатково 1,64 педагогічної ставки та дві ставки вихователя групи продовженого дня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Ввести з 01 жовтня 2018 року до штатного розпису Руськополівської ЗОШ І-ІІІ ступенів додатково 1,2 педагогічної ставки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Ввести з 01 жовтня 2018 року до штатного розпису Округлянської ЗОШ І-ІІ ступенів додатково 1,73 педагогічної ставки та одну ставку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Ввести з 01 жовтня 2018 року до штатного розпису Тячівківської ЗОШ І-ІІ ступенів додаткову ставку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. Фінансовому відділу міської ради внести зміни до бюджетних асигнувань управління освіти відповідно до цього  рішен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Контроль за виконанням рішення покласти на постійні депутатські комісії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І.І.Ковач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3:00Z</dcterms:created>
  <dc:creator>user3344</dc:creator>
  <dc:description/>
  <cp:keywords/>
  <dc:language>en-US</dc:language>
  <cp:lastModifiedBy>user3344</cp:lastModifiedBy>
  <dcterms:modified xsi:type="dcterms:W3CDTF">2018-10-19T06:22:00Z</dcterms:modified>
  <cp:revision>7</cp:revision>
  <dc:subject/>
  <dc:title/>
</cp:coreProperties>
</file>