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rFonts w:eastAsia="Calibri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10265643" r:id="rId2"/>
        </w:object>
      </w:r>
    </w:p>
    <w:p>
      <w:pPr>
        <w:pStyle w:val="Normal"/>
        <w:ind w:right="-365" w:hanging="0"/>
        <w:jc w:val="center"/>
        <w:rPr>
          <w:b/>
          <w:b/>
          <w:bCs/>
          <w:sz w:val="31"/>
          <w:szCs w:val="31"/>
        </w:rPr>
      </w:pPr>
      <w:r>
        <w:rPr>
          <w:b/>
          <w:sz w:val="31"/>
          <w:szCs w:val="31"/>
        </w:rPr>
        <w:t>УКРАЇН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 МІСЬКА  РАД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Двадцять перша (позачергова) сесія сьомого скликання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РІШЕНН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ід 24 січня  2018 року № </w:t>
      </w:r>
      <w:r>
        <w:rPr>
          <w:color w:val="000000"/>
          <w:sz w:val="28"/>
          <w:szCs w:val="28"/>
          <w:lang w:val="ru-RU"/>
        </w:rPr>
        <w:t>223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  прийняття  у   комунальну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сність  об’єкту  нерухомості –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будованого приміщення гаража, 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ташованого        в       м. Тячів,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 Шевченка, 2.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еруючись ст. 26 Закону України «Про місцеве самоврядування в Україні», постановою Тячівського районного суду Закарпатської області від 17.11.2006 року, залишеною без змін ухвалою Апеляційного суду Закарпатської області від 02.02.2007 року,  та враховуючи лист Державної податкової інспекції у Тячівському районі від 28.12.2017 року № 50/05-014, двадцять перша (позачергова) сесія сьомого скликанн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.   Прийняти у комунальну власність Тячівської міської об’єднаної територіальної громади об’єкт нерухомості – вбудоване приміщення гаража, розташованого в м. Тячів, вул. Шевченка, 2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Провести оцінку майна, зазначеного в пункті 1 цього рішення, та взяти його на баланс Тячівської міської ради у встановленому законодавством поряд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  </w:t>
      </w:r>
      <w:r>
        <w:rPr>
          <w:bCs/>
          <w:sz w:val="28"/>
          <w:szCs w:val="28"/>
        </w:rPr>
        <w:t>Контроль за виконанням рішення покласти на депутатську комісію з питань містобудування ,будівництва, житлово-комунального господарства та комунальної власності (голова комісії Манзюк В.М.) та першого заступника міського голови Клебана І.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І.І. Ков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33:00Z</dcterms:created>
  <dc:creator>Admin</dc:creator>
  <dc:description/>
  <cp:keywords/>
  <dc:language>en-US</dc:language>
  <cp:lastModifiedBy>user3344</cp:lastModifiedBy>
  <cp:lastPrinted>2018-01-23T09:39:00Z</cp:lastPrinted>
  <dcterms:modified xsi:type="dcterms:W3CDTF">2018-01-29T14:11:00Z</dcterms:modified>
  <cp:revision>9</cp:revision>
  <dc:subject/>
  <dc:title> </dc:title>
</cp:coreProperties>
</file>