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834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left="450" w:right="45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                     </w:t>
            </w:r>
            <w:r>
              <w:rPr/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379832432" r:id="rId2"/>
              </w:objec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У К Р А Ї Н 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ЯЧІВСЬКА МІСЬКА РАД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ринадцята сесія сьомого скликанн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1"/>
                <w:szCs w:val="31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3 берез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ок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38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ячів</w:t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0" w:name="n15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дострокове  припинення   повноважень 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депутата Ленгера В.В. та визнання обраним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депутатом      наступного       кандидата    по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списку ВО «Батьківщина».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TimesNewRoman"/>
        <w:ind w:right="-5" w:firstLine="540"/>
        <w:jc w:val="both"/>
        <w:rPr/>
      </w:pPr>
      <w:bookmarkStart w:id="1" w:name="n155"/>
      <w:bookmarkStart w:id="2" w:name="n275"/>
      <w:bookmarkEnd w:id="1"/>
      <w:bookmarkEnd w:id="2"/>
      <w:r>
        <w:rPr>
          <w:lang w:val="uk-UA"/>
        </w:rPr>
        <w:t>Розглянувши заяву депутата Ленгера В.В. про дострокове припинення повноважень, відповідно до вимог Законів України «Про місцеве самоврядування в Україні», «Про місцеві вибори», «Про статус депутатів місцевих рад», враховуючи постанову Тячівської міської виборчої комісії від 07 березня 2017 року № 24 «Про визнання обраним депутатом Тячівської міської ради у багатомандатному виборчому окрузі», тринадцята сесія сьомого скликання Тячівської міської ради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 и р і ш и л а</w:t>
      </w: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3" w:name="n1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Інформацію голови Тячівської міської виборчої комісії Лазаренко О.П. про дострокове припинення повноважень депутата Ленгера В.В. та визнання обраним депутатом наступного кандидата по списку ВО «Батьківщина» взяти до уваги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Достроково припинити повноваження депутата Тячівської міської ради Ленгера Василя Васильовича, обраного у багатомандатному виборчому окрузі за списком ВО «Батьківщин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Визнати обраним депутатом замість вибувшого наступного кандидата по списку ВО «Батьківщина» Юсипа Василя Васильовича та підтвердити його депутатські повноваження згідно Закону «Про місцеве самоврядування в Україні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. Депутату Юсипу Василю Васильовичу прийняти присягу депутата міської ради, підписати її текст у встановленому законодавством порядку та здійснювати депутатські повноваження у постійній депутатській комісії з питань земельних відносин та охорони природ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5. Закріпити за Юсипом В.В. перелік вулиць по виборчому округу  в  селі Руське Поле та здійснювати особистий прийом громадян по графіку, визначеному відповідним рішенням Тячівської міської ради.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148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6. Контроль за виконанням рішення покласти на постійну депутатську комісію з питань прав людини, законності, депутатської діяльності і етики (голова комісії Петер Е.Б.) </w:t>
            </w:r>
            <w:bookmarkStart w:id="4" w:name="n158"/>
            <w:bookmarkEnd w:id="4"/>
          </w:p>
          <w:p>
            <w:pPr>
              <w:pStyle w:val="Normal"/>
              <w:tabs>
                <w:tab w:val="clear" w:pos="708"/>
                <w:tab w:val="left" w:pos="54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240" w:before="0" w:after="0"/>
      <w:ind w:right="450" w:hanging="0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1:00Z</dcterms:created>
  <dc:creator>user3344</dc:creator>
  <dc:description/>
  <cp:keywords/>
  <dc:language>en-US</dc:language>
  <cp:lastModifiedBy>user3344</cp:lastModifiedBy>
  <cp:lastPrinted>2017-03-16T16:01:00Z</cp:lastPrinted>
  <dcterms:modified xsi:type="dcterms:W3CDTF">2017-03-27T06:51:00Z</dcterms:modified>
  <cp:revision>16</cp:revision>
  <dc:subject/>
  <dc:title/>
</cp:coreProperties>
</file>