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93094297" r:id="rId2"/>
        </w:object>
      </w:r>
      <w:r>
        <w:rPr>
          <w:rFonts w:eastAsia="Times New Roman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Сімна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 серпня</w:t>
      </w:r>
      <w:r>
        <w:rPr>
          <w:sz w:val="28"/>
          <w:szCs w:val="28"/>
        </w:rPr>
        <w:t xml:space="preserve">  2017  року № </w:t>
      </w:r>
      <w:r>
        <w:rPr>
          <w:sz w:val="28"/>
          <w:szCs w:val="28"/>
          <w:lang w:val="uk-UA"/>
        </w:rPr>
        <w:t>17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  змін   до   Плану діяльності 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и    проектів    регуляторних    а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чівської   міської     ради   на   2017  рік 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ня     проекту регуляторного акт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, відповідно до ст.ст. 7, 11, 31-32 Закону України від 11.09.2003 № 1160-IV «Про засади державної регуляторної політики у сфері господарської діяльності» сімнадцята сесія сьомого скликання Тячівської міської рад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Плану діяльності з підготовки проектів регуляторних актів Тячівської міської ради на 2017 рік та викласти його в новій редакції згідно додатку № 1 до цього рішення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огодити проект Положення 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 згідно додатку № 2 до цього рішення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міни до Плану діяльності з підготовки проектів регуляторних актів Тячівської міської ради на 2017 рік та проект регуляторного акту, зазначений у пункті 2 цього рішення, оприлюднити у міській газеті «Тячів» та (або) на офіційному сайті міста Тячів в десятиденний строк після їх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иконавчому комітету міської ради організувати обговорення проекту регуляторного акту, узагальнити пропозиції щодо внесення змін до нього та подати узгоджений проект для затвердження сесією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депутатську комісію з питань планування бюджету, фінансів, промисловості, торгівельного та побутового обслуговування населення, розвитку підприємництва (голова Мийсарош Т.С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</w:t>
        <w:tab/>
        <w:tab/>
        <w:t>І.І.Ков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Додаток  № 2                          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>
          <w:lang w:val="uk-UA"/>
        </w:rPr>
      </w:pPr>
      <w:r>
        <w:rPr>
          <w:lang w:val="uk-UA"/>
        </w:rPr>
        <w:t>до рішення  сімнадцятої  сесії   сьомого   скликання  Тячівської міської  ради  від 15 серпня 2017 року №  1738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Це  Положення  регулює  облік  громадян та порядок  передачі  їм  у власність  земельних  ділянок  для  будівництва  та  обслуговування  житлових  будинків, господарських  будівель  і  споруд  в населених пунктах</w:t>
      </w:r>
      <w:r>
        <w:rPr>
          <w:b/>
          <w:lang w:val="uk-UA"/>
        </w:rPr>
        <w:t xml:space="preserve"> </w:t>
      </w:r>
      <w:r>
        <w:rPr>
          <w:lang w:val="uk-UA"/>
        </w:rPr>
        <w:t>Тячівської міської об’єднаної територіальної гром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</w:t>
      </w:r>
      <w:r>
        <w:rPr>
          <w:b/>
          <w:lang w:val="uk-UA"/>
        </w:rPr>
        <w:t xml:space="preserve">                                     І. Загальн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У цьому Положенні поняття вживаються у такому значенн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>земельна  ділянка</w:t>
      </w:r>
      <w:r>
        <w:rPr>
          <w:lang w:val="uk-UA"/>
        </w:rPr>
        <w:t xml:space="preserve"> – земельна  ділянка  для  будівництва  та  обслуговування  житлового   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</w:t>
      </w:r>
      <w:r>
        <w:rPr>
          <w:b/>
          <w:lang w:val="uk-UA"/>
        </w:rPr>
        <w:t xml:space="preserve"> комісія</w:t>
      </w:r>
      <w:r>
        <w:rPr>
          <w:lang w:val="uk-UA"/>
        </w:rPr>
        <w:t xml:space="preserve"> – постійна  депутатська  комісія  з питань земельних відносин та охорони  природи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ешканці  населених пунктів об’єднаної територіальної громади </w:t>
      </w:r>
      <w:r>
        <w:rPr>
          <w:lang w:val="uk-UA"/>
        </w:rPr>
        <w:t>– це  громадяни  України, які  зареєстровані  та  постійно  проживають  у  населених пунктах протягом  останніх  (не  менше)  3  років, за  винятком  періоду  тимчасового  переселення  в  інший  населений  пункт на  період  навчання, служби  або  переведення  на  нове  місце  роботи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іська  рада </w:t>
      </w:r>
      <w:r>
        <w:rPr>
          <w:lang w:val="uk-UA"/>
        </w:rPr>
        <w:t>– Тячівська міська  рад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облік </w:t>
      </w:r>
      <w:r>
        <w:rPr>
          <w:lang w:val="uk-UA"/>
        </w:rPr>
        <w:t>– облік  громадян  для  виділення та передачі їм у власність  земельних  ділянок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2. Проекти  землеустрою  щодо  відведення  земельної  ділянки  виконують  землевпорядні  організації, які  мають  відповідні ліцензії, за  технічним  завданням, складеним, погодженим  та  затвердженим  у  встановленому  законодавством  порядк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3. Земельні  ділянки  не  можуть  виділятись у власність  громадянам, які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скористалися  правом  безоплатної  передачі  у  приватну  власність  земельної  ділянки      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тримали  у  користування  земельні  ділянки  під  індивідуальне житлове  будівництво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1.4. Мешканці населених пунктів мають  право  на  включення в список обліку для отримання  земельної ділянки   з  настанням  повноліття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. Облік  громадян  для виділення  їм  у власність  земельних  ділянок  для  будівництва  та  обслуговування  житлового  будинку, будинку садибного типу, господарських  будівель  і  споруд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. Облік  громадян для виділення у власність земельних ділянок здійснюється на підставі рішень Тячівської  міської  ради в розрізі населених пунктів об’єднаної територіальної громад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2. На  облік  беруться  громадяни, які  не скористалися  правом на безкоштовну передачу їм земельних ділянок із земель державної або комунальної власності для будівництва та обслуговування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инків і споруд (присадибна ділянка) відповідно до статті 118 Земельного кодексу Украї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3. Розгляд  заяв громадян та  взяття їх  на  облік  здійснюється за погодженням з комісіє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4. Переважне право на отримання у власність  земельних  ділянок  для будівництва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івель і споруд мають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соби, які відносяться до  пільгових категорій населення згідно з чинним законодавством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багатодітні сім’ї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молоді сім’ї (подружжя)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сім’ї, які спільно проживають в одному житловому будинку, та при цьому площа цього будинку є недостатньою, виходячи з кількості осіб, які в ньому проживають.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5. До  заяви  про  взяття  на  облік  додаються 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акт  обстеження  житлово – побутових  умов  сім’ї,   складений  депутатом  міської  ради  за  місцем  проживання  заявник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 про  склад  сім’ї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реєстраційного органу про наявність чи відсутність особистого нерухомого   майна та земельної ділянки для обслуговування   житлового будинку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паспорта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реєстраційного номера облікової картки платника податків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місця роботи чи навча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6. Громадяни, які  користуються  пільгами, передбаченими чинним законодавством для отримання земельних  ділянок,  вказують  про наявність пільг  у  заяві  та  подають  підтверджуючі  документ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7. У випадку відмови у  взятті  на  облік  така відмова повинна бути мотивованою, про наслідки її розгляду міська рада письмово повідомляє заявника у встановлені законодавством термі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8. Громадяни  вважаються  такими, що взяті на  облік,  з  дня  прийняття рішення  сесії  міської ради з цього привод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9. Внесення у список та виключення із списку обліку громадян для отримання  земельних  ділянок  здійснюється згідно з рішенням сесії міської ради та з врахуванням   дати  подання  ними  заяви або надходження інших документів, які дають підстави на уточнення обліку.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0. Громадяни  знімаються  з  обліку згідно з  рішенням сесії міської ради у  випад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ередачі  їм у власність  земельної  ділянки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виїзду  мешканців  на  постійне  місце  проживання  до  іншого  населеного  пункту ;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одання неправдивих відомостей, які  стали  підставою  для  взяття  на  облік громадян 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непоновлення документів, передбачених пунктом 2.5 Положення, протягом трьох  і більше років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11. Громадяни, які втратили право на пільгове отримання земельної ділянки, обліковуються у загальновстановленому порядку.  </w:t>
      </w:r>
    </w:p>
    <w:p>
      <w:pPr>
        <w:pStyle w:val="Normal"/>
        <w:jc w:val="center"/>
        <w:rPr/>
      </w:pPr>
      <w:r>
        <w:rPr>
          <w:b/>
          <w:lang w:val="uk-UA"/>
        </w:rPr>
        <w:t>ІІІ. Виділення та оформлення  у власність  громадянам  земельних  ділянок  для  будівництва  та обслуговування  житлових  будинків, будинків садибного типу, господарських  будівель  і  споруд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1. Підставою  для  виділення  громадянам у власність  земельних  ділянок для  будівництва  та обслуговування  житлових  будинків, будинків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господарських  будівель  і  споруд є рішення сесії про надання дозволу на розроблення проекту землеустрою. Строк дії рішення обмежується трьома рокам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2. Проект землеустрою розробляється землевпорядною організацією та затверджується сесією міської ради. Одночасно міська рада приймає рішення про передачу у власність земельної ділянки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3. Місце розташування земельної ділянки, яка пропонується для надання у власність особі, що перебуває на обліку, визначається сесією міської ради на підставі поданої комісією пропози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 w:eastAsia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4. Комісія має право вносити пропозиції на розгляд сесії міської ради щодо виділення земельних ділянок у власність особам, які перебувають на обліку, шляхом проведення жеребк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5. Функції з проведення жеребкування покладаються на постійну депутатську комісію з питань</w:t>
      </w:r>
      <w:r>
        <w:rPr>
          <w:lang w:val="uk-UA"/>
        </w:rPr>
        <w:t xml:space="preserve"> земельних відносин та охорони прир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6. </w:t>
      </w:r>
      <w:r>
        <w:rPr/>
        <w:t xml:space="preserve">Жеребкування проводиться за такою </w:t>
      </w:r>
      <w:r>
        <w:rPr>
          <w:lang w:val="uk-UA"/>
        </w:rPr>
        <w:t>процедурою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виготовляються картки для жеребкування;</w:t>
      </w:r>
      <w:r>
        <w:rPr/>
        <w:br/>
      </w:r>
      <w:bookmarkStart w:id="0" w:name="22"/>
      <w:bookmarkEnd w:id="0"/>
      <w:r>
        <w:rPr>
          <w:lang w:val="uk-UA"/>
        </w:rPr>
        <w:t xml:space="preserve">      - </w:t>
      </w:r>
      <w:r>
        <w:rPr/>
        <w:t>картки поміщаються у</w:t>
      </w:r>
      <w:r>
        <w:rPr>
          <w:lang w:val="uk-UA"/>
        </w:rPr>
        <w:t xml:space="preserve"> дві</w:t>
      </w:r>
      <w:r>
        <w:rPr/>
        <w:t xml:space="preserve"> </w:t>
      </w:r>
      <w:r>
        <w:rPr>
          <w:lang w:val="uk-UA"/>
        </w:rPr>
        <w:t>скриньки. У першій скринці розміщуються картки з номерами списку громадян, що беруть участь у жеребкуванні. В другій – картки з номерами земельних ділянок, визначених для жеребкування</w:t>
      </w:r>
      <w:r>
        <w:rPr/>
        <w:t>;</w:t>
      </w:r>
    </w:p>
    <w:p>
      <w:pPr>
        <w:pStyle w:val="HTML"/>
        <w:ind w:left="360" w:hanging="0"/>
        <w:jc w:val="both"/>
        <w:rPr/>
      </w:pPr>
      <w:bookmarkStart w:id="1" w:name="23"/>
      <w:bookmarkEnd w:id="1"/>
      <w:r>
        <w:rPr>
          <w:rFonts w:cs="Times New Roman" w:ascii="Times New Roman" w:hAnsi="Times New Roman"/>
          <w:sz w:val="24"/>
          <w:szCs w:val="24"/>
        </w:rPr>
        <w:t xml:space="preserve">- уповноважений член комісії тричі змішує картки у скриньці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першої скриньки одну із них, відкриває  її,  оголошує та демонструє номер,  зазначений на картці, та оголошує прізвище особи, яка бере участь в жеребкуванні;  </w:t>
      </w:r>
    </w:p>
    <w:p>
      <w:pPr>
        <w:pStyle w:val="HTML"/>
        <w:jc w:val="both"/>
        <w:rPr/>
      </w:pPr>
      <w:bookmarkStart w:id="2" w:name="25"/>
      <w:bookmarkEnd w:id="2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другої скриньки одну із них, відкриває  її,  оголошує та демонструє номер,  зазначений на картці, та оголошує номер земельної ділянки, яку має отримати громадянин за результатами жеребкування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ідомості про хід жеребкування  вносяться  до протоколу засідання комісії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7. У разі відмови громадянина від виділеної йому земельної ділянки для будівництва житлового будинку ця земельна ділянка виділяється іншій особі, що перебуває на обліку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uk-UA"/>
        </w:rPr>
        <w:t>Порядок використання виділених та переданих у власність земельних ділянок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формлення права власності на земельні ділянк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Власник землі повинен виготовити містобудівну документацію та розпочати будівництво житлового будинку згідно з діючим законодавством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2. У разі, якщо громадянин не виготовив проект землеустрою протягом трьох років, міська рада має право скасувати раніше прийняте рішення про надання громадянину такого дозволу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3. Проведення будівельних робіт на ділянці здійснюється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4.4. У випадку, коли земельна ділянка, яка розміщена в кварталі індивідуальної житлової забудови має інше цільове призначення та належить особі на праві приватної власності або користування, така земельна ділянка за заявою власника про припинення зазначеного права  у порядку добровільної відмови, може бути передана у власність іншій особі, яка перебуває на облі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4.5. Учасники антитерористичної операції мають право отримати у власність земельну ділянку для будівництва та обслуговування житлового будинку, господарських будівель та споруд (присадибна ділянка) після надання копії посвідчення єдиного зразка учасника антитерористичної операції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Плата за земл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Громадяни-власники земельних ділянок щорічно сплачують плату за землю до бюджету міської ради у розмірах, визначених Тячівською міською радою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</w:t>
      </w:r>
      <w:r>
        <w:rPr>
          <w:b/>
          <w:lang w:val="en-US"/>
        </w:rPr>
        <w:t>VI</w:t>
      </w:r>
      <w:r>
        <w:rPr>
          <w:b/>
          <w:lang w:val="uk-UA"/>
        </w:rPr>
        <w:t>. Прикінцев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1. Це  Положення  набирає  чинності  з  моменту  його оприлюднення в засобах масової інформації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2. Подані  до  набрання  чинності  цим  Положенням  заяви  про  виділення  земельних  ділянок  під  індивідуальне  житлове  будівництво (для  будівництва  та  обслуговування  житлового  будинку, господарських  будівель  і  споруд) підлягають  перегляду  та  систематизації  відповідно  до  вимог  цього  Положення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3. Зміни та доповнення в Положення вносяться у разі зміни законодавства та у випадку внесення  пропозицій міським головою, постійними депутатськими комісіями та депутатами міської ради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24:00Z</dcterms:created>
  <dc:creator>user3344</dc:creator>
  <dc:description/>
  <cp:keywords/>
  <dc:language>en-US</dc:language>
  <cp:lastModifiedBy>user3344</cp:lastModifiedBy>
  <cp:lastPrinted>2017-08-17T08:57:00Z</cp:lastPrinted>
  <dcterms:modified xsi:type="dcterms:W3CDTF">2017-08-17T06:28:00Z</dcterms:modified>
  <cp:revision>13</cp:revision>
  <dc:subject/>
  <dc:title/>
</cp:coreProperties>
</file>