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ru-RU"/>
        </w:rPr>
        <w:t xml:space="preserve">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20428250" r:id="rId2"/>
        </w:objec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 xml:space="preserve">У К Р А Ї Н А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</w:t>
      </w:r>
      <w:r>
        <w:rPr>
          <w:rFonts w:cs="Times New Roman" w:ascii="Times New Roman" w:hAnsi="Times New Roman"/>
          <w:i w:val="false"/>
        </w:rPr>
        <w:t>Т Я Ч І В С Ь К А   М І С Ь К А   Р А  Д А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Двадцять шоста</w:t>
      </w:r>
      <w:r>
        <w:rPr>
          <w:szCs w:val="28"/>
          <w:lang w:val="ru-RU"/>
        </w:rPr>
        <w:t xml:space="preserve"> сесія сьомого скликання</w:t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3986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32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«Лазівська</w:t>
            </w:r>
            <w:r>
              <w:rPr>
                <w:color w:val="000000"/>
                <w:sz w:val="28"/>
                <w:szCs w:val="28"/>
              </w:rPr>
              <w:t xml:space="preserve"> амбулатор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агальної практики сімей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в результаті її реорганізації шляхом приєднання до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муналь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приємства  «Центр первинної медико-санітарної допомог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ячівської міської ради Закарпатської області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статті 104 Цивільного Кодексу України, статті 59 Господарського кодексу України, статей 6, 22, 39 Закону України «Про місцеве самоврядування в Україні», законів України «Основи законодавства про охорону здоров’я», «Про державні фінансові гарантії медичного обслуговування», «Про внесення змін до деяких законодавчих актів України щодо удосконалення законодавства з питань діяльності закладів охорони здоров’я», «Про державну реєстрацію юридичних осіб, фізичних осіб-підприємців та громадських формувань» та з метою реалізації положень Концепції реформи фінансування системи охорони здоров’я, що була схвалена розпорядженням Кабінету Міністрів України від 30 листопада 2016 року № 1013-р, враховуючи рішення Тячівської міської ради від 24 травня 2018 року № 2525</w:t>
      </w:r>
      <w:r>
        <w:rPr>
          <w:bCs/>
          <w:sz w:val="28"/>
          <w:szCs w:val="28"/>
          <w:lang w:eastAsia="ru-RU"/>
        </w:rPr>
        <w:t xml:space="preserve"> «Про   припинення    діяльності   юридичної   особи комунального   закладу   «Лазівська  амбулаторія загальної      практики    сімейної    медицини»     в результаті її реорганізації шляхом приєднання до  комунального    некомерційного  підприємства «Центр   первинної   медико-санітарної   допомоги Тячівської міської ради Закарпатської області», двадцять шост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1. Затвердити передавальний акт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Лаз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rFonts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</w:t>
      </w:r>
      <w:r>
        <w:rPr>
          <w:color w:val="000000"/>
          <w:sz w:val="28"/>
          <w:szCs w:val="28"/>
          <w:lang w:eastAsia="ru-RU"/>
        </w:rPr>
        <w:t xml:space="preserve">2.Голові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Лаз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color w:val="000000"/>
          <w:sz w:val="28"/>
          <w:szCs w:val="28"/>
          <w:lang w:eastAsia="ru-RU"/>
        </w:rPr>
        <w:t xml:space="preserve"> вжити заходи по проведенню державної реєстрації припинення юридичної особи комунального закладу </w:t>
      </w:r>
      <w:r>
        <w:rPr>
          <w:sz w:val="28"/>
          <w:szCs w:val="28"/>
        </w:rPr>
        <w:t>«Лазівська амбулаторія загальної практики сімейної медицини»</w:t>
      </w:r>
      <w:r>
        <w:rPr>
          <w:color w:val="000000"/>
          <w:sz w:val="28"/>
          <w:szCs w:val="28"/>
          <w:lang w:eastAsia="ru-RU"/>
        </w:rPr>
        <w:t xml:space="preserve">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</w:t>
      </w:r>
      <w:r>
        <w:rPr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/>
        </w:rPr>
        <w:t>Контроль за виконанням 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 xml:space="preserve"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  <w:lang w:val="uk-UA"/>
        </w:rPr>
        <w:t>(голова комісії  Джурджа В.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І.І. Ковач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qFormat/>
    <w:rPr>
      <w:shd w:fill="FFFFFF" w:val="clear"/>
      <w:lang w:bidi="ar-SA"/>
    </w:rPr>
  </w:style>
  <w:style w:type="character" w:styleId="31">
    <w:name w:val="Основний текст (3)_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1">
    <w:name w:val="Основний текст_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13:00Z</dcterms:created>
  <dc:creator>user3344</dc:creator>
  <dc:description/>
  <dc:language>en-US</dc:language>
  <cp:lastModifiedBy>Machine</cp:lastModifiedBy>
  <cp:lastPrinted>2018-08-31T11:39:00Z</cp:lastPrinted>
  <dcterms:modified xsi:type="dcterms:W3CDTF">2018-10-01T08:13:00Z</dcterms:modified>
  <cp:revision>2</cp:revision>
  <dc:subject/>
  <dc:title/>
</cp:coreProperties>
</file>