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342458156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Двадцят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5 грудня 2017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20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  орієнтовний     план   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міської ради н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ункту 7 статті 26 Закону України «Про місцеве самоврядування в Україні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а сесія сьомого скликання Тяч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орієнтовний  план роботи Тячівської міської ради на 2018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міни та доповнення до плану роботи вносити на чергових сесіях міської ради на підставі пропозицій постійних депутатських комісій  та депутатів Тяч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секретаря міської ради Крічфалушія І.І.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І.І. Кова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</w:t>
      </w:r>
    </w:p>
    <w:p>
      <w:pPr>
        <w:pStyle w:val="Normal"/>
        <w:ind w:right="-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ої</w:t>
      </w:r>
      <w:r>
        <w:rPr>
          <w:b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                                </w:t>
      </w:r>
    </w:p>
    <w:p>
      <w:pPr>
        <w:pStyle w:val="Normal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</w:t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5 грудня 2017 року № 20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РІЄНТОВНИЙ  ПЛАН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оботи Тячівської міської ради на 2018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внесення змін до бюджету Тячівської міської ради н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підсумки виконання бюджету Тячівської міської ради за 2017 рік та затвердження звіту про й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о встановлення мінімальної вартості місячної оренди одного квадратного метра загальної площі нерухомості з урахуванням місця її розташування, інших функціональних та якісних показників при передачі в оренду (суборенду) та житловий найм на території населених пунктів Тячівської міської об’єднаної територіальної громади на 2018 рік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ереліку комунального майна Тячівської міської об’єднаної територіальної громади, яке підлягає приватизації в 2018 роц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5. Про внесення змін до статутів комунальних закладів Тячів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6. Про стан протипаводкового захисту м. Тячів та населених пунктів ОТ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І квартал 2018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внесення змін до бюджету Тячівської міської ради н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підсумки роботи комунальних підприємств за 2017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підсумки виконання бюджету міської ради за перше півріччя 2018 року та затвердження звіту про його викон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Про внесення змін до бюджету Тячівської міської ради за підсумками роботи за перше півріччя 2018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ідзначення Дня міста та присвоєння звання Почесного  громадянина  м. Тячів в 2018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У кварт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підсумки виконання  бюджету Тячівської міської ради за 9 місяців 2018 року, затвердження звіту про його виконання та внесення змін до нь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бюджет Тячівської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затвердження орієнтовного  плану роботи Тячівської міської ради на 2019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затвердження Плану діяльності з підготовки проектів регуляторних актів виконавчого комітету Тячівської міської ради сьомого скликання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Про затвердження програм соціально – економічного розвитку, інших цільових програм на 2019 рік та внесення змін та доповнень до діюч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Про затвердження структури і чисельності виконавчого апарату, відділів та управління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есіях розглядатимуться також питання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 розгляд звернень з питань землекористування та взяття на облік громадян по виділенню земельних ділянок для будівництва житлових будинків і господарських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ро розроблення та затвердження містобудівної документації - детальних планів території земельних ділянок в населених пунктах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о внесення змін до адміністративно – територіального устрою населених пунктів Тячівської міської об’єднан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ро встановлення ставок місцевих податків і з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Розгляд запитів та звернень депутатів, прийняття рішень по ни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Інш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user3344</dc:creator>
  <dc:description/>
  <cp:keywords/>
  <dc:language>en-US</dc:language>
  <cp:lastModifiedBy>user3344</cp:lastModifiedBy>
  <cp:lastPrinted>2017-01-03T14:22:00Z</cp:lastPrinted>
  <dcterms:modified xsi:type="dcterms:W3CDTF">2017-12-19T06:10:00Z</dcterms:modified>
  <cp:revision>24</cp:revision>
  <dc:subject/>
  <dc:title/>
</cp:coreProperties>
</file>