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kern w:val="2"/>
          <w:sz w:val="31"/>
          <w:szCs w:val="31"/>
        </w:rPr>
      </w:pPr>
      <w:r>
        <w:rPr>
          <w:b/>
          <w:color w:val="000000"/>
          <w:kern w:val="2"/>
          <w:sz w:val="31"/>
          <w:szCs w:val="31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       </w:t>
      </w:r>
      <w:r>
        <w:rPr>
          <w:rFonts w:eastAsia="Times New Roman"/>
          <w:b/>
          <w:lang w:val="ru-RU" w:eastAsia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85352225" r:id="rId2"/>
        </w:object>
      </w:r>
      <w:r>
        <w:rPr>
          <w:rFonts w:eastAsia="Times New Roman"/>
        </w:rPr>
        <w:t xml:space="preserve">                         </w:t>
      </w: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Двадцять третя (позачергова)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Друге пленарне засід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РІШЕНН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4 травня  2018  року  № 2515</w:t>
      </w:r>
    </w:p>
    <w:p>
      <w:pPr>
        <w:pStyle w:val="HTML1"/>
        <w:ind w:left="-36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ро наслідки розгляду заяви про наміри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>ТзОВ    «Транснаціональні      поставки».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раховуючи підсумки громадських слухань, які відбулися 11 квітня 2018 року по розгляду заяви про наміри ТзОВ «Транснаціональні поставки» щодо будівництва сміттєпереробного заводу в м. Тячів, відповідно до статей 13 та 26 Закону України «Про місцеве самоврядування в Україні» двадцять третя (позачергова) сесія сьомого скликання Тячівської міської ради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Заяву про наміри ТзОВ «Транснаціональні поставки» по будівництву сміттєпереробного заводу в м. Тячів взяти до уваги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 w:val="28"/>
          <w:szCs w:val="28"/>
        </w:rPr>
        <w:tab/>
        <w:t>2. Доручити виконавчому комітету Тячівської міської ради організувати проведення громадських слухань з питання будівництва сміттєпереробного заводу в м. Тячів за участю ТзОВ «Транснаціональні поставки» та за наслідками слухань подати відповідні висновки на розгляд сесі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иконанням рішення покласти на постійну депутатську комісію з питань земельних відносин та охорони природи </w:t>
      </w:r>
      <w:r>
        <w:rPr>
          <w:color w:val="000000"/>
          <w:sz w:val="28"/>
          <w:szCs w:val="28"/>
        </w:rPr>
        <w:t>(голова комісії Герич П.В.) та першого заступника міського голови Клебана І.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         І.І.Ковач</w:t>
      </w: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8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1:00Z</dcterms:created>
  <dc:creator>user3344</dc:creator>
  <dc:description/>
  <cp:keywords/>
  <dc:language>en-US</dc:language>
  <cp:lastModifiedBy>user3344</cp:lastModifiedBy>
  <cp:lastPrinted>2018-04-10T12:43:00Z</cp:lastPrinted>
  <dcterms:modified xsi:type="dcterms:W3CDTF">2018-05-25T11:08:00Z</dcterms:modified>
  <cp:revision>41</cp:revision>
  <dc:subject/>
  <dc:title/>
</cp:coreProperties>
</file>