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5"/>
          <w:szCs w:val="25"/>
        </w:rPr>
        <w:tab/>
        <w:tab/>
        <w:tab/>
        <w:tab/>
        <w:t xml:space="preserve">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78308697" r:id="rId2"/>
        </w:object>
      </w:r>
      <w:r>
        <w:rPr>
          <w:rStyle w:val="HTML"/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732" w:firstLine="168"/>
        <w:jc w:val="both"/>
        <w:rPr/>
      </w:pPr>
      <w:r>
        <w:rPr>
          <w:rStyle w:val="HTML"/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№ 263</w:t>
      </w:r>
    </w:p>
    <w:p>
      <w:pPr>
        <w:pStyle w:val="HTML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виключення  з  числа   службови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кремих жилих приміщень гуртожитку,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озташованого по вул.Заводська,1 в м.Тячі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 клопотання Тячівської районної державної адміністрації за вих. №03-24/606 від 5 вересня 2019 року та керуючись нормами статті 118 Житлового кодексу Української РСР, підпунктом 5 пункту «б» статті 30 Закону України «Про місцеве самоврядування в Україні», пунктом 6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 від 4 лютого 1988 року №37, постановою Верховної Ради України «Про порядок тимчасової дії на території України окремих актів законодавства Союзу РСР» від  12 вересня 1991 року за №1545-ХІІ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ключити з числа службових жилі приміщення (житловий блок) за №№66-70, розташовані в гуртожитку по вул. Заводська,1 в місті Тяч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56:00Z</dcterms:created>
  <dc:creator>User</dc:creator>
  <dc:description/>
  <cp:keywords/>
  <dc:language>en-US</dc:language>
  <cp:lastModifiedBy>Olga</cp:lastModifiedBy>
  <cp:lastPrinted>2019-10-15T16:38:00Z</cp:lastPrinted>
  <dcterms:modified xsi:type="dcterms:W3CDTF">2019-10-15T13:39:00Z</dcterms:modified>
  <cp:revision>8</cp:revision>
  <dc:subject/>
  <dc:title/>
</cp:coreProperties>
</file>