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lang w:eastAsia="uk-UA"/>
        </w:rPr>
        <w:t xml:space="preserve">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772293321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7 березня 2020 року № 54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6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поточних ремонтів на території населених пунктів Тячівської міської об’єднаної територіальної громади у березні-травні 2020 року</w:t>
            </w:r>
          </w:p>
        </w:tc>
        <w:tc>
          <w:tcPr>
            <w:tcW w:w="376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959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ерелік об’єктів поточного ремонту, які планується провести у березні-травні 2020 року на території населених пунктів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та провести поточний ремонт по об’єктах: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тротуару та узбіч на перехресті вулиць Нересенська -Пушкін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івництво водовідвідних відстійників  на перехресті вулиць Вакарова – 40річчя Перемоги та по вулиці Ракоці в м. Тяч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тротуарів та кільця на пл. Кошут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Голлоші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О. Деяк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каналізаційної системи по вул. Шапошнікова буд. 2-4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ання канави по вул. Будівельник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ротуарних стовпчиків (обмежувачів)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ка поручнів на трубчастих переїздах по вул. Чорна Вода с. Лаз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а встановлення автобусних зупинок у населених пунктах громади в кількості 12 шт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вулиць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іна ламп вуличного освітлення в селі Лази у кількості 120 шт.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канав та узбіч вулиць у населених пунктах Тячівської міської ОТГ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і висадка квіті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ізка і вирізка дере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русла річки «Дербачка» в с. Руське Поле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вуличного освітлення по вул. Бучанська та Ярослава Мудрого в м.Тячів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І.І. Ковач</w:t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7:00Z</dcterms:created>
  <dc:creator>Architekt-PC</dc:creator>
  <dc:description/>
  <cp:keywords/>
  <dc:language>en-US</dc:language>
  <cp:lastModifiedBy>Reshetar</cp:lastModifiedBy>
  <cp:lastPrinted>2020-03-26T16:05:00Z</cp:lastPrinted>
  <dcterms:modified xsi:type="dcterms:W3CDTF">2020-03-26T14:36:00Z</dcterms:modified>
  <cp:revision>5</cp:revision>
  <dc:subject/>
  <dc:title/>
</cp:coreProperties>
</file>