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  <w:sz w:val="31"/>
          <w:szCs w:val="31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31"/>
          <w:szCs w:val="31"/>
          <w:lang w:val="uk-UA"/>
        </w:rPr>
        <w:t xml:space="preserve">              </w:t>
      </w:r>
      <w:r>
        <w:rPr>
          <w:rFonts w:eastAsia="Arial CYR"/>
          <w:sz w:val="31"/>
          <w:szCs w:val="31"/>
          <w:lang w:val="uk-UA"/>
        </w:rPr>
        <w:t xml:space="preserve">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080990099" r:id="rId2"/>
        </w:objec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color w:val="000000"/>
          <w:sz w:val="31"/>
          <w:szCs w:val="31"/>
          <w:lang w:val="uk-UA"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У К Р А Ї Н 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31"/>
          <w:szCs w:val="31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ТЯЧІВСЬКА  МІСЬКА  РА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31"/>
          <w:szCs w:val="31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  <w:lang w:val="uk-UA"/>
        </w:rPr>
        <w:t>Двадцята сесія сьомого скликанн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РІШЕННЯ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5 грудня </w:t>
      </w: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ку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6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   затвердження 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б</w:t>
      </w:r>
      <w:r>
        <w:rPr>
          <w:rFonts w:cs="Times New Roman" w:ascii="Times New Roman" w:hAnsi="Times New Roman"/>
          <w:sz w:val="28"/>
          <w:szCs w:val="28"/>
        </w:rPr>
        <w:t xml:space="preserve">оротьб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лочинніст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ромадсь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их   пункт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ячівської міської об’єднаної територіально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и на 2018 – 2020 роки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ів України «Про місцеве самоврядування в Україні»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ціональну поліцію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 91 Бюджетного кодексу України двадцята сесія сьомого скликання Тячівської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міської рад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и р і ш и л а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у боротьби зі злочинністю, забезпечення громадського порядку на території населених пунктів Тячівської міської об’єднаної територіальної громади на 2018 – 2020 роки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</w:rPr>
        <w:t>Фінансування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зазначеної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и  </w:t>
      </w:r>
      <w:r>
        <w:rPr>
          <w:rFonts w:cs="Times New Roman" w:ascii="Times New Roman" w:hAnsi="Times New Roman"/>
          <w:color w:val="000000"/>
          <w:sz w:val="28"/>
        </w:rPr>
        <w:t xml:space="preserve">проводити за рахунок коштів, </w:t>
      </w:r>
      <w:r>
        <w:rPr>
          <w:rFonts w:cs="Times New Roman" w:ascii="Times New Roman" w:hAnsi="Times New Roman"/>
          <w:color w:val="000000"/>
          <w:sz w:val="28"/>
          <w:lang w:val="uk-UA"/>
        </w:rPr>
        <w:t>передбаче</w:t>
      </w:r>
      <w:r>
        <w:rPr>
          <w:rFonts w:cs="Times New Roman" w:ascii="Times New Roman" w:hAnsi="Times New Roman"/>
          <w:color w:val="000000"/>
          <w:sz w:val="28"/>
        </w:rPr>
        <w:t xml:space="preserve">них в бюджеті міської ради на </w:t>
      </w:r>
      <w:r>
        <w:rPr>
          <w:rFonts w:cs="Times New Roman" w:ascii="Times New Roman" w:hAnsi="Times New Roman"/>
          <w:sz w:val="28"/>
          <w:szCs w:val="28"/>
          <w:lang w:val="uk-UA"/>
        </w:rPr>
        <w:t>2018 – 2020 роки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цього рішення покласти на постійну депутатську комісію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ита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ування фінансів, бюджету, соціально-економічного розвитку, промисловості, підприємництва та сфери по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голова Мийсарош Т.С.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І.І. Ковач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: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двадцятої сесії сьомого скликання Тячівської   міської ради від 15 грудня 2017 року № 2068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ротьби зі злочинністю, забезпе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громадського поряд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селених пунктах Тячівської міської об’єднаної територіальної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на 2018 – 2020 рок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Положе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боротьби зі злочинністю, забезпечення громадського порядку в  населених пунктах Тячівської міської об’єднаної територіальної  громади на 2018 – 2020 роки (далі – Програма) розроблена на підставі Законів «Про Національну поліцію», «Про місцеве самоврядування в Україні», інших нормативно – правових  документів, прийнятих Президентом та Урядом з метою покращення криміногенної ситуації в країні</w:t>
      </w:r>
      <w:r>
        <w:rPr>
          <w:lang w:val="uk-UA"/>
        </w:rPr>
        <w:t>.</w:t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території Тячівського району спостерігається наявність значної кількості загальної злочинності (без врахування закритих за п.п.1,2,4,6 ч.1 ст. 284 КПК України справ). В середньому цей показник перевищує цифру 1200 справ на рік.</w:t>
      </w:r>
    </w:p>
    <w:p>
      <w:pPr>
        <w:pStyle w:val="Normal"/>
        <w:shd w:fill="FFFFFF" w:val="clear"/>
        <w:ind w:firstLine="502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кращення кримінальної ситуації на території населених пунктів об’єднаної громади проведено ряд оперативно-профілактичних заходів по охороні публічного порядку, зокрема, своєчасно обліковуються   заяви і повідомлення про кримінальні правопорушення та інші події. У випадку наявності ознак правопорушень вони вносятьс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єдиний реєстр досудових розслідувань. Під час проведення даних заходів за порушення громадського порядку винні притягуються до адміністративної або кримінальної відповідальності.</w:t>
      </w:r>
    </w:p>
    <w:p>
      <w:pPr>
        <w:pStyle w:val="Normal"/>
        <w:shd w:fill="FFFFFF" w:val="clear"/>
        <w:ind w:firstLine="502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громади систематично проводяться цільові профілактичні операції - «Нагляд», «Побут», «Мігрант», «Зброя», «Вибухівка», «Розшук»,   «Мак», «Літо», «Іноземець», та інші. Продовжується робота по припиненню незаконного обігу зброї, боєприпасів, вибухівки, наркотиків.  </w:t>
      </w:r>
    </w:p>
    <w:p>
      <w:pPr>
        <w:pStyle w:val="Normal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иділя</w:t>
      </w:r>
      <w:r>
        <w:rPr>
          <w:rFonts w:cs="Times New Roman" w:ascii="Times New Roman" w:hAnsi="Times New Roman"/>
          <w:sz w:val="28"/>
          <w:szCs w:val="28"/>
          <w:lang w:val="uk-UA"/>
        </w:rPr>
        <w:t>ється відповідна увага</w:t>
      </w:r>
      <w:r>
        <w:rPr>
          <w:rFonts w:cs="Times New Roman" w:ascii="Times New Roman" w:hAnsi="Times New Roman"/>
          <w:sz w:val="28"/>
          <w:szCs w:val="28"/>
        </w:rPr>
        <w:t xml:space="preserve"> забезпеченню  публічної безпеки та порядку в період проведення масових заходів, святкування державних та релігійних свят. На територі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улярно</w:t>
      </w:r>
      <w:r>
        <w:rPr>
          <w:rFonts w:cs="Times New Roman" w:ascii="Times New Roman" w:hAnsi="Times New Roman"/>
          <w:sz w:val="28"/>
          <w:szCs w:val="28"/>
        </w:rPr>
        <w:t xml:space="preserve"> пров</w:t>
      </w:r>
      <w:r>
        <w:rPr>
          <w:rFonts w:cs="Times New Roman" w:ascii="Times New Roman" w:hAnsi="Times New Roman"/>
          <w:sz w:val="28"/>
          <w:szCs w:val="28"/>
          <w:lang w:val="uk-UA"/>
        </w:rPr>
        <w:t>одяться</w:t>
      </w:r>
      <w:r>
        <w:rPr>
          <w:rFonts w:cs="Times New Roman" w:ascii="Times New Roman" w:hAnsi="Times New Roman"/>
          <w:sz w:val="28"/>
          <w:szCs w:val="28"/>
        </w:rPr>
        <w:t xml:space="preserve"> масо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ахо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в яких для забезпечення порядку залу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ься </w:t>
      </w:r>
      <w:r>
        <w:rPr>
          <w:rFonts w:cs="Times New Roman" w:ascii="Times New Roman" w:hAnsi="Times New Roman"/>
          <w:sz w:val="28"/>
          <w:szCs w:val="28"/>
        </w:rPr>
        <w:t xml:space="preserve"> прац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и відділу Нацполіції</w:t>
      </w:r>
      <w:r>
        <w:rPr>
          <w:rFonts w:cs="Times New Roman" w:ascii="Times New Roman" w:hAnsi="Times New Roman"/>
          <w:sz w:val="28"/>
          <w:szCs w:val="28"/>
        </w:rPr>
        <w:t>. Забезпечу</w:t>
      </w:r>
      <w:r>
        <w:rPr>
          <w:rFonts w:cs="Times New Roman" w:ascii="Times New Roman" w:hAnsi="Times New Roman"/>
          <w:sz w:val="28"/>
          <w:szCs w:val="28"/>
          <w:lang w:val="uk-UA"/>
        </w:rPr>
        <w:t>єтьсяь</w:t>
      </w:r>
      <w:r>
        <w:rPr>
          <w:rFonts w:cs="Times New Roman" w:ascii="Times New Roman" w:hAnsi="Times New Roman"/>
          <w:sz w:val="28"/>
          <w:szCs w:val="28"/>
        </w:rPr>
        <w:t xml:space="preserve"> охорона правопорядку під час проведення футбольних матчів на території громади. Внаслідок вжитих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них</w:t>
      </w:r>
      <w:r>
        <w:rPr>
          <w:rFonts w:cs="Times New Roman" w:ascii="Times New Roman" w:hAnsi="Times New Roman"/>
          <w:sz w:val="28"/>
          <w:szCs w:val="28"/>
        </w:rPr>
        <w:t xml:space="preserve"> порушень громадського порядку не допущено.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житі організаційні та практичні заходи дали можливість дещо послабити криміногенну напругу в населених пунктах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окремих ділянках роботи, однак цілий ряд напрямків оперативно-службової діяльності потребує корінного покраще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жливе місце в роботі по протидії правопорушенням належить службам, які зайняті в сфері забезпечення громадського порядку. В значній мірі функціонування місцевої поліції залежить від наявності відповідної матеріально-технічної бази, забезпечення підрозділів відповідними засобами та технікою, створення належних умов працівникам для  виконання службових обов’язкі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сновні завдання Прогр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іоритетними напрямками в роботі на  2018 – 2020 роки щодо забезпечення стабільної криміногенної ситуації, активізації протидії злочинності в населених пунктах Тячівської міської об’єднаної територіальної громади будуть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наведення громадського порядку на території міста Тячів, сіл Русь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, Лази, Тячівка та Округл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забезпечення належного контролю за станом благоустрою та дотриманням санітарно - епідеологічних норм в населених пунктах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неухильне дотримання вимог обліково-реєстраційної дисципліни 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мовне реагування на всі без виключення заяви та повідомлення про злочини і пригод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 дотримання конституційних прав і свобод громадян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виявлення та припинення  фактів незаконної торгівлі в невстановлен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ях, притягнення до відповідальності осіб, які здійснюють торгівлю без дозволу Тячівської міської р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суттєве підвищення ролі відділу патрульної поліції у забезпеченні правопорядку  в населених пунктах гром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викорінення фактів порушень, які мають місце в лісопереробні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исловості, в сфері торгівлі підакцизними товарами, встановлення та припинення протиправних діянь в цих сфер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протидія розвитку і поширенню корупційних діянь та хабарниц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проведення профілактичних заходів серед населення з мет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чення кількості злочинів, забезпечення інформування громадян про підсумки роботи на цій ділянц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кращення  матеріально – технічної бази  Тячівського відділу Головного управління Національної поліції України в Закарпатській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.  Очікувані результа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  покращити стан боротьби із злочинністю,  стабілізувати  громадський правопорядок, забезпечити контроль за  благоустроєм та санітарно – епідеологічною ситуацією в населених пунктах, унеможливити факти торгівлі в невстановлених місцях, а також торгівлю алкогольними напоями та тютюновими виробами без відповідних дозвільних документів, покращить профілактичну роботу та матеріально – технічну базу   ВП ГУНП в Закарпатській област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Фінансове забезпеч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 фінансується за рахунок коштів міського бюджету та коштів бюджетів інших рівнів. Бюджетні кошти спрямовуються 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 засобів контролю та фікса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оргтехніки, канцелярських товар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матеріально – технічної бази ІТТ  Тячівського ВП ГУНП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технічного обслуговування транспортних засобів Тячівського ВП ГУНП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упівлю паливно-мастильних матеріалів для потреб відділ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робіт по заміні віконних рам на енергозберігаючі паке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упівлю службового автотранспорту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0" w:firstLine="720"/>
      <w:outlineLvl w:val="0"/>
    </w:pPr>
    <w:rPr>
      <w:rFonts w:ascii="Arial" w:hAnsi="Arial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360"/>
      <w:jc w:val="both"/>
      <w:outlineLvl w:val="1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BodyTextIndentChar">
    <w:name w:val="Body Text Indent Char"/>
    <w:basedOn w:val="Style12"/>
    <w:qFormat/>
    <w:rPr>
      <w:rFonts w:ascii="Arial CYR" w:hAnsi="Arial CYR" w:cs="Arial CYR"/>
      <w:sz w:val="24"/>
      <w:szCs w:val="24"/>
      <w:lang w:val="ru-RU" w:bidi="ar-SA"/>
    </w:rPr>
  </w:style>
  <w:style w:type="character" w:styleId="BodyTextIndent3Char">
    <w:name w:val="Body Text Indent 3 Char"/>
    <w:basedOn w:val="Style12"/>
    <w:qFormat/>
    <w:rPr>
      <w:rFonts w:ascii="Arial CYR" w:hAnsi="Arial CYR" w:cs="Arial CYR"/>
      <w:sz w:val="16"/>
      <w:szCs w:val="16"/>
      <w:lang w:val="ru-RU" w:bidi="ar-SA"/>
    </w:rPr>
  </w:style>
  <w:style w:type="character" w:styleId="3">
    <w:name w:val="Знак Знак3"/>
    <w:basedOn w:val="Style12"/>
    <w:qFormat/>
    <w:rPr>
      <w:rFonts w:ascii="Arial" w:hAnsi="Arial" w:cs="Arial"/>
      <w:sz w:val="28"/>
      <w:lang w:val="uk-UA" w:bidi="ar-SA"/>
    </w:rPr>
  </w:style>
  <w:style w:type="character" w:styleId="2">
    <w:name w:val="Знак Знак2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Arial" w:hAnsi="Arial" w:cs="Times New Roman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36:00Z</dcterms:created>
  <dc:creator>user3344</dc:creator>
  <dc:description/>
  <cp:keywords/>
  <dc:language>en-US</dc:language>
  <cp:lastModifiedBy>user3344</cp:lastModifiedBy>
  <cp:lastPrinted>2016-02-18T15:26:00Z</cp:lastPrinted>
  <dcterms:modified xsi:type="dcterms:W3CDTF">2017-12-19T12:00:00Z</dcterms:modified>
  <cp:revision>35</cp:revision>
  <dc:subject/>
  <dc:title/>
</cp:coreProperties>
</file>