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98686692"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5</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pPr>
            <w:r>
              <w:rPr>
                <w:bCs/>
                <w:sz w:val="28"/>
                <w:szCs w:val="28"/>
              </w:rPr>
              <w:t>Про затвердження містобудівної документації – детального плану території земельної ділянки в м.Тячів, вул. Лазівська, 31 площею 0,2105 га для будівництва та обслуговування житлового будинку, господарських будівель і споруд (присадибна земельна ділянка).</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земельної ділянки в м. Тячів, вул. Лазівська, 31 площею 0,2105 га для будівництва та обслуговування житлового будинку, господарських будівель і споруд (присадибна земельна ділянка), розроблену відповідно до рішення Тячівської міської ради від 12.07.2019 року №3691,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w:t>
      </w:r>
      <w:r>
        <w:rPr>
          <w:bCs/>
          <w:sz w:val="28"/>
          <w:szCs w:val="28"/>
        </w:rPr>
        <w:t>детальний план території земельної ділянки в м. Тячів, вул. Лазівська, 31 площею 0,2105 га з визначенням функціонального призначення для будівництва і обслуговування житлового будинку, господарських будівель та споруд (присадибна земельна ділянка).</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53:00Z</dcterms:created>
  <dc:creator>Architekt</dc:creator>
  <dc:description/>
  <cp:keywords/>
  <dc:language>en-US</dc:language>
  <cp:lastModifiedBy>user3344</cp:lastModifiedBy>
  <cp:lastPrinted>2019-09-16T16:36:00Z</cp:lastPrinted>
  <dcterms:modified xsi:type="dcterms:W3CDTF">2019-09-16T13:37:00Z</dcterms:modified>
  <cp:revision>5</cp:revision>
  <dc:subject/>
  <dc:title/>
</cp:coreProperties>
</file>