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 xml:space="preserve">     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651980297" r:id="rId2"/>
        </w:object>
      </w:r>
      <w:r>
        <w:rPr/>
        <w:t xml:space="preserve">                                                          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   МІСЬКА   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вадцята сесія сьомого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Р І Ш Е Н Н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5 грудня  2017 року № 2063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color w:val="000000"/>
          <w:sz w:val="21"/>
          <w:szCs w:val="28"/>
        </w:rPr>
      </w:pPr>
      <w:r>
        <w:rPr>
          <w:color w:val="000000"/>
          <w:sz w:val="21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4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  затвердження     Програми      створення    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слуговування    мережі     відео     спостережен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  об’єктами   комунальної  власності  (вулиця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ми, прибудинковими територіями, будівлям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а спорудами) на 2018 – 2020 роки.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Відповідно до Закону Украї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hu-HU"/>
        </w:rPr>
        <w:t>„</w:t>
      </w:r>
      <w:r>
        <w:rPr>
          <w:color w:val="000000"/>
          <w:sz w:val="28"/>
          <w:szCs w:val="28"/>
        </w:rPr>
        <w:t>Про місцеве самоврядування в Україні” та з метою вжиття додаткових заходів щодо збереження в належному стані комунального майна територіальної громади</w:t>
      </w:r>
      <w:r>
        <w:rPr>
          <w:sz w:val="28"/>
          <w:szCs w:val="28"/>
        </w:rPr>
        <w:t xml:space="preserve"> двадцята</w:t>
      </w:r>
      <w:r>
        <w:rPr>
          <w:color w:val="000000"/>
          <w:sz w:val="28"/>
          <w:szCs w:val="28"/>
        </w:rPr>
        <w:t xml:space="preserve"> сесія </w:t>
      </w:r>
      <w:r>
        <w:rPr>
          <w:color w:val="000000"/>
          <w:sz w:val="28"/>
        </w:rPr>
        <w:t>сьомого скликання 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>Програму створення та обслуговування мережі відео спостереження за об’єктами комунальної власності (вулицями, площами, прибудинковими територіями, будівлями та спорудами) на 20</w:t>
      </w:r>
      <w:r>
        <w:rPr>
          <w:sz w:val="28"/>
          <w:szCs w:val="28"/>
          <w:lang w:val="ru-RU"/>
        </w:rPr>
        <w:t>18 – 2020 роки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зазначеної </w:t>
      </w:r>
      <w:r>
        <w:rPr>
          <w:sz w:val="28"/>
          <w:szCs w:val="28"/>
        </w:rPr>
        <w:t xml:space="preserve">Програми </w:t>
      </w:r>
      <w:r>
        <w:rPr>
          <w:color w:val="000000"/>
          <w:sz w:val="28"/>
        </w:rPr>
        <w:t xml:space="preserve"> проводити за рахунок коштів, запланованих в бюджеті міської ради на 2018 – 2020 ро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bCs/>
          <w:sz w:val="28"/>
          <w:szCs w:val="28"/>
        </w:rPr>
        <w:t xml:space="preserve">з питань </w:t>
      </w:r>
      <w:r>
        <w:rPr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bCs/>
          <w:sz w:val="28"/>
          <w:szCs w:val="28"/>
        </w:rPr>
        <w:t xml:space="preserve">  (голова комісії  Мийсарош Т.С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</w:p>
    <w:p>
      <w:pPr>
        <w:pStyle w:val="Normal"/>
        <w:ind w:firstLine="50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ТВЕРДЖЕНО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ішення двадцятої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есії сьомого скликання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 15 грудня 2017 р. № 206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РОГРАМА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орення та обслуговування мережі відео спостереження за об’єктами комунальної власності (вулицями, площами, прибудинковими територіями, будівлями та спорудами)  на </w:t>
      </w:r>
      <w:r>
        <w:rPr>
          <w:b/>
          <w:color w:val="000000"/>
          <w:sz w:val="28"/>
        </w:rPr>
        <w:t>2018 – 2020 роки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части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грама створення та обслуговування мережі відео спостереження за об’єктами комунальної власності (вулицями, площами, прибудинковими територіями, будівлями та спорудами)  на </w:t>
      </w:r>
      <w:r>
        <w:rPr>
          <w:color w:val="000000"/>
          <w:sz w:val="28"/>
        </w:rPr>
        <w:t>2018 – 2020 роки</w:t>
      </w:r>
      <w:r>
        <w:rPr>
          <w:sz w:val="28"/>
          <w:szCs w:val="28"/>
        </w:rPr>
        <w:t xml:space="preserve"> (далі – Програма) розроблена відповідно до Закону «Про місцеве самоврядування в Україні» та передбачає створення відповідних умов для посилення контролю за збереженням об’єктів комунальної власності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 місті  Тячів та селі Тячівка налічується майже 200 вулиць, площ, скверів та провулків, 66 багатоповерхівок, прибудинкові території, об’єкти комунальної власності, які обслуговуються міською радою. В цих будівлях розміщені квартири громадян та бюджетні установи. Вони утримуються за рахунок коштів міського бюджету та потребують постійного відеоспостереження з метою забезпечення оперативного реагування за станом схоронності комунальних об’єктів, недопущенням фактів навмисного руйнування та крадіжок комунального майна, покращенням громадського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огічна мережа об’єктів комунальної власності розміщена на території сіл Руське Поле, Лази та Округла Тячівської міської об’єднаної територіальної громади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. Мета Програми.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ета Програми полягає у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і та обслуговуванні мережі відео спостереження за об’єктами комунальної власності - вулицями, площами, прибудинковими територіями, будівлями та спорудами в населених пунктах Тячівської міської об’єднаної територіальної громади, що дасть можливість контролювати стан збереження об’єктів  територіальної громади, виявляти факти порушень громадського порядку, оперативно реагувати на факти крадіжок та навмисного пошкодження майна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Ш. Основні завданн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 Створення відповідної мережі  з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ідеоспостереження за комунальними об’єктами та спорудами, прибудинковими територіями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агатоквартирним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будинками, вулицями, провулками, площами та скверами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Забезпечення збереження  об’єктів, які фінансуються з міського бюджету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Здійснення систематичного відео спостереження в найбільш людних місцях населених пунктів громад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 Забезпечення громадського порядку на території міста Тячів  та населених пунктів об’єднаної територіальної громад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І. Напрямки реалізації Програми.</w:t>
      </w:r>
    </w:p>
    <w:p>
      <w:pPr>
        <w:pStyle w:val="Normal"/>
        <w:tabs>
          <w:tab w:val="clear" w:pos="708"/>
          <w:tab w:val="left" w:pos="1125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Реалізація заходів Програми здійснюється за такими напрямк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дбання та встановлення камер відео спостереження на вулицях  в м. Тячів та населених пунктах гром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лата роботи по проведенню технічного обслуговування відео апарату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Здійснення заходів по підтримці в робочому стані мережі відео спостереженн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У. Джерела фінансуван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Фінансове забезпечення заходів щодо виконання Програми здійснюється в межах видатків, передбачених в міському бюджеті  на </w:t>
      </w:r>
      <w:r>
        <w:rPr>
          <w:color w:val="000000"/>
          <w:sz w:val="28"/>
        </w:rPr>
        <w:t>2018 – 2020 рок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УІ. Очікувані результа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конання Програми дасть змогу вирішити актуальні питання, пов’язані зі збереженням та схоронністю комунального майна, дозволить покращити громадський порядок на території  Тячівської міської об’єднаної територіальної  громад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autoSpaceDE w:val="false"/>
      <w:jc w:val="center"/>
      <w:outlineLvl w:val="4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10:00Z</dcterms:created>
  <dc:creator>user3344</dc:creator>
  <dc:description/>
  <cp:keywords/>
  <dc:language>en-US</dc:language>
  <cp:lastModifiedBy>user3344</cp:lastModifiedBy>
  <cp:lastPrinted>2017-01-04T10:23:00Z</cp:lastPrinted>
  <dcterms:modified xsi:type="dcterms:W3CDTF">2017-12-19T08:59:00Z</dcterms:modified>
  <cp:revision>10</cp:revision>
  <dc:subject/>
  <dc:title/>
</cp:coreProperties>
</file>