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2081880970" r:id="rId2"/>
        </w:object>
      </w:r>
      <w:r>
        <w:rPr>
          <w:rFonts w:eastAsia="Arial CYR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color w:val="000000"/>
          <w:sz w:val="31"/>
          <w:szCs w:val="31"/>
          <w:lang w:val="uk-UA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У К Р А Ї Н 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ТЯЧІВСЬКА  МІСЬКА  РА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  <w:lang w:val="uk-UA"/>
        </w:rPr>
        <w:t>Тридцять восьма (позачергова) сесія сьомого склик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31"/>
          <w:szCs w:val="31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  <w:lang w:val="uk-UA"/>
        </w:rPr>
        <w:t>Друге пленарне засіда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eastAsia="Arial Unicode MS" w:cs="Times New Roman" w:ascii="Times New Roman" w:hAnsi="Times New Roman"/>
          <w:b/>
          <w:color w:val="000000"/>
          <w:sz w:val="31"/>
          <w:szCs w:val="31"/>
        </w:rPr>
        <w:t>РІШЕННЯ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 травня 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color w:val="000000"/>
          <w:sz w:val="28"/>
          <w:szCs w:val="28"/>
        </w:rPr>
        <w:t>року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47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. Тяч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внесення змін до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</w:t>
      </w:r>
      <w:r>
        <w:rPr>
          <w:rFonts w:cs="Times New Roman" w:ascii="Times New Roman" w:hAnsi="Times New Roman"/>
          <w:sz w:val="28"/>
          <w:szCs w:val="28"/>
        </w:rPr>
        <w:t xml:space="preserve">оротьб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лочинніст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ромадсь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их   пунк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чівської міської об’єднаної територіаль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18 – 2020 рок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 «Про місцеве самоврядування в Україні»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ціональну поліцію», з метою запровадження інтегрованої загальнообласної системи відеоспостереження та відеоаналітики «Безпечне Закарпаття» тридцять восьма (позачергов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сьомого скликання Тячівсько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міськ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нести зміни та доповнення до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боротьби зі злочинністю, забезпечення громадського порядку на території населених пунктів Тячівської міської об’єднаної територіальної громади на 2018 – 2020 роки, затвердженої рішенням двадцятої сесії сьомого скликання від 15 грудня 2017 року № 2068 «Про затвердження Програми боротьби зі злочинністю, забезпечення громадського порядку в населених пунктах Тячівської міської об’єднаної територіальної громади на 2018 – 2020 роки», та викласти її в новій редакці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 фінансів, бюджету, соціально-економічного розвитку, промисловості, підприємництва та сфери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голова комісії Мийсарош Т.С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І.І. Кова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тридцять восьмої (позачергової) сесії сьомого скликання Тячівської   міської ради від 14 травня 2020 року №  47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отьби зі злочинністю, 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громадського поряд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населених пунктах Тячівської міської об’єднаної територіальної громади на 2018 – 2020 роки (в новій редакції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боротьби зі злочинністю, забезпечення громадського порядку в  населених пунктах Тячівської міської об’єднаної територіальної  громади на 2018 – 2020 роки (далі – Програма) розроблена на підставі законів «Про Національну поліцію», «Про місцеве самоврядування в Україні», інших нормативно – правових  документів, прийнятих Президентом та Урядом України з метою покращення криміногенної ситуації в країні</w:t>
      </w:r>
      <w:r>
        <w:rPr>
          <w:lang w:val="uk-UA"/>
        </w:rPr>
        <w:t>.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території Тячівської ОТГ спостерігається наявність значної кількості загальної злочинності (без врахування закритих за п.п.1,2,4,6 ч.1 ст. 284 КПК України справ). В середньому цей показник перевищує цифру 1200 справ на рік.</w:t>
      </w:r>
    </w:p>
    <w:p>
      <w:pPr>
        <w:pStyle w:val="Normal"/>
        <w:shd w:fill="FFFFFF" w:val="clear"/>
        <w:ind w:firstLine="502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кращення кримінальної ситуації на території населених пунктів об’єднаної громади проведено ряд оперативно-профілактичних заходів по охороні публічного порядку, зокрема, своєчасно обліковуються   заяви і повідомлення про кримінальні правопорушення та інші події. У випадку наявності ознак правопорушень вони внося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єдиний реєстр досудових розслідувань. Під час проведення даних заходів за порушення громадського порядку винні притягуються до адміністративної або кримінальної відповідальності.</w:t>
      </w:r>
    </w:p>
    <w:p>
      <w:pPr>
        <w:pStyle w:val="Normal"/>
        <w:shd w:fill="FFFFFF" w:val="clear"/>
        <w:ind w:firstLine="502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громади систематично проводяться цільові профілактичні операції - «Нагляд», «Побут», «Мігрант», «Зброя», «Вибухівка», «Розшук»,   «Мак», «Літо», «Іноземець», та інші. Продовжується робота по припиненню незаконного обігу зброї, боєприпасів, вибухівки, наркотиків.  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діля</w:t>
      </w:r>
      <w:r>
        <w:rPr>
          <w:rFonts w:cs="Times New Roman" w:ascii="Times New Roman" w:hAnsi="Times New Roman"/>
          <w:sz w:val="28"/>
          <w:szCs w:val="28"/>
          <w:lang w:val="uk-UA"/>
        </w:rPr>
        <w:t>ється відповідна увага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ю  публічної безпеки та порядку в період проведення масових заходів, святкування державних та релігійних свят. На територі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улярно</w:t>
      </w:r>
      <w:r>
        <w:rPr>
          <w:rFonts w:cs="Times New Roman" w:ascii="Times New Roman" w:hAnsi="Times New Roman"/>
          <w:sz w:val="28"/>
          <w:szCs w:val="28"/>
        </w:rPr>
        <w:t xml:space="preserve"> пров</w:t>
      </w:r>
      <w:r>
        <w:rPr>
          <w:rFonts w:cs="Times New Roman" w:ascii="Times New Roman" w:hAnsi="Times New Roman"/>
          <w:sz w:val="28"/>
          <w:szCs w:val="28"/>
          <w:lang w:val="uk-UA"/>
        </w:rPr>
        <w:t>одяться</w:t>
      </w:r>
      <w:r>
        <w:rPr>
          <w:rFonts w:cs="Times New Roman" w:ascii="Times New Roman" w:hAnsi="Times New Roman"/>
          <w:sz w:val="28"/>
          <w:szCs w:val="28"/>
        </w:rPr>
        <w:t xml:space="preserve"> мас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х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в яких для забезпечення порядку залу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ься </w:t>
      </w:r>
      <w:r>
        <w:rPr>
          <w:rFonts w:cs="Times New Roman" w:ascii="Times New Roman" w:hAnsi="Times New Roman"/>
          <w:sz w:val="28"/>
          <w:szCs w:val="28"/>
        </w:rPr>
        <w:t xml:space="preserve"> прац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и відділу Нацполіції</w:t>
      </w:r>
      <w:r>
        <w:rPr>
          <w:rFonts w:cs="Times New Roman" w:ascii="Times New Roman" w:hAnsi="Times New Roman"/>
          <w:sz w:val="28"/>
          <w:szCs w:val="28"/>
        </w:rPr>
        <w:t>. Забезпечу</w:t>
      </w:r>
      <w:r>
        <w:rPr>
          <w:rFonts w:cs="Times New Roman" w:ascii="Times New Roman" w:hAnsi="Times New Roman"/>
          <w:sz w:val="28"/>
          <w:szCs w:val="28"/>
          <w:lang w:val="uk-UA"/>
        </w:rPr>
        <w:t>єтьсяь</w:t>
      </w:r>
      <w:r>
        <w:rPr>
          <w:rFonts w:cs="Times New Roman" w:ascii="Times New Roman" w:hAnsi="Times New Roman"/>
          <w:sz w:val="28"/>
          <w:szCs w:val="28"/>
        </w:rPr>
        <w:t xml:space="preserve"> охорона правопорядку під час проведення футбольних матчів на території громади. Внаслідок вжитих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их</w:t>
      </w:r>
      <w:r>
        <w:rPr>
          <w:rFonts w:cs="Times New Roman" w:ascii="Times New Roman" w:hAnsi="Times New Roman"/>
          <w:sz w:val="28"/>
          <w:szCs w:val="28"/>
        </w:rPr>
        <w:t xml:space="preserve"> порушень громадського порядку не допущено.</w:t>
      </w:r>
    </w:p>
    <w:p>
      <w:pPr>
        <w:pStyle w:val="Normal"/>
        <w:ind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житі організаційні та практичні заходи дали можливість дещо послабити криміногенну напругу в населених пунктах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кремих ділянках роботи, однак цілий ряд напрямків оперативно-службової діяльності потребує корінного покращ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ливе місце в роботі по протидії правопорушенням належить службам, які зайняті в сфері забезпечення громадського порядку. В значній мірі функціонування місцевої поліції залежить від наявності відповідної матеріально-технічної бази, забезпечення підрозділів відповідними засобами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створення належних умов працівникам для виконання службових обов’язків. Крім цього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 метою оперативного реагування на правопорушення та розкриття злочині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єних на території Тячівської ОТГ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ажливим питанням є можливість доступу до єдиної інтегрованої загальнообласної системи відеоспостереження та відеоаналітики «Безпечне Закарпатт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сновні завдання Програми.</w:t>
      </w:r>
    </w:p>
    <w:p>
      <w:pPr>
        <w:pStyle w:val="Normal"/>
        <w:jc w:val="both"/>
        <w:rPr/>
      </w:pPr>
      <w:r>
        <w:rPr>
          <w:rFonts w:eastAsia="Arial CYR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іоритетними напрямками в роботі на  2018 – 2020 роки щодо забезпечення стабільної криміногенної ситуації, активізації протидії злочинності в населених пунктах Тячівської міської об’єднаної територіальної громади буду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наведення громадського порядку на території міста Тячів, сіл Русь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Лази, Тячівка та Округл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забезпечення належного контролю за станом благоустрою та дотриманням санітарно - епідеологічних норм в населених пунктах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неухильне дотримання вимог обліково-реєстраційної дисципліни 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овне реагування на всі без виключення заяви та повідомлення про злочини і приго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 дотримання конституційних прав і свобод громадян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явлення та припинення  фактів незаконної торгівлі в невстановле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ях, притягнення до відповідальності осіб, які здійснюють торгівлю без дозволу Тячівської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суттєве підвищення ролі відділу патрульної поліції у забезпеченні правопорядку  в населених пунктах гром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- викорінення фактів порушень, які мають місце в лісопереробн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исловості, в сфері торгівлі підакцизними товарами, встановлення та припинення протиправних діянь в цих сфер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 протидія розвитку і поширенню корупційних діянь та хабарниц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проведення профілактичних заходів серед населення з мет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 кількості злочинів, забезпечення інформування громадян про підсумки роботи на цій ділян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кращення  матеріально – технічної бази  Тячівського відділу Головного управління Національної поліції України в Закарпат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участь у фінансуванні Програми профілактики злочинності на території Закарпатської області на 2016 – 2020 роки, затвердженої рішенням обласної ради від 28 липня 2016 року (зі змінами та доповненнями), щодо запровадження інтегрованої загальнообласної системи відеоспостереження та відеоаналітики «Безпечне Закарпатт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 Очікувані результа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 покращити стан боротьби із злочинністю,  стабілізувати  громадський правопорядок, забезпечити контроль за  благоустроєм та санітарно – епідеологічною ситуацією в населених пунктах, унеможливити факти торгівлі в невстановлених місцях, а також торгівлю алкогольними напоями та тютюновими виробами без відповідних дозвільних документів, покращить профілактичну роботу та матеріально – технічну базу   ВП ГУНП в Закарпатській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інансове забезпечення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фінансується за рахунок коштів міського бюджету та коштів бюджетів інших рівнів. Бюджетні кошти міської ради спрямовуються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 засобів контролю та фікс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оргтехніки, канцелярських товар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матеріально – технічної бази ІТТ  Тячівського ВП ГУНП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технічного обслуговування транспортних засобів Тячівського ВП ГУН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паливно-мастильних матеріалів для потреб відділ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по заміні віконних рам на енергозберігаючі паке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службового автотранспор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лежного тримання утримуваних осіб в ізоляторі тимчасового тримання Тячівського ІТТ №5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фінансуванні заходів по реалізації Програми профілактики злочинності на території Закарпатської області на 2016-2020 роки, затвердженої рішенням обласної ради від 28 липня 2016 року (зі змінами та доповненнями), в частині запровадження інтегрованої загальнообласної системи відеоспостереження та відеоаналітики «Безпечне Закарпаття», шляхом перерахування коштів у вигляді субвенції виконавцю програми  ГУНП в Закарпатській області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н заходів  з виконання Програми боротьби зі злочинністю забезпечення громадського порядку в населених пунктах Тячівської міської об’єднаної територіальної громади на 2018 – 2020 роки додає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безпечення виконання заходів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ю заходів Програми здійснюють ГУНП в Закарпатській області та Тячівський відділ поліції ГУНП в Закарпатській област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до Програми</w:t>
      </w:r>
    </w:p>
    <w:p>
      <w:pPr>
        <w:pStyle w:val="Heading"/>
        <w:ind w:firstLine="10773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 заходів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 виконання Програми боротьби зі злочинністю, забезпечення громадського порядку на території населених пунктів Тячівської міської об’єднаної територіальної громади на 2018 - 2020 рок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11"/>
        <w:gridCol w:w="1100"/>
        <w:gridCol w:w="1760"/>
        <w:gridCol w:w="990"/>
        <w:gridCol w:w="770"/>
        <w:gridCol w:w="770"/>
        <w:gridCol w:w="770"/>
        <w:gridCol w:w="153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Заходи Програм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Терміни виконан-ня заході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Виконавці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Джерело фінансування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бсяги фінансування (у тис. гривень), у тому числі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ind w:right="-15" w:hanging="0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/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20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 спецтехніки та спецобладнання  для оперативних підрозділів ГУН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кісне проведення слідчих дій за кримінальними провадженням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 офісної та комп’ютерної техніки, засобів зв’язку, іншого обладнання та оргтехніки для підрозділів  ГУН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ежне функціонування служб та підрозділів ГУН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 легкових спецавтомобілів та автобусів для потреб оперативно-службової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ення своєчасного реагування на звернення громадя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дбання паливно- мастильних матеріалів та запчастин для службового автотранспорту ГУН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ення своєчасного реагування на звернення громадя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дбання господарського інвентарю, меблів, обладнання, будівельних  матеріалів,  витратних матеріалів та канцелярських товарі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ежне функціонування служб та підрозділів ГУНП</w:t>
            </w:r>
          </w:p>
        </w:tc>
      </w:tr>
      <w:tr>
        <w:trPr>
          <w:trHeight w:val="3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ь у запровадженн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інтегровано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гальнообласно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ідеоспостереження та відеоаналітики «Безп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карпаття»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До кінця  2020 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троль за транспортним трафіком, використання та узагальнення інформації з камер спостереження для розкриття кримінальних проваджень, своєчасне реагування на зміни оперативної обстановк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ня ремонтно-будівельних робі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Щоро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Національної поліції в Закарпатській області спільно з Тячівським відділом поліції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іськи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ведення у відповідністьіз нормами чинного законодавства адмінбудівель та спецустанов ГУНП в Закарпатській області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3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23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uk-UA"/>
        </w:rPr>
      </w:pPr>
      <w:r>
        <w:rPr>
          <w:rFonts w:cs="Times New Roman"/>
          <w:b w:val="false"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59:00Z</dcterms:created>
  <dc:creator>user3344</dc:creator>
  <dc:description/>
  <cp:keywords/>
  <dc:language>en-US</dc:language>
  <cp:lastModifiedBy>user3344</cp:lastModifiedBy>
  <cp:lastPrinted>2020-05-14T15:06:00Z</cp:lastPrinted>
  <dcterms:modified xsi:type="dcterms:W3CDTF">2020-05-14T12:08:00Z</dcterms:modified>
  <cp:revision>15</cp:revision>
  <dc:subject/>
  <dc:title/>
</cp:coreProperties>
</file>