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 CYR"/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264853369" r:id="rId2"/>
        </w:object>
      </w:r>
      <w:r>
        <w:rPr>
          <w:rFonts w:eastAsia="Arial CYR"/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eastAsia="Arial Unicode MS" w:cs="Times New Roman"/>
          <w:color w:val="000000"/>
          <w:sz w:val="31"/>
          <w:szCs w:val="31"/>
          <w:lang w:val="uk-UA" w:eastAsia="ar-SA"/>
        </w:rPr>
      </w:pPr>
      <w:r>
        <w:rPr>
          <w:rFonts w:eastAsia="Arial Unicode MS" w:cs="Times New Roman" w:ascii="Times New Roman" w:hAnsi="Times New Roman"/>
          <w:b/>
          <w:color w:val="000000"/>
          <w:sz w:val="31"/>
          <w:szCs w:val="31"/>
        </w:rPr>
        <w:t>У К Р А Ї Н 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eastAsia="Arial Unicode MS" w:cs="Times New Roman"/>
          <w:b/>
          <w:b/>
          <w:color w:val="000000"/>
          <w:sz w:val="31"/>
          <w:szCs w:val="31"/>
        </w:rPr>
      </w:pPr>
      <w:r>
        <w:rPr>
          <w:rFonts w:eastAsia="Arial Unicode MS" w:cs="Times New Roman" w:ascii="Times New Roman" w:hAnsi="Times New Roman"/>
          <w:b/>
          <w:color w:val="000000"/>
          <w:sz w:val="31"/>
          <w:szCs w:val="31"/>
        </w:rPr>
        <w:t>ТЯЧІВСЬКА  МІСЬКА  РАД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eastAsia="Arial Unicode MS" w:cs="Times New Roman"/>
          <w:b/>
          <w:b/>
          <w:color w:val="000000"/>
          <w:sz w:val="31"/>
          <w:szCs w:val="31"/>
          <w:lang w:val="uk-UA"/>
        </w:rPr>
      </w:pPr>
      <w:r>
        <w:rPr>
          <w:rFonts w:eastAsia="Arial Unicode MS" w:cs="Times New Roman" w:ascii="Times New Roman" w:hAnsi="Times New Roman"/>
          <w:b/>
          <w:color w:val="000000"/>
          <w:sz w:val="31"/>
          <w:szCs w:val="31"/>
          <w:lang w:val="uk-UA"/>
        </w:rPr>
        <w:t>Тридцять восьма (позачергова) сесія сьомого скликання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eastAsia="Arial Unicode MS" w:cs="Times New Roman"/>
          <w:b/>
          <w:b/>
          <w:color w:val="000000"/>
          <w:sz w:val="31"/>
          <w:szCs w:val="31"/>
          <w:lang w:val="uk-UA"/>
        </w:rPr>
      </w:pPr>
      <w:r>
        <w:rPr>
          <w:rFonts w:eastAsia="Arial Unicode MS" w:cs="Times New Roman" w:ascii="Times New Roman" w:hAnsi="Times New Roman"/>
          <w:b/>
          <w:color w:val="000000"/>
          <w:sz w:val="31"/>
          <w:szCs w:val="31"/>
          <w:lang w:val="uk-UA"/>
        </w:rPr>
        <w:t>Друге пленарне засідання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color w:val="000000"/>
          <w:sz w:val="31"/>
          <w:szCs w:val="31"/>
        </w:rPr>
      </w:pPr>
      <w:r>
        <w:rPr>
          <w:rFonts w:eastAsia="Arial Unicode MS" w:cs="Times New Roman" w:ascii="Times New Roman" w:hAnsi="Times New Roman"/>
          <w:b/>
          <w:color w:val="000000"/>
          <w:sz w:val="31"/>
          <w:szCs w:val="31"/>
        </w:rPr>
        <w:t>РІШЕННЯ</w:t>
      </w:r>
    </w:p>
    <w:p>
      <w:pPr>
        <w:pStyle w:val="Normal"/>
        <w:rPr>
          <w:rFonts w:ascii="Times New Roman" w:hAnsi="Times New Roman" w:eastAsia="Arial Unicode MS" w:cs="Times New Roman"/>
          <w:color w:val="000000"/>
          <w:sz w:val="21"/>
        </w:rPr>
      </w:pPr>
      <w:r>
        <w:rPr>
          <w:rFonts w:cs="Times New Roman" w:ascii="Times New Roman" w:hAnsi="Times New Roman"/>
          <w:b/>
          <w:color w:val="000000"/>
          <w:sz w:val="3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4 травня </w:t>
      </w:r>
      <w:r>
        <w:rPr>
          <w:rFonts w:cs="Times New Roman" w:ascii="Times New Roman" w:hAnsi="Times New Roman"/>
          <w:color w:val="000000"/>
          <w:sz w:val="28"/>
          <w:szCs w:val="28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0 </w:t>
      </w:r>
      <w:r>
        <w:rPr>
          <w:rFonts w:cs="Times New Roman" w:ascii="Times New Roman" w:hAnsi="Times New Roman"/>
          <w:color w:val="000000"/>
          <w:sz w:val="28"/>
          <w:szCs w:val="28"/>
        </w:rPr>
        <w:t>року 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470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. Тячі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 внесення змін до Прогр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б</w:t>
      </w:r>
      <w:r>
        <w:rPr>
          <w:rFonts w:cs="Times New Roman" w:ascii="Times New Roman" w:hAnsi="Times New Roman"/>
          <w:sz w:val="28"/>
          <w:szCs w:val="28"/>
        </w:rPr>
        <w:t xml:space="preserve">оротьб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і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лочинністю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безпе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ромадськ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еритор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селених   пункті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ячівської міської об’єднаної територіальної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омади на 2018 – 2020 роки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законів України «Про місцеве самоврядування в Україні»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Національну поліцію», з метою запровадження інтегрованої загальнообласної системи відеоспостереження та відеоаналітики «Безпечне Закарпаття» тридцять восьма (позачергова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есія сьомого скликання Тячівської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міської рад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 Внести зміни та доповнення до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и боротьби зі злочинністю, забезпечення громадського порядку на території населених пунктів Тячівської міської об’єднаної територіальної громади на 2018 – 2020 роки, затвердженої рішенням двадцятої сесії сьомого скликання від 15 грудня 2017 року № 2068 «Про затвердження Програми боротьби зі злочинністю, забезпечення громадського порядку в населених пунктах Тячівської міської об’єднаної територіальної громади на 2018 – 2020 роки», та викласти її в новій редакції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(додаєтьс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Контроль за виконанням цього рішення покласти на постійну депутатську комісію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планування фінансів, бюджету, соціально-економічного розвитку, промисловості, підприємництва та сфери послуг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(голова комісії Мийсарош Т.С.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іський голова</w:t>
        <w:tab/>
        <w:tab/>
        <w:tab/>
        <w:tab/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І.І. Ковач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О: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тридцять восьмої (позачергової) сесії сьомого скликання Тячівської   міської ради від 14 травня 2020 року №  470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А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оротьби зі злочинністю, забезпече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громадського порядк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населених пунктах Тячівської міської об’єднаної територіальної громади на 2018 – 2020 роки (в новій редакції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. Загальні положенн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 боротьби зі злочинністю, забезпечення громадського порядку в  населених пунктах Тячівської міської об’єднаної територіальної  громади на 2018 – 2020 роки (далі – Програма) розроблена на підставі законів «Про Національну поліцію», «Про місцеве самоврядування в Україні», інших нормативно – правових  документів, прийнятих Президентом та Урядом України з метою покращення криміногенної ситуації в країні</w:t>
      </w:r>
      <w:r>
        <w:rPr>
          <w:lang w:val="uk-UA"/>
        </w:rPr>
        <w:t>.</w:t>
      </w:r>
      <w:r>
        <w:rPr>
          <w:color w:val="000000"/>
          <w:sz w:val="28"/>
          <w:szCs w:val="28"/>
          <w:lang w:val="uk-UA" w:eastAsia="en-US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 території Тячівської ОТГ спостерігається наявність значної кількості загальної злочинності (без врахування закритих за п.п.1,2,4,6 ч.1 ст. 284 КПК України справ). В середньому цей показник перевищує цифру 1200 справ на рік.</w:t>
      </w:r>
    </w:p>
    <w:p>
      <w:pPr>
        <w:pStyle w:val="Normal"/>
        <w:shd w:fill="FFFFFF" w:val="clear"/>
        <w:ind w:firstLine="502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покращення кримінальної ситуації на території населених пунктів об’єднаної громади проведено ряд оперативно-профілактичних заходів по охороні публічного порядку, зокрема, своєчасно обліковуються   заяви і повідомлення про кримінальні правопорушення та інші події. У випадку наявності ознак правопорушень вони вносяться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єдиний реєстр досудових розслідувань. Під час проведення даних заходів за порушення громадського порядку винні притягуються до адміністративної або кримінальної відповідальності.</w:t>
      </w:r>
    </w:p>
    <w:p>
      <w:pPr>
        <w:pStyle w:val="Normal"/>
        <w:shd w:fill="FFFFFF" w:val="clear"/>
        <w:ind w:firstLine="502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території громади систематично проводяться цільові профілактичні операції - «Нагляд», «Побут», «Мігрант», «Зброя», «Вибухівка», «Розшук»,   «Мак», «Літо», «Іноземець», та інші. Продовжується робота по припиненню незаконного обігу зброї, боєприпасів, вибухівки, наркотиків.  </w:t>
      </w:r>
    </w:p>
    <w:p>
      <w:pPr>
        <w:pStyle w:val="Normal"/>
        <w:ind w:firstLine="50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риділя</w:t>
      </w:r>
      <w:r>
        <w:rPr>
          <w:rFonts w:cs="Times New Roman" w:ascii="Times New Roman" w:hAnsi="Times New Roman"/>
          <w:sz w:val="28"/>
          <w:szCs w:val="28"/>
          <w:lang w:val="uk-UA"/>
        </w:rPr>
        <w:t>ється відповідна увага</w:t>
      </w:r>
      <w:r>
        <w:rPr>
          <w:rFonts w:cs="Times New Roman" w:ascii="Times New Roman" w:hAnsi="Times New Roman"/>
          <w:sz w:val="28"/>
          <w:szCs w:val="28"/>
        </w:rPr>
        <w:t xml:space="preserve"> забезпеченню  публічної безпеки та порядку в період проведення масових заходів, святкування державних та релігійних свят. На територі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гулярно</w:t>
      </w:r>
      <w:r>
        <w:rPr>
          <w:rFonts w:cs="Times New Roman" w:ascii="Times New Roman" w:hAnsi="Times New Roman"/>
          <w:sz w:val="28"/>
          <w:szCs w:val="28"/>
        </w:rPr>
        <w:t xml:space="preserve"> пров</w:t>
      </w:r>
      <w:r>
        <w:rPr>
          <w:rFonts w:cs="Times New Roman" w:ascii="Times New Roman" w:hAnsi="Times New Roman"/>
          <w:sz w:val="28"/>
          <w:szCs w:val="28"/>
          <w:lang w:val="uk-UA"/>
        </w:rPr>
        <w:t>одяться</w:t>
      </w:r>
      <w:r>
        <w:rPr>
          <w:rFonts w:cs="Times New Roman" w:ascii="Times New Roman" w:hAnsi="Times New Roman"/>
          <w:sz w:val="28"/>
          <w:szCs w:val="28"/>
        </w:rPr>
        <w:t xml:space="preserve"> масов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заход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, в яких для забезпечення порядку залу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ються </w:t>
      </w:r>
      <w:r>
        <w:rPr>
          <w:rFonts w:cs="Times New Roman" w:ascii="Times New Roman" w:hAnsi="Times New Roman"/>
          <w:sz w:val="28"/>
          <w:szCs w:val="28"/>
        </w:rPr>
        <w:t xml:space="preserve"> працівник</w:t>
      </w:r>
      <w:r>
        <w:rPr>
          <w:rFonts w:cs="Times New Roman" w:ascii="Times New Roman" w:hAnsi="Times New Roman"/>
          <w:sz w:val="28"/>
          <w:szCs w:val="28"/>
          <w:lang w:val="uk-UA"/>
        </w:rPr>
        <w:t>и відділу Нацполіції</w:t>
      </w:r>
      <w:r>
        <w:rPr>
          <w:rFonts w:cs="Times New Roman" w:ascii="Times New Roman" w:hAnsi="Times New Roman"/>
          <w:sz w:val="28"/>
          <w:szCs w:val="28"/>
        </w:rPr>
        <w:t>. Забезпечу</w:t>
      </w:r>
      <w:r>
        <w:rPr>
          <w:rFonts w:cs="Times New Roman" w:ascii="Times New Roman" w:hAnsi="Times New Roman"/>
          <w:sz w:val="28"/>
          <w:szCs w:val="28"/>
          <w:lang w:val="uk-UA"/>
        </w:rPr>
        <w:t>єтьсяь</w:t>
      </w:r>
      <w:r>
        <w:rPr>
          <w:rFonts w:cs="Times New Roman" w:ascii="Times New Roman" w:hAnsi="Times New Roman"/>
          <w:sz w:val="28"/>
          <w:szCs w:val="28"/>
        </w:rPr>
        <w:t xml:space="preserve"> охорона правопорядку під час проведення футбольних матчів на території громади. Внаслідок вжитих заход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чних</w:t>
      </w:r>
      <w:r>
        <w:rPr>
          <w:rFonts w:cs="Times New Roman" w:ascii="Times New Roman" w:hAnsi="Times New Roman"/>
          <w:sz w:val="28"/>
          <w:szCs w:val="28"/>
        </w:rPr>
        <w:t xml:space="preserve"> порушень громадського порядку не допущено.</w:t>
      </w:r>
    </w:p>
    <w:p>
      <w:pPr>
        <w:pStyle w:val="Normal"/>
        <w:ind w:firstLine="5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житі організаційні та практичні заходи дали можливість дещо послабити криміногенну напругу в населених пунктах громади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окремих ділянках роботи, однак цілий ряд напрямків оперативно-службової діяльності потребує корінного покращенн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ливе місце в роботі по протидії правопорушенням належить службам, які зайняті в сфері забезпечення громадського порядку. В значній мірі функціонування місцевої поліції залежить від наявності відповідної матеріально-технічної бази, забезпечення підрозділів відповідними засобами 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</w:rPr>
        <w:t>створення належних умов працівникам для виконання службових обов’язків. Крім цього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з метою оперативного реагування на правопорушення та розкриття злочинів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коєних на території Тячівської ОТГ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ажливим питанням є можливість доступу до єдиної інтегрованої загальнообласної системи відеоспостереження та відеоаналітики «Безпечне Закарпаття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Основні завдання Програми.</w:t>
      </w:r>
    </w:p>
    <w:p>
      <w:pPr>
        <w:pStyle w:val="Normal"/>
        <w:jc w:val="both"/>
        <w:rPr/>
      </w:pPr>
      <w:r>
        <w:rPr>
          <w:rFonts w:eastAsia="Arial CYR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іоритетними напрямками в роботі на  2018 – 2020 роки щодо забезпечення стабільної криміногенної ситуації, активізації протидії злочинності в населених пунктах Тячівської міської об’єднаної територіальної громади будуть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- наведення громадського порядку на території міста Тячів, сіл Руськ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, Лази, Тячівка та Округла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- забезпечення належного контролю за станом благоустрою та дотриманням санітарно - епідеологічних норм в населених пунктах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- неухильне дотримання вимог обліково-реєстраційної дисципліни 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умовне реагування на всі без виключення заяви та повідомлення про злочини і пригоди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-  дотримання конституційних прав і свобод громадян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- виявлення та припинення  фактів незаконної торгівлі в невстановлени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цях, притягнення до відповідальності осіб, які здійснюють торгівлю без дозволу Тячівської міської ради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-суттєве підвищення ролі відділу патрульної поліції у забезпеченні правопорядку  в населених пунктах громади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- викорінення фактів порушень, які мають місце в лісопереробні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исловості, в сфері торгівлі підакцизними товарами, встановлення та припинення протиправних діянь в цих сфера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  протидія розвитку і поширенню корупційних діянь та хабарництв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  проведення профілактичних заходів серед населення з мето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чення кількості злочинів, забезпечення інформування громадян про підсумки роботи на цій ділянці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окращення  матеріально – технічної бази  Тячівського відділу Головного управління Національної поліції України в Закарпатській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- участь у фінансуванні Програми профілактики злочинності на території Закарпатської області на 2016 – 2020 роки, затвердженої рішенням обласної ради від 28 липня 2016 року (зі змінами та доповненнями), щодо запровадження інтегрованої загальнообласної системи відеоспостереження та відеоаналітики «Безпечне Закарпаття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І.  Очікувані результа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Програми дасть змогу  покращити стан боротьби із злочинністю,  стабілізувати  громадський правопорядок, забезпечити контроль за  благоустроєм та санітарно – епідеологічною ситуацією в населених пунктах, унеможливити факти торгівлі в невстановлених місцях, а також торгівлю алкогольними напоями та тютюновими виробами без відповідних дозвільних документів, покращить профілактичну роботу та матеріально – технічну базу   ВП ГУНП в Закарпатській област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Фінансове забезпечення Прогр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а фінансується за рахунок коштів міського бюджету та коштів бюджетів інших рівнів. Бюджетні кошти міської ради спрямовуються н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идбання  засобів контролю та фіксації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идбання оргтехніки, канцелярських товарі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ліпшення матеріально – технічної бази ІТТ  Тячівського ВП ГУНП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дення технічного обслуговування транспортних засобів Тячівського ВП ГУНП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купівлю паливно-мастильних матеріалів для потреб відділ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дення робіт по заміні віконних рам на енергозберігаючі паке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купівлю службового автотранспорт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ення належного тримання утримуваних осіб в ізоляторі тимчасового тримання Тячівського ІТТ №5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часть у фінансуванні заходів по реалізації Програми профілактики злочинності на території Закарпатської області на 2016-2020 роки, затвердженої рішенням обласної ради від 28 липня 2016 року (зі змінами та доповненнями), в частині запровадження інтегрованої загальнообласної системи відеоспостереження та відеоаналітики «Безпечне Закарпаття», шляхом перерахування коштів у вигляді субвенції виконавцю програми  ГУНП в Закарпатській області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лан заходів  з виконання Програми боротьби зі злочинністю забезпечення громадського порядку в населених пунктах Тячівської міської об’єднаної територіальної громади на 2018 – 2020 роки додаєть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Забезпечення виконання заходів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еалізацію заходів Програми здійснюють ГУНП в Закарпатській області та Тячівський відділ поліції ГУНП в Закарпатській області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Додаток до Програми</w:t>
      </w:r>
    </w:p>
    <w:p>
      <w:pPr>
        <w:pStyle w:val="Heading"/>
        <w:ind w:firstLine="10773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лан  заходів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 виконання Програми боротьби зі злочинністю, забезпечення громадського порядку на території населених пунктів Тячівської міської об’єднаної територіальної громади на 2018 - 2020 роки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211"/>
        <w:gridCol w:w="1100"/>
        <w:gridCol w:w="1760"/>
        <w:gridCol w:w="990"/>
        <w:gridCol w:w="770"/>
        <w:gridCol w:w="770"/>
        <w:gridCol w:w="770"/>
        <w:gridCol w:w="1532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Заходи Програми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Терміни виконан-ня заходів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Виконавці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Джерело фінансування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Обсяги фінансування (у тис. гривень), у тому числі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ind w:right="-15" w:hanging="0"/>
              <w:rPr/>
            </w:pPr>
            <w:r>
              <w:rPr/>
              <w:t>Очікуваний результат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/>
            </w:pPr>
            <w:r>
              <w:rPr/>
              <w:t>20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2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20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дбання спецтехніки та спецобладнання  для оперативних підрозділів ГУН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Щорок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оловне управління Національної поліції в Закарпатській області спільно з Тячівським відділом поліції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іськи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Якісне проведення слідчих дій за кримінальними провадженням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дбання офісної та комп’ютерної техніки, засобів зв’язку, іншого обладнання та оргтехніки для підрозділів  ГУН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Щорок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оловне управління Національної поліції в Закарпатській області спільно з Тячівським відділом поліції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іськи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ежне функціонування служб та підрозділів ГУН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дбання легкових спецавтомобілів та автобусів для потреб оперативно-службової діяльност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Щорок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оловне управління Національної поліції в Закарпатській області спільно з Тячівським відділом поліції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іськи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безпечення своєчасного реагування на звернення громадян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дбання паливно- мастильних матеріалів та запчастин для службового автотранспорту ГУН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Щорок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оловне управління Національної поліції в Закарпатській області спільно з Тячівським відділом поліції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іськи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безпечення своєчасного реагування на звернення громадян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5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идбання господарського інвентарю, меблів, обладнання, будівельних  матеріалів,  витратних матеріалів та канцелярських товарів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Щорок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оловне управління Національної поліції в Закарпатській області спільно з Тячівським відділом поліції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іськи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ежне функціонування служб та підрозділів ГУНП</w:t>
            </w:r>
          </w:p>
        </w:tc>
      </w:tr>
      <w:tr>
        <w:trPr>
          <w:trHeight w:val="327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6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часть у запровадженн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інтегрованої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гальнообласної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истем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ідеоспостереження та відеоаналітики «Безпе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н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акарпаття».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/>
                <w:sz w:val="20"/>
                <w:szCs w:val="20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До кінця  2020 рок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оловне управління Національної поліції в Закарпатській області спільно з Тячівським відділом поліції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іськи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0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00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онтроль за транспортним трафіком, використання та узагальнення інформації з камер спостереження для розкриття кримінальних проваджень, своєчасне реагування на зміни оперативної обстановк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7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ведення ремонтно-будівельних робі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Щорок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оловне управління Національної поліції в Закарпатській області спільно з Тячівським відділом поліції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іськи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0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3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ведення у відповідністьіз нормами чинного законодавства адмінбудівель та спецустанов ГУНП в Закарпатській області</w:t>
            </w:r>
          </w:p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Усь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/>
              <w:t>30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/>
              <w:t>20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/>
              <w:t>233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uk-UA"/>
        </w:rPr>
      </w:pPr>
      <w:r>
        <w:rPr>
          <w:rFonts w:cs="Times New Roman"/>
          <w:b w:val="false"/>
          <w:sz w:val="20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qFormat/>
    <w:rPr>
      <w:b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0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8:59:00Z</dcterms:created>
  <dc:creator>user3344</dc:creator>
  <dc:description/>
  <cp:keywords/>
  <dc:language>en-US</dc:language>
  <cp:lastModifiedBy>user3344</cp:lastModifiedBy>
  <cp:lastPrinted>2020-05-14T15:06:00Z</cp:lastPrinted>
  <dcterms:modified xsi:type="dcterms:W3CDTF">2020-05-14T12:08:00Z</dcterms:modified>
  <cp:revision>15</cp:revision>
  <dc:subject/>
  <dc:title/>
</cp:coreProperties>
</file>