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15079393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HTML2"/>
        <w:ind w:left="-360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1"/>
          <w:szCs w:val="31"/>
          <w:lang w:val="uk-UA"/>
        </w:rPr>
      </w:pPr>
      <w:r>
        <w:rPr>
          <w:rFonts w:cs="Times New Roman"/>
          <w:b/>
          <w:sz w:val="31"/>
          <w:szCs w:val="31"/>
          <w:lang w:val="uk-UA"/>
        </w:rPr>
      </w:r>
    </w:p>
    <w:p>
      <w:pPr>
        <w:pStyle w:val="HTML2"/>
        <w:ind w:left="-360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2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04 квітня 2019  року  № 3387</w:t>
      </w:r>
    </w:p>
    <w:p>
      <w:pPr>
        <w:pStyle w:val="HTML2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  утворення      аукціонної     комісі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одажу об’єктів  комунальної власності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лої  приватизації)   Тячівської    місько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’єднаної         територіальної      громади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Положення про неї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«а» статті 29, частиною 1 статті 52, частиною 6 статті 59 Закону України "Про місцеве самоврядування в Україні", пунктом 4 статті 15 Закону України "Про приватизацію державного і комунального майна, сесія міської ради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ложення 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 (додається)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склад аукціонної комісії з продажу об’єктів комунальної власності Тячівської міської об’єднаної територіальної громади, які підлягають приватизації (додається).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3.  Встановити, що функції органу приватизації в Тячівській міській раді здійснює відділ комунальної власності, житлово-комунального господарства та благоустрою міської ради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містобудування, будівництва, житлово-комунального господарства та комунальної власності (голова комісії       Манзюк В.М.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            </w:t>
        <w:tab/>
        <w:tab/>
        <w:t xml:space="preserve">І.І.Ковач </w:t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8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 тридцятої сесії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ьомого скликання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Тячівської міської ради    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 04 квітня  2019 р. № 3387</w:t>
      </w:r>
    </w:p>
    <w:p>
      <w:pPr>
        <w:pStyle w:val="Normal"/>
        <w:ind w:left="4860" w:hanging="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</w:t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ане Положення про діяльність аукціонної комісії з продажу об’єктів комунальної власності (малої приватизації) Тячівської міської об’єднаної територіальної громади, які підлягають приватизації (далі - Положення) розроблено відповідно до пункту 4 статті 15 Закону України "Про приватизацію державного і комунального майна"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ня визначає порядок створення та діяльності аукціонної комісії з продажу об’єктів комунальної власності Тячівської міської об’єднаної територіальної громади, які підлягають приватизац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укціонна комісія (далі - Комісія) створюється з метою реалізації завдань по приватизації об’єктів комунальної власності Тячівської міської об’єднаної територіальної гром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укціонна комісія у своїй діяльності керується законами України, нормативно - правовими актами Фонду державного майна України, рішеннями Тячівської міської ради та її виконавчого комітету та цим Положенням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і принципи діяльності Комісії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римання вимог чинного законодавства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егіальність прийнятих рішень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іоналізм, неупередженість та незалежність членів Комісії (недопущення втручання в діяльність комісії будь-яких органів влади)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Склад, порядок створення аукціонної комісії та її повноваження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 складу Комісії входять не менш як п’ять осіб. У разі потреби до складу комісії можуть залучатися з правом дорадчого голосу спеціалісти, експерти, представники органів виконавчої вл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лад Комісії та зміни до нього затверджуються рішенням виконавчого комітету міської рад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о основних повноважень Комісії належать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ка умов продажу та їх подання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стартової ціни продажу об’єкта приватизації та подання її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лення інформаційного повідомлення про проведення аукціону; - прийняття рішень про зниження стартової ціни в порядку передбаченому Законом України "Про приватизацію державного і комунального майна" та подання їх на затвердження виконавчим комітетом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ня протоколів засідань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тартова ціна продажу об’єкта приватизації визначається аукціонною комісією відповідно до статті 22 Закону України "Про приватизацію державного і комунального майна"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о умов продажу можуть включатися зобов’язання покупця щодо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ереження основних видів діяльності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ня інвестицій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ня боргів із заробітної плати та перед бюджето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соціальних гарантій працівникам згідно з вимогами трудового законодавства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мог та додаткових обмежень природоохоронного законодавства щодо користування об'єкто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я строку збереження профілю діяльності або можливість перепрофілювання (для об’єктів соціально - культурного призначення)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 умов продажу Комісією можуть включатися і інші умови з урахуванням особливостей для окремих об’єктів приватизац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омісія має право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 час розробки умов продажу надсилати запити до балансоутримувачів об’єктів приватизації стосовно подання пропозицій щодо умов продажу, а також подання відомостей, документів та інших матеріалів, необхідних для ознайомлення з об’єктом продажу; - подавати запити спеціалістам, експертам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ховувати пояснення експертів, консультантів та інших спеціалістів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чолює Комісію та організовує її роботу голова Комісії. У разі відсутності голови Комісії його повноваження покладаються на співголову або заступника голови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ізаційною формою роботи Комісії є засідання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сі рішення Комісії приймаються шляхом поіменного усного голосування ("за" або "проти"), результати якого заносяться до протоколу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асідання Комісії є правомочним за умови участі в ньому не менше двох третин складу її членів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Члени Комісії мають рівне право голосу при прийнятті рішень. Рішення Комісії приймаються простою більшістю голосів членів комісії, які були присутні на засіданні. У разі рівного розподілу голосів голос голови Комісії є вирішальним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результатами засідання Комісії складаються протоколи, які підписуються головуючим на засіданні та секретарем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екретар Комісії забезпечує: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готовку матеріалів для розгляду Комісією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доручень голови Комісії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готовку, ведення та оформлення протоколів засідань Комісії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Члени Комісії зобов’язані брати участь у роботі Комісії. У разі якщо засідання Комісії не відбулося з причини відсутності кворуму, засідання Комісії переноситься на інший день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8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ішення тридцятої сесії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ьомого скликання 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Тячівської міської ради    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 04 квітня  2019 р. № 3387</w:t>
      </w:r>
    </w:p>
    <w:p>
      <w:pPr>
        <w:pStyle w:val="Normal"/>
        <w:ind w:left="900" w:hanging="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 аукціонної 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продажу об’єктів комунальної власності (малої приватизації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ської міської об’єднаної територіальної громади, які підлягають приватизації</w:t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ебан І.Я.</w:t>
      </w:r>
      <w:r>
        <w:rPr>
          <w:sz w:val="28"/>
          <w:szCs w:val="28"/>
        </w:rPr>
        <w:t xml:space="preserve"> – перший заступник міського голови,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 xml:space="preserve">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однар В.М. </w:t>
      </w:r>
      <w:r>
        <w:rPr>
          <w:sz w:val="28"/>
          <w:szCs w:val="28"/>
        </w:rPr>
        <w:t xml:space="preserve">– начальник відділу житлово-комунального господарства, комунальної власності, транспорту та благоустрою апарату виконкому міської ради, </w:t>
      </w:r>
      <w:r>
        <w:rPr>
          <w:b/>
          <w:sz w:val="28"/>
          <w:szCs w:val="28"/>
        </w:rPr>
        <w:t>заступник голови комісії;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водар М.В. </w:t>
      </w:r>
      <w:r>
        <w:rPr>
          <w:sz w:val="28"/>
          <w:szCs w:val="28"/>
        </w:rPr>
        <w:t xml:space="preserve">- головний спеціаліст юридичного відділу апарату виконкому міської ради,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 xml:space="preserve">: 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Бенчак І.В.</w:t>
      </w:r>
      <w:r>
        <w:rPr>
          <w:sz w:val="28"/>
          <w:szCs w:val="28"/>
        </w:rPr>
        <w:t xml:space="preserve"> – начальник відділу  архітектури та містобудування міської ради;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ичканич В.І.</w:t>
      </w:r>
      <w:r>
        <w:rPr>
          <w:sz w:val="28"/>
          <w:szCs w:val="28"/>
        </w:rPr>
        <w:t xml:space="preserve"> – начальник юридичного відділу апарату виконкому міської ради; 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Манзюк В.М.</w:t>
      </w:r>
      <w:r>
        <w:rPr>
          <w:sz w:val="28"/>
          <w:szCs w:val="28"/>
        </w:rPr>
        <w:t xml:space="preserve"> - голова постійної комісії міської ради з питань містобудування, будівництва, житлово-комунального господарства та комунальної власності;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Немеш В.М.</w:t>
      </w:r>
      <w:r>
        <w:rPr>
          <w:sz w:val="28"/>
          <w:szCs w:val="28"/>
        </w:rPr>
        <w:t xml:space="preserve"> - начальник відділу економічного розвитку, торгівлі та інвестиції апарату виконкому міської ради;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Рішко О.Ю.</w:t>
      </w:r>
      <w:r>
        <w:rPr>
          <w:sz w:val="28"/>
          <w:szCs w:val="28"/>
        </w:rPr>
        <w:t xml:space="preserve"> – начальник фінансового відділу міської ради;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ов Д.А.</w:t>
      </w:r>
      <w:r>
        <w:rPr>
          <w:sz w:val="28"/>
          <w:szCs w:val="28"/>
        </w:rPr>
        <w:t xml:space="preserve"> - начальник відділу земельних відносин апарату виконкому міської ради. </w:t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Garamond" w:hAnsi="Garamond" w:eastAsia="SimSun;ЛОМе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Spelle">
    <w:name w:val="spel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1">
    <w:name w:val="Стандартный HTML Знак"/>
    <w:basedOn w:val="Style1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8">
    <w:name w:val=" Знак Знак8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82"/>
      <w:jc w:val="both"/>
    </w:pPr>
    <w:rPr>
      <w:rFonts w:eastAsia="Times New Roman"/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">
    <w:name w:val="Скликання_сесiя"/>
    <w:basedOn w:val="Normal"/>
    <w:next w:val="Normal"/>
    <w:qFormat/>
    <w:pPr>
      <w:jc w:val="center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10:00Z</dcterms:created>
  <dc:creator>User</dc:creator>
  <dc:description/>
  <cp:keywords/>
  <dc:language>en-US</dc:language>
  <cp:lastModifiedBy>user3344</cp:lastModifiedBy>
  <cp:lastPrinted>2019-03-11T08:41:00Z</cp:lastPrinted>
  <dcterms:modified xsi:type="dcterms:W3CDTF">2019-04-08T11:46:00Z</dcterms:modified>
  <cp:revision>335</cp:revision>
  <dc:subject/>
  <dc:title>Начальника відділу</dc:title>
</cp:coreProperties>
</file>