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49671838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/>
      </w:pPr>
      <w:r>
        <w:rPr>
          <w:b/>
          <w:color w:val="000000"/>
          <w:sz w:val="32"/>
          <w:szCs w:val="32"/>
        </w:rPr>
        <w:t>У К Р А Ї Н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вадцят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5 грудня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204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Програми схоронності багатоквартирних житлових будинків та будівель комунальної власності Тячівської міської об’єднаної територіальної громади на 2018-2020 рок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7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Відповідно до Закону Украї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hu-HU"/>
        </w:rPr>
        <w:t>„</w:t>
      </w:r>
      <w:r>
        <w:rPr>
          <w:color w:val="000000"/>
          <w:sz w:val="28"/>
          <w:szCs w:val="28"/>
        </w:rPr>
        <w:t xml:space="preserve">Про місцеве самоврядування в Україні”, Житлового кодексу Української РСР, з метою збереження житлового фонду міста та будівель комунальної власності Тячівської міської об’єднаної територіальної громади в належному стані та </w:t>
      </w:r>
      <w:r>
        <w:rPr>
          <w:sz w:val="28"/>
          <w:szCs w:val="28"/>
        </w:rPr>
        <w:t>покращення житлових умов і якості життя населення двадцята сесія сьомого скликання</w:t>
      </w:r>
      <w:r>
        <w:rPr>
          <w:color w:val="000000"/>
          <w:sz w:val="28"/>
        </w:rPr>
        <w:t xml:space="preserve">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Програму схоронності багатоквартирних житлових будинків та будівель комунальної власності </w:t>
      </w:r>
      <w:r>
        <w:rPr>
          <w:color w:val="000000"/>
          <w:sz w:val="28"/>
          <w:szCs w:val="28"/>
        </w:rPr>
        <w:t>Тячівської міської об’єднаної територіальної громади</w:t>
      </w:r>
      <w:r>
        <w:rPr>
          <w:sz w:val="28"/>
          <w:szCs w:val="28"/>
        </w:rPr>
        <w:t xml:space="preserve"> на 2018-2020 рок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інансування </w:t>
      </w:r>
      <w:r>
        <w:rPr>
          <w:sz w:val="28"/>
          <w:szCs w:val="28"/>
        </w:rPr>
        <w:t xml:space="preserve">Програми схоронності багатоквартирних житлових будинків та будівель комунальної власності </w:t>
      </w:r>
      <w:r>
        <w:rPr>
          <w:color w:val="000000"/>
          <w:sz w:val="28"/>
          <w:szCs w:val="28"/>
        </w:rPr>
        <w:t>Тячівської міської об’єднаної територіальної громади</w:t>
      </w:r>
      <w:r>
        <w:rPr>
          <w:sz w:val="28"/>
          <w:szCs w:val="28"/>
        </w:rPr>
        <w:t xml:space="preserve"> на 2018-2020 роки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проводити за рахунок коштів, запланованих у міському бюдже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Мийсарош Т.С.) та на першого заступника міського голови Клебана І.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ТВЕРДЖЕНО: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ішення двадцятої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сії сьомого скликання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5 грудня 2017 року № 2048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оронності багатоквартирних житлових будинків </w:t>
      </w:r>
      <w:r>
        <w:rPr>
          <w:b/>
          <w:color w:val="000000"/>
          <w:sz w:val="28"/>
          <w:szCs w:val="28"/>
        </w:rPr>
        <w:t xml:space="preserve">та будівель комунальної власності </w:t>
      </w:r>
      <w:r>
        <w:rPr>
          <w:b/>
          <w:sz w:val="28"/>
          <w:szCs w:val="28"/>
        </w:rPr>
        <w:t>Тячівської міської об’єднаної територіальної громади на 2018-2020 рок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а схоронності багатоквартирних житлових будинків </w:t>
      </w:r>
      <w:r>
        <w:rPr>
          <w:color w:val="000000"/>
          <w:sz w:val="28"/>
          <w:szCs w:val="28"/>
        </w:rPr>
        <w:t xml:space="preserve">та будівель комунальної власності </w:t>
      </w:r>
      <w:r>
        <w:rPr>
          <w:sz w:val="28"/>
          <w:szCs w:val="28"/>
        </w:rPr>
        <w:t>Тячівської міської об’єднаної територіальної громади на 2018-2020 роки (далі – Програма) розроблена у відповідності до Житлового кодексу, Закону України «Про місцеве самоврядування в Україні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міста Тячів, сіл Лази, Руське Поле розташовані  багатоквартирні житлові будинки, які були збудовані в 70-х - 80-х роках, будинки мають знос 40%-80%. Стан покрівель дахів багатоквартирних житлових будинків не відповідає будівельним вимогам та не забезпечує ефективний захист всієї споруди від атмосферних явищ: дощу, снігу, сонця, вітру, температурних перепаді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блеми кризового стану дахів, технічних та підвальних поверхів, під’їздів, технічного оснащення  багатоквартирних житлових будинків необхідно вирішити невідкладно. Ситуацію ускладнює відсутність правової бази підтримки житлових будинків, а також брак фінансових ресурсів для проведення ремонтів дахів, приміщень загального користування, мереж багатоквартирних житлових будинкі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об’єднаної громади розташовані також будівлі комунальної власності, які використовуються за різним призначенням державними та комунальними установами. Будівлі збудовані в 50-80 роки та потребують проведення поточних ремонтів з метою утримання їх в належному стані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ю Програми є реалізація державної політики в забезпеченні схоронності житлового фонду </w:t>
      </w:r>
      <w:r>
        <w:rPr>
          <w:color w:val="000000"/>
          <w:sz w:val="28"/>
          <w:szCs w:val="28"/>
        </w:rPr>
        <w:t>та будівель комунальної власності Тячівської міської об’єднаної територіальної громади,</w:t>
      </w:r>
      <w:r>
        <w:rPr>
          <w:sz w:val="28"/>
          <w:szCs w:val="28"/>
        </w:rPr>
        <w:t xml:space="preserve"> підвищення їх благоустрою, здійснення заходів щодо ефективності та надійності їх функціонування, забезпечення сталого розвитку та задоволення потреб населенн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сновні завдання Програм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</w:rPr>
        <w:t>Забезпече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алежн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рима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агатоквартирних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удинків, відповідних умов проживання та задоволення господарсько-побутових потреб мешканц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безпечення збереження житлового фонду та будівель комунальної власності м.Тячів в належному стані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Забезпечення фінансування виконання завдань Програм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JM"/>
        </w:rPr>
        <w:t>IV</w:t>
      </w:r>
      <w:r>
        <w:rPr>
          <w:b/>
          <w:bCs/>
          <w:sz w:val="28"/>
          <w:szCs w:val="28"/>
        </w:rPr>
        <w:t>. Напрямки реалізації Програми</w:t>
      </w:r>
      <w:r>
        <w:rPr>
          <w:b/>
          <w:bCs/>
          <w:sz w:val="28"/>
          <w:szCs w:val="28"/>
          <w:lang w:val="en-JM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ізація заходів Програми буде здійснюватись шлях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дення поточних ремонтів плоских дахів багатоквартирних житлових будинків в м.Тяч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ня поточних ремонтів технічних поверхів, підвалів та приміщень загального користування багатоквартирних житлових будин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ведення поточних ремонтів технічного оснащення багатоквартирних житлових будинків  </w:t>
      </w:r>
      <w:r>
        <w:rPr/>
        <w:t>(</w:t>
      </w:r>
      <w:r>
        <w:rPr>
          <w:sz w:val="28"/>
          <w:szCs w:val="28"/>
        </w:rPr>
        <w:t>загальнобудинкові мережі водо-, газо-, електропостачання, обладнання пожежної безпеки, вентиляційні канали та канали для димовидалення; центральних роз</w:t>
        <w:softHyphen/>
        <w:t>подільних щит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дення поточних ремонтів конструкцій будівель комунальної власності територіальної громади (поточний ремонт дахів, технічних поверхів, приміщень, технічного оснащення будівел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роведення монтажних робіт по встановленню системи контролю за станом будівель комунальної власності Тячівської міської об’єднаної територіальної громад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JM"/>
        </w:rPr>
        <w:t>V</w:t>
      </w:r>
      <w:r>
        <w:rPr>
          <w:b/>
          <w:sz w:val="28"/>
          <w:szCs w:val="28"/>
        </w:rPr>
        <w:t>. Джерела фінансування Прог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інансове забезпечення заходів щодо виконання Програми здійснюється в межах видатків, передбачених в міському бюджеті на 2018-2020 рок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ізації заходів Програми можуть залучатись і інші кошти згідно чинного законодавств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JM"/>
        </w:rPr>
        <w:t>VI</w:t>
      </w:r>
      <w:r>
        <w:rPr>
          <w:b/>
          <w:sz w:val="28"/>
          <w:szCs w:val="28"/>
        </w:rPr>
        <w:t>. Очікувані результа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иконання заходів Програми дасть змогу вирішити найбільш актуальні питання, пов’язані зі станом багатоквартирних житлових будинків, дозволить покращити умови проживання мешканців мі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це дозволить забезпечити збереження та ефективне функціонування житлового фонду, покращення житлових умов і якості життя населенн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9:00Z</dcterms:created>
  <dc:creator>Admin</dc:creator>
  <dc:description/>
  <cp:keywords/>
  <dc:language>en-US</dc:language>
  <cp:lastModifiedBy>user3344</cp:lastModifiedBy>
  <cp:lastPrinted>2016-12-14T09:56:00Z</cp:lastPrinted>
  <dcterms:modified xsi:type="dcterms:W3CDTF">2017-12-19T06:20:00Z</dcterms:modified>
  <cp:revision>5</cp:revision>
  <dc:subject/>
  <dc:title> </dc:title>
</cp:coreProperties>
</file>